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color w:val="FF0000"/>
          <w:sz w:val="32"/>
          <w:szCs w:val="32"/>
        </w:rPr>
        <w:tab/>
      </w:r>
      <w:r>
        <w:rPr>
          <w:b/>
          <w:bCs/>
          <w:color w:val="FF0000"/>
          <w:sz w:val="32"/>
          <w:szCs w:val="32"/>
          <w:u w:val="single"/>
        </w:rPr>
        <w:t>Возможности дошкольного образования для успешного обучения детей в школе и получения равных стартовых возможностей.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Каждому родителю хочется, что бы его ребенок был развит физически и умственно, успешен в самостоятельной жизни, имел крепкую семью и перспективную интересную, хорошо оплачиваемую работу. Ради благополучия своих детей мы готовы работать , сколько потребуется. Не секрет, что родители далеко не всегда четко представляют себе особенности детей дошкольного возраста, их потребности, не могут должным образом дать необходимые дошкольнику знания. Кто-то не умеет научить малыша казалось бы элементарным вещам, у кого-то не хватает терпения, у кого-то знаний или времени. Не у всех есть бабушки, могущие посидеть с ребенком, да не просто погулять-накормить, а еще и занять его ум полезным делом. В этом случае лучшим выходом является дошкольное образовательное учреждение. 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Несколько лет назад сложилась такая ситуация, при которой образовательное учреждение ( садик или школа) могли выбирать программу по своему усмотрению. С одной стороны-вариативность, творческий подход к образованию, с другой-отсутствие системы, единства образовательных стандартов. 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 xml:space="preserve">Часть детей вообще не посещает дошкольное учреждение. Не только потому, что так решили родители, но и из-за отсутствия мест в садах, из-за очередей . 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езависимо от той подготовки, которую получил ребенок перед школой, независимо от того, посещал ли он дошкольное учреждение, все равно любой дошкольник  идет в первый класс. Стандарты школьного обучения достаточно четки. Хорошо известно, что должен уметь ребенок, придя в первый класс. Дело даже не в умении читать или писать, в психологической готовности к школьному обучению, эмоциональной зрелости, развитости , сформированности базовых психических функций нервной системы. </w:t>
      </w:r>
    </w:p>
    <w:p>
      <w:pPr>
        <w:pStyle w:val="Normal"/>
        <w:spacing w:lineRule="auto" w:line="360"/>
        <w:ind w:left="-57" w:right="0" w:hanging="0"/>
        <w:rPr/>
      </w:pPr>
      <w:r>
        <w:rPr>
          <w:b w:val="false"/>
          <w:bCs w:val="false"/>
          <w:sz w:val="24"/>
          <w:szCs w:val="24"/>
        </w:rPr>
        <w:tab/>
        <w:tab/>
        <w:t xml:space="preserve">Говоря о начале школьного обучения и готовности к нему ребенка, мы говорим о </w:t>
      </w:r>
      <w:r>
        <w:rPr>
          <w:b/>
          <w:bCs/>
          <w:sz w:val="24"/>
          <w:szCs w:val="24"/>
        </w:rPr>
        <w:t>стартовых возможностях дошкольника</w:t>
      </w:r>
      <w:r>
        <w:rPr>
          <w:b w:val="false"/>
          <w:bCs w:val="false"/>
          <w:sz w:val="24"/>
          <w:szCs w:val="24"/>
        </w:rPr>
        <w:t>. Конечно, все дети разные, нельзя мерить человеческую личность единым мерилом, усвоение знаний, интересы, склонности, способности у детей различаются и не могут быть приведены к одному знаменателю. Ключевым словом в данном случае является слово «стартовые». Задачей дошкольного образовательного учреждения является дать равный старт для всех детей, подготовить любого ребенка к началу школьного обучения, а уж дальше ребенок будет развиваться в русле интересов и склонностей своей личности. В любом случае воспитание гармоничной, заинтересованной личности, здоровой духовно и физически поможет этой личности быть успешной в любой сфере жизнедеятельности.</w:t>
      </w:r>
    </w:p>
    <w:p>
      <w:pPr>
        <w:pStyle w:val="Normal"/>
        <w:spacing w:lineRule="auto" w:line="360"/>
        <w:ind w:left="-57" w:right="0" w:hanging="0"/>
        <w:rPr/>
      </w:pPr>
      <w:r>
        <w:rPr/>
        <w:t>«У детей, приходящих сегодня в школу, разные стартовые возможности.  Многие дети приходят в первый класс совсем не подготовленными, поэтому им бывает трудно занять новую для них позицию ученика. В школе действуют иные (относительно детского сада) правила, к ребенку предъявляются новые требования, появляются ожидания, - ко всему этому ребенок оказывается не готов. От этого «страдают», прежде всего, сами дети, а также их родители, учителя.» (</w:t>
      </w:r>
      <w:r>
        <w:rPr>
          <w:i w:val="false"/>
          <w:iCs w:val="false"/>
          <w:sz w:val="20"/>
          <w:szCs w:val="20"/>
        </w:rPr>
        <w:t xml:space="preserve"> АНО "Институт проблем образовательной политики "Эврика":</w:t>
      </w:r>
      <w:r>
        <w:rPr/>
        <w:t>)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 xml:space="preserve">В силах дошкольного учреждения выравнять возможности детей перед началом школьного обучения. Воспитатель, являясь высококвалифицированным специалистом, знает, как вести воспитательно-образовательную работу, как найти подход к каждому воспитаннику. Задачей педагога является в первую очередь формирование полноценной личности, развитие психических способностей ребенка ; четкое понимание особенностей каждого возрастного периода делает эту работу эффективной. Педагог воспитывает успешную личность, развивая и поощряя интересы и склонности ребенка. Ведь не зря говорят, что все дети талантливы, нужно только суметь раскрыть эти таланты. Успешность человеческой личности заключается в нахождении человеком своего, собственного дела, которое позволит ему чувствовать себя нужным и реализовавшимся, но для того чтобы этого достичь, необходима продуманная и целенаправленная работа, начиная с раннего детства. 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 xml:space="preserve">Впервые понятие “предшкольное образование” прозвучало в конце 2004 года, когда министр образования и науки Андрей Фурсенко представлял Концепцию модернизации российского образования. Цель предшкольного образования - выравнивание стартовых возможностей будущих первоклассников. Сегодня предшкольное образование реализуется почти в каждом регионе РФ. 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Качество дошкольного образования определяется несколькими составляющими.  В первую очередь, это конечно же педагогические кадры (помните-кадры решают все!) Личность педагога должна соответствовать этому высокому званию, Педагог -с большой буквы. Говорить о необходимость повышения квалификации педагогических кадров можно бесконечно. В настоящее время существуют условия для этого, у педагога появляется стимул для улучшения качества своей роботы, профессия воспитатель снова становится популярной.</w:t>
      </w:r>
    </w:p>
    <w:p>
      <w:pPr>
        <w:pStyle w:val="Normal"/>
        <w:spacing w:lineRule="auto" w:line="360"/>
        <w:ind w:left="-57" w:right="0" w:hanging="0"/>
        <w:rPr/>
      </w:pPr>
      <w:r>
        <w:rPr/>
        <w:t>Вторым важнейшим условием для успешного предшкольного обучения является наличие программы, позволяющей адекватно и в полном объёме решить поставленные перед педагогом задачи..</w:t>
      </w:r>
    </w:p>
    <w:p>
      <w:pPr>
        <w:pStyle w:val="Normal"/>
        <w:spacing w:lineRule="auto" w:line="360"/>
        <w:ind w:left="-57" w:right="0" w:hanging="0"/>
        <w:rPr>
          <w:i w:val="false"/>
          <w:i w:val="false"/>
          <w:iCs w:val="false"/>
          <w:sz w:val="20"/>
          <w:szCs w:val="20"/>
        </w:rPr>
      </w:pPr>
      <w:r>
        <w:rPr/>
        <w:tab/>
        <w:tab/>
        <w:t xml:space="preserve">По-мнению специалистов института проблем образования «Эврика»,- </w:t>
      </w:r>
      <w:r>
        <w:rPr>
          <w:i w:val="false"/>
          <w:iCs w:val="false"/>
        </w:rPr>
        <w:t>качество дошкольного образования – гарантия успешного</w:t>
      </w:r>
      <w:r>
        <w:rPr>
          <w:i/>
          <w:iCs/>
        </w:rPr>
        <w:t xml:space="preserve"> </w:t>
      </w:r>
      <w:r>
        <w:rPr>
          <w:i w:val="false"/>
          <w:iCs w:val="false"/>
        </w:rPr>
        <w:t>освоения образовательных программ на следующих ступенях системы образования, а также в целом успешности человека.</w:t>
      </w:r>
    </w:p>
    <w:p>
      <w:pPr>
        <w:pStyle w:val="Normal"/>
        <w:spacing w:lineRule="auto" w:line="360"/>
        <w:ind w:left="-57" w:righ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-57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Обеспечивают успешность человека те умения, способности, которые развиваются в процессе последовательного освоения содержания образования, начиная с самых ранних.</w:t>
      </w:r>
      <w:r>
        <w:rPr/>
        <w:t xml:space="preserve"> Только для этого необходимо иметь единый (закрепленный) ориентир в виде требований, предъявляемых к качеству образования на всех ступенях (но с учетом возраста ребенка), единые требования к дошкольному образованию вне зависимости от образовательного учреждения, реализующего программу дошкольного образования. Относительно единых требований на всех ступенях – речь идет о постепенном становлении базовых умений применять знания, о ключевых компетентностях, которые начинают становиться в раннем возрасте и продолжают свое развитие до взросления. Относительно единых требований к дошкольному образованию – речь идет о том, что вне зависимости от типа образовательного учреждения, реализующего образовательную программы для дошкольников, требования к качеству оказываемой образовательной услуги едины. </w:t>
      </w:r>
    </w:p>
    <w:p>
      <w:pPr>
        <w:pStyle w:val="Normal"/>
        <w:spacing w:lineRule="auto" w:line="360"/>
        <w:ind w:left="-57" w:right="0" w:hanging="0"/>
        <w:rPr>
          <w:u w:val="single"/>
        </w:rPr>
      </w:pPr>
      <w:r>
        <w:rPr/>
        <w:tab/>
        <w:tab/>
        <w:t>На данный момент времени такая программа есть.</w:t>
      </w:r>
      <w:r>
        <w:rPr>
          <w:b/>
          <w:bCs/>
        </w:rPr>
        <w:t xml:space="preserve"> Это программа «От рождения до школы»  под редакцией Н.Е. Вераксы, Т.С Комаровой, М.А. Васильевой </w:t>
      </w:r>
      <w:r>
        <w:rPr>
          <w:b w:val="false"/>
          <w:bCs w:val="false"/>
        </w:rPr>
        <w:t>(</w:t>
      </w:r>
      <w:r>
        <w:rPr>
          <w:b w:val="false"/>
          <w:bCs w:val="false"/>
          <w:sz w:val="20"/>
          <w:szCs w:val="20"/>
        </w:rPr>
        <w:t>«От рождения до школы» Основная общеобразовательная программа дошкольного образования/Под. Ред. Н.Е. Вераксы, Т.С, Комаровой, М.А, Васильевой , М.:Мозаика-Синтез, 2010</w:t>
      </w:r>
      <w:r>
        <w:rPr>
          <w:b w:val="false"/>
          <w:bCs w:val="false"/>
        </w:rPr>
        <w:t>)</w:t>
      </w:r>
    </w:p>
    <w:p>
      <w:pPr>
        <w:pStyle w:val="Normal"/>
        <w:spacing w:lineRule="auto" w:line="360"/>
        <w:ind w:left="-57" w:right="0" w:hanging="0"/>
        <w:rPr>
          <w:u w:val="single"/>
        </w:rPr>
      </w:pPr>
      <w:r>
        <w:rPr>
          <w:u w:val="single"/>
        </w:rPr>
        <w:t xml:space="preserve">Это современная вариативная программа, в которой комплексно представлены все основные содержательные линии воспитания, обучения и развития ребенка от рождения до 7 лет. 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</w:rPr>
      </w:pPr>
      <w:r>
        <w:rPr/>
        <w:t>Данная  программа является инновационным общеобразовательным программным документом для дошкольных учреждений, подготовленным с учетом новейших достижений науки и практики отечественного и зарубежного дошкольного образования и разработанным в соответствии с федеральными государственными требованиями. Программа "От рождения до школы", являясь современным инновационным продуктом, поддерживает лучшие традиции отечественного образования и по многим направлениям сохраняет преемственность по отношению к самой популярной Программе последнего десятилетия - "Программе воспитания и обучения в детском саду" под редакцией М. А. Васильевой, В. В. Гербовой, Т. С. Комаровой.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Программа нацелена на  реализацию права каждого ребенка на качественное и доступное образование, обеспечивающее равные стартовые условия для полноценного физического и психического развития детей, как основы их успешного обучения в школе.</w:t>
      </w:r>
    </w:p>
    <w:p>
      <w:pPr>
        <w:pStyle w:val="Normal"/>
        <w:spacing w:lineRule="auto" w:line="360"/>
        <w:ind w:left="-57" w:right="0" w:hanging="0"/>
        <w:rPr/>
      </w:pPr>
      <w:r>
        <w:rPr/>
        <w:t xml:space="preserve">В Программе отражены единые требования к условиям содержания детей, а также единые требования к организации и содержанию воспитательно-образовательного процесса.  </w:t>
      </w:r>
    </w:p>
    <w:p>
      <w:pPr>
        <w:pStyle w:val="Normal"/>
        <w:spacing w:lineRule="auto" w:line="360"/>
        <w:ind w:left="-57" w:right="0" w:hanging="0"/>
        <w:rPr>
          <w:sz w:val="20"/>
          <w:szCs w:val="20"/>
        </w:rPr>
      </w:pPr>
      <w:r>
        <w:rPr/>
        <w:t>Программа разработана в соответствии с действующими федеральными государственными требованиями (ФГТ, приказ №655 от 23 ноября 2009 года).</w:t>
      </w:r>
    </w:p>
    <w:p>
      <w:pPr>
        <w:pStyle w:val="Normal"/>
        <w:spacing w:lineRule="auto" w:line="360"/>
        <w:ind w:left="-57"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 xml:space="preserve">В Программе на первый план выдвигается развивающая функция  образования, обеспечивающая становление личности ребенка и ориентирующая педагога на его индивидуальные особенности, что соответствует современным научным концепциям дошкольного воспитания о признании самоценности дошкольного периода детства.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компетенций. В Программе отсутствуют жесткая регламентация знаний детей и предметный центризм в обучении. При разработке Программы авторы опирались на лучшие традиции отечественного дошкольного образования, его фундаментальность: комплексное решение задач по охране жизни и укреплению здоровья детей, всестороннее воспитание, амплификацию (обогащение)развития на основе организации разнообразных видов детской творческой деятельности. Особая роль уделяется игровой деятельности как ведущей в дошкольном детстве (А. Н.Леонтьев, А. В. Запорожец, Д. Б. Эльконин и др.).Авторы Программы основывались на важнейшем дидактическом принципе—развивающем обучении и научном положении Л. С. Выготского о том, что правильно организованное обучение «ведет» за собой развитие. Воспитание и психическое развитие не могут выступать как два обособленных, независимых друг от друга процесса, но при этом«воспитание служит необходимой и всеобщей формой развития ребенка» (В. В. Давыдов).Таким образом, развитие в рамках Программы выступает как важнейший результат успешности воспитания и образования детей. В Программе комплексно представлены все основные содержательные линии воспитания и образования ребенка от рождения до школы. </w:t>
        <w:tab/>
        <w:tab/>
        <w:t xml:space="preserve">Программа строится на принципе культуросообразности. Реализация этого принципа обеспечивает уче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приобщения ребенка к основным компонентам человеческой культуры (знание,мораль, искусство, труд). Главный критерий отбора программного материала—его воспитательная ценность, высокий художественный уровень используемых произведений культуры (классической и народной — как отечественной, так и зарубежной), возможность развития всесторонних способностей ребенка на каждом этапе дошкольного детства. Ведущие цели Программы — создание благоприятных условий для полноценного проживания ребенком дошкольного детства, формирование основ базовой культуры личности,всестороннее развитие психических и физических качеств в соответствии с возрастным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 </w:t>
        <w:tab/>
        <w:tab/>
        <w:t>Эти цели реализуются в процессе разнообразных видов детской деятельности: игровой,коммуникативной, трудовой, познавательно-исследовательской, продуктивной, музыкально-художественной, чтения. Для достижения целей Программы первостепенное значение имеют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:• 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• создание в группах атмосферы гуманного и доброжелательного отношения ко всем воспитанникам, что позволяет растить их общительными, добрыми, любознательными,инициативными, стремящимися к самостоятельности и творчеству;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• 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;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• творческая организация (креативность) воспитательно-образовательного процесса;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• 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• уважительное отношение к результатам детского творчества;</w:t>
      </w:r>
    </w:p>
    <w:p>
      <w:pPr>
        <w:pStyle w:val="Normal"/>
        <w:spacing w:lineRule="auto" w:line="360"/>
        <w:ind w:left="-57" w:right="0" w:hanging="0"/>
        <w:rPr/>
      </w:pPr>
      <w:r>
        <w:rPr/>
        <w:tab/>
        <w:tab/>
        <w:t>• единство подходов к воспитанию детей в условиях дошкольного образовательного учреждения и семьи;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</w:rPr>
      </w:pPr>
      <w:r>
        <w:rPr/>
        <w:tab/>
        <w:tab/>
        <w:t xml:space="preserve">• соблюдение в работе детского сада и начальной школы преемственности,исключающей умственные и физические перегрузки в содержании образования детей дошкольного возраста, обеспечивая отсутствие давления предметного обучения. Решение обозначенных в Программе целей и задач воспитания возможно только при целенаправленном влиянии педагога на ребенка с первых дней его пребывания в дошкольном образовательном учреждении. От педагогического мастерства каждого воспитателя, его культуры, любви к детям зависят уровень общего развития, которого достигнет ребенок,степень прочности приобретенных им нравственных качеств. 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Таким образом обеспечиваются равные стартовые возможности детей перед началом школьного обучения, формируется гармоническая личность, имеющая все возможности для успешной жизни в социуме.</w:t>
      </w:r>
    </w:p>
    <w:p>
      <w:pPr>
        <w:pStyle w:val="Normal"/>
        <w:spacing w:lineRule="auto" w:line="360"/>
        <w:ind w:left="-57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-57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нникова Е. В. </w:t>
      </w:r>
    </w:p>
    <w:p>
      <w:pPr>
        <w:pStyle w:val="Normal"/>
        <w:spacing w:lineRule="auto" w:line="360"/>
        <w:ind w:left="-57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БОУ д/с 522,Учитель-логопед, </w:t>
      </w:r>
    </w:p>
    <w:p>
      <w:pPr>
        <w:pStyle w:val="Normal"/>
        <w:spacing w:lineRule="auto" w:line="360"/>
        <w:ind w:left="-57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42:39Z</dcterms:created>
  <dc:creator/>
  <dc:description/>
  <dc:language>en-US</dc:language>
  <cp:lastModifiedBy/>
  <cp:revision>0</cp:revision>
  <dc:subject/>
  <dc:title/>
</cp:coreProperties>
</file>