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к кот знакомился с правилами дорожного движения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ознакомить детей с элементарными правилами дорожного дви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Учить отвечать на вопросы по текс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оздать хорошее настроение, положительный эмоциональный настр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богатить словарный запа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орудование: Светофор, зебра, пешеходный переход, </w:t>
      </w:r>
    </w:p>
    <w:p>
      <w:pPr>
        <w:pStyle w:val="Normal"/>
        <w:jc w:val="both"/>
        <w:rPr/>
      </w:pPr>
      <w:r>
        <w:rPr>
          <w:b/>
          <w:u w:val="single"/>
        </w:rPr>
        <w:t>Ход занятия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Звучит музыка, дети входят в за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Каждый знает, что без прави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ез дорожных не прожи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се должны мы на дороге осмотрительными быть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</w:t>
      </w:r>
      <w:r>
        <w:rPr/>
        <w:t xml:space="preserve">: - Ребята, сегодня к нам в гости придет кот, по имени Мурзи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н очень хочет с вами поиграть. Давайте громко похлопаем в ладоши чтобы он скорее к нам прише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ети хлопают. Входит кот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т:</w:t>
      </w:r>
      <w:r>
        <w:rPr/>
        <w:t xml:space="preserve"> - Здравствуйте, ребята! Меня зовут Мурзи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Я кот, который гуляет сам по себе, где хочет и когда хоч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:</w:t>
      </w:r>
      <w:r>
        <w:rPr/>
        <w:t xml:space="preserve"> - Уважаемый кот Мурзик, а ты всегда соблюдаешь правила дорожного поведения на проезжей части, т. е. на дорог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т:</w:t>
      </w:r>
      <w:r>
        <w:rPr/>
        <w:t xml:space="preserve"> - Ни каких правил я не знаю и соблюдать их не хочу. Я просто люблю гуля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</w:t>
      </w:r>
      <w:r>
        <w:rPr/>
        <w:t xml:space="preserve">: - Ой, ребята, боюсь я за Мурзика, как бы он беду не попал! Ведь он не знает правила пешех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:-</w:t>
      </w:r>
      <w:r>
        <w:rPr/>
        <w:t xml:space="preserve"> Мурзик а какие ты знаешь дорожные знаки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т:</w:t>
      </w:r>
      <w:r>
        <w:rPr/>
        <w:t xml:space="preserve"> - Я не знаю знаков, зачем мне их знать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: </w:t>
      </w:r>
    </w:p>
    <w:p>
      <w:pPr>
        <w:pStyle w:val="Normal"/>
        <w:jc w:val="both"/>
        <w:rPr/>
      </w:pPr>
      <w:r>
        <w:rPr/>
        <w:t xml:space="preserve">Дорожные знаки </w:t>
      </w:r>
    </w:p>
    <w:p>
      <w:pPr>
        <w:pStyle w:val="Normal"/>
        <w:jc w:val="both"/>
        <w:rPr/>
      </w:pPr>
      <w:r>
        <w:rPr/>
        <w:t xml:space="preserve">На страже порядка стоят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ы правила знайте </w:t>
      </w:r>
    </w:p>
    <w:p>
      <w:pPr>
        <w:pStyle w:val="Normal"/>
        <w:jc w:val="both"/>
        <w:rPr/>
      </w:pPr>
      <w:r>
        <w:rPr/>
        <w:t xml:space="preserve">И их соблюдайте, </w:t>
      </w:r>
    </w:p>
    <w:p>
      <w:pPr>
        <w:pStyle w:val="Normal"/>
        <w:jc w:val="both"/>
        <w:rPr/>
      </w:pPr>
      <w:r>
        <w:rPr/>
        <w:t xml:space="preserve">А мы вам помочь поспеши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 полоскам черно-белы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еловек шагает сме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нает: там, где он идет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ешеходный переход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Показывает знак «Пешеходный переход»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и во двор, ни в переулок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и в пустячный закоул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е проехать тут ника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е позволит этот зна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мни! Означает 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Въезд машинам запреще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Показывает знак «Въезд машинам запрещен»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Эй, водитель, осторожно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Ехать быстро невозмож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Знают люди все на све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этом месте ходят дети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казывает знак «Де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:-</w:t>
      </w:r>
      <w:r>
        <w:rPr/>
        <w:t xml:space="preserve"> Ребята, давайте поиграем с Мурзиком в иг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Автомобили 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дети по музыку бегают по залу держа в руке руль, а кот бегает от машин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:</w:t>
      </w:r>
      <w:r>
        <w:rPr/>
        <w:t xml:space="preserve"> - Ну, что, заезжаем все в гараж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т</w:t>
      </w:r>
      <w:r>
        <w:rPr/>
        <w:t xml:space="preserve">:- Ух, и испугался же я. Машин как поедут со всех сторон, не до прогулки мне было, как бы самому целым остать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т:</w:t>
      </w:r>
      <w:r>
        <w:rPr/>
        <w:t xml:space="preserve"> - Ну, ладно, я буду гулять по тротуар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вдруг мне надо перейти на другую сторону улицы, что же мне делать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:-</w:t>
      </w:r>
      <w:r>
        <w:rPr/>
        <w:t>Тебе надо искать “Зебру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т</w:t>
      </w:r>
      <w:r>
        <w:rPr/>
        <w:t xml:space="preserve">:-Зебру? Она же в жарких странах жив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ед: -</w:t>
      </w:r>
    </w:p>
    <w:p>
      <w:pPr>
        <w:pStyle w:val="Normal"/>
        <w:jc w:val="both"/>
        <w:rPr/>
      </w:pPr>
      <w:r>
        <w:rPr/>
        <w:t xml:space="preserve">Зебра в Африке живет, полосатая очен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ду пьет, траву жуют, порезвиться хоч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у нас на улице, здесь у перекрестка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очно зебра, в самый раз, переход в полос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т</w:t>
      </w:r>
      <w:r>
        <w:rPr/>
        <w:t xml:space="preserve">:-Ну и зачем она мн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</w:t>
      </w:r>
      <w:r>
        <w:rPr/>
        <w:t xml:space="preserve">:-“Зебра”– это участок дороги, по которому нам пешеходам разрешается переходить улицу, обозначается широкими белыми линиям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елая полоса, черная полоса и опять белая, и т. 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гра:</w:t>
      </w:r>
    </w:p>
    <w:p>
      <w:pPr>
        <w:pStyle w:val="Normal"/>
        <w:jc w:val="both"/>
        <w:rPr/>
      </w:pPr>
      <w:r>
        <w:rPr/>
        <w:t xml:space="preserve">«Собери зебру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дети складывают полоски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:-Теперь мне понятно где тут зебра. Нужно переходить дорогу по зебр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.</w:t>
      </w:r>
      <w:r>
        <w:rPr/>
        <w:t xml:space="preserve">  А запомнить вам поможет эстафета </w:t>
      </w:r>
    </w:p>
    <w:p>
      <w:pPr>
        <w:pStyle w:val="Normal"/>
        <w:jc w:val="both"/>
        <w:rPr/>
      </w:pPr>
      <w:r>
        <w:rPr/>
        <w:t xml:space="preserve">«Переход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водится эстафета: дети выстраиваются на линии старта добегают до туннеля, пролезают, обратно бегут по «зебр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загадывает загадку:</w:t>
      </w:r>
    </w:p>
    <w:p>
      <w:pPr>
        <w:pStyle w:val="Normal"/>
        <w:jc w:val="both"/>
        <w:rPr/>
      </w:pPr>
      <w:r>
        <w:rPr/>
        <w:t xml:space="preserve">Я над шумным перекрестк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огоньками на гру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ля машин и пешеход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амый важный команди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Я стою здесь с давних по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на всех гляжу в упо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у-ка, дружно отвечайт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то я дети … (Светофор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</w:t>
      </w:r>
      <w:r>
        <w:rPr/>
        <w:t xml:space="preserve">:-Начинаем разговор про трехглазый светофо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н не зря горит над нами разноцветными огнями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т:</w:t>
      </w:r>
      <w:r>
        <w:rPr/>
        <w:t xml:space="preserve"> - Это еще что за животно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:</w:t>
      </w:r>
      <w:r>
        <w:rPr/>
        <w:t xml:space="preserve"> - Светофор поможет перейти дорогу. Он скажет можно переходи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ли 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т:</w:t>
      </w:r>
      <w:r>
        <w:rPr/>
        <w:t xml:space="preserve"> - Он еще и разговаривает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</w:t>
      </w:r>
      <w:r>
        <w:rPr/>
        <w:t xml:space="preserve">: - Нет, он нам не словами скажет, а глазк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т:</w:t>
      </w:r>
      <w:r>
        <w:rPr/>
        <w:t xml:space="preserve"> - А как это глазками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</w:t>
      </w:r>
      <w:r>
        <w:rPr/>
        <w:t xml:space="preserve">: У светофора есть три огонька – сигнала: красный, желтый и зеленый. (Ведущая показывает цвета). Их и называют глазками, но они загораются не сразу, а по очере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 читают стих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расный глаз его открылся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начит, хочет он сказать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ак бы ты не торопился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олжен ты сейчас стоять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т мигает желтым глаз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готовься, говорит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ак закрою этот - раз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удет третий глаз откры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ретий глаз горит зеленым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се машины встали в ря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ожем мы идти, ребята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ама с папой говоря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:-</w:t>
      </w:r>
      <w:r>
        <w:rPr/>
        <w:t xml:space="preserve"> Мурзик, как ты думаешь, на какой цвет можно переходить дорогу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т:</w:t>
      </w:r>
      <w:r>
        <w:rPr/>
        <w:t xml:space="preserve"> - Не знаю я, ребята, помогай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ти: - Зелены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: - А на какой нельзя переходить дорогу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: - Да не знаю 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ти: - красны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: - А если горит желтый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: - Надо подума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: - Да, надо становиться и подождать когда загорится красный цв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:-Ребята, а я хочу дать вам добрый совет. </w:t>
      </w:r>
    </w:p>
    <w:p>
      <w:pPr>
        <w:pStyle w:val="Normal"/>
        <w:jc w:val="both"/>
        <w:rPr/>
      </w:pPr>
      <w:r>
        <w:rPr/>
        <w:t xml:space="preserve">Если нету светофора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ам свой путь определи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мотри сначала влев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направо погля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ротуар для пешеходов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дорога для машин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ы в любое время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се куда-нибудь спеши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олько спешка – не причина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тоб законы нарушать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усть пройдут сперва машины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потом и нам шага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гра на внима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Если я показываю красный сигнал – вы молчите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желтый – хлопаете, н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если зеленый – топаете.  (Светофор проводит игру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пасибо, что рассказали мне много интересно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йду гулять дальш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:-Пожалуйста приходи, Мурзик к нам еще. Мы тебе еще не все рассказа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о свидания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А вы, ребята, будете соблюдать правила поведения на проезжей части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8:00:00Z</dcterms:created>
  <dc:creator>Виктор Николаевич</dc:creator>
  <dc:description/>
  <dc:language>en-US</dc:language>
  <cp:lastModifiedBy>Эля</cp:lastModifiedBy>
  <dcterms:modified xsi:type="dcterms:W3CDTF">2012-12-06T18:00:00Z</dcterms:modified>
  <cp:revision>2</cp:revision>
  <dc:subject/>
  <dc:title/>
</cp:coreProperties>
</file>