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B050"/>
          <w:sz w:val="40"/>
          <w:szCs w:val="40"/>
        </w:rPr>
      </w:pPr>
      <w:r>
        <w:rPr>
          <w:b/>
          <w:i/>
          <w:color w:val="00B050"/>
          <w:sz w:val="40"/>
          <w:szCs w:val="40"/>
        </w:rPr>
        <w:t>Наши эмоции.</w:t>
      </w:r>
    </w:p>
    <w:p>
      <w:pPr>
        <w:pStyle w:val="Normal"/>
        <w:jc w:val="center"/>
        <w:rPr>
          <w:b/>
          <w:b/>
          <w:i/>
          <w:i/>
          <w:color w:val="00B050"/>
          <w:sz w:val="32"/>
          <w:szCs w:val="32"/>
        </w:rPr>
      </w:pPr>
      <w:r>
        <w:rPr>
          <w:b/>
          <w:i/>
          <w:color w:val="00B05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Сформировать у детей  представления о значении эмоций и их влиянии на здоровь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bCs/>
          <w:iCs/>
          <w:sz w:val="28"/>
          <w:szCs w:val="28"/>
        </w:rPr>
        <w:t>Задач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Создавать положительный эмоциональный фон на занятиях. </w:t>
        <w:br/>
        <w:t xml:space="preserve">- Продолжать знакомство детей с эмоциями радости, удивления, страха, гнева, гор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лять полученные на предыдущих занятиях знания и умения определять настроение по мимике лица и поз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воображение, навыки общения со сверстни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ормировать у детей представления о значении эмоций и их влиянии на здоровь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: Большая доска, набор картинок (эмоции), кружки из белой бумаги, фломастеры, магнитики, коврик (30*100с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jc w:val="both"/>
        <w:rPr/>
      </w:pPr>
      <w:r>
        <w:rPr>
          <w:sz w:val="28"/>
          <w:szCs w:val="28"/>
        </w:rPr>
        <w:t>(Дети заходят в муз. зал, где стоят полукругом стульчики.) - Ребята сегодня к нам на занятие  пришли гости, давайте с ними поздороваемся. Тепер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дитесь на стуль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 сегодня на занятии мы поговорим с вами о наших эмоциях, что такое эмоции, какие эмоции бывают, и узнаем, как от нашего настроения зависит наше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Для начала давайте выясним, что такое эмоции. Как вы думаете? (Дети пробуют отвечат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Давайте я вам помогу. Эмоции – это наше с вами настроение, в тот или иной момент, проявляться эмоции могут при помощи нашего лица и т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то нибудь из вас знает какие бывают эмоции? (Дети отвеч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детям было легче отвечать, на доску вешается набор картинок с эмоциями (усталость, испуг, грусть, гордость, жадность, любопытство, обида, злость, скука, радость, удивление, в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 смотрите, по эмоциям на лице человека, мы с вами можем определить его настроение. Какое настроение у этого мальчика, а у этой девочки (показываю на картинку)? Вот молодцы, вы уже научились определять настроение человека по его 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а у вас сейчас какое настроение? (Дети отвеч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вы знаете, что настроение можно определить не только по лицу, но и по голосу. Давайте мы с вами сейчас попробуем определить настроение по голосу, сыграем с вами в игру «Узнай настроение». </w:t>
      </w:r>
    </w:p>
    <w:p>
      <w:pPr>
        <w:pStyle w:val="Normal"/>
        <w:jc w:val="both"/>
        <w:rPr/>
      </w:pPr>
      <w:r>
        <w:rPr>
          <w:sz w:val="28"/>
          <w:szCs w:val="28"/>
        </w:rPr>
        <w:t>Поиграем. Я буду произносить фразу, а вы будете называть настроение, с каким я его произнесла.</w:t>
        <w:br/>
        <w:t>Фразы:  </w:t>
        <w:br/>
        <w:t>- Как же мне не плакать. Была у меня избушка деревянная, а у лисы ледяная. Пришла весна. У лисы избушка растаяла. Попросилась она ко мне погреться, да меня  и выгнала.</w:t>
        <w:br/>
        <w:t>- Ах. У меня такой тоненький стебелёк, и такие бооольшие щё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 его уронила, ты его и доставай. - Да смотри, без веретена не возвращайся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очень стосковалась по дому. Как мне у вас ни хорошо, а все-таки не могу я здесь больше оставаться. Мне очень хочется родных увидеть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это у тебя в корзинке?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так ребята наши эмоции, это наше настроение. А что нужно, чтобы настроение было хорошее? (Дети отвечают)  А что бы у всех детей в вашей группе было хорошее настроение надо больше играть. И не сориться. А если у нас будет хорошее настроение, то и болеть нам не захочется. Когда нам весело все болезни от нас отступ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же мы с вами поиграем, и покажем нашем гостям, какие вы дружные и весёлые ребя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«Перейди мост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</w:t>
      </w:r>
      <w:r>
        <w:rPr>
          <w:bCs/>
          <w:sz w:val="28"/>
          <w:szCs w:val="28"/>
        </w:rPr>
        <w:t>« Хоровод</w:t>
      </w:r>
      <w:r>
        <w:rPr>
          <w:sz w:val="28"/>
          <w:szCs w:val="28"/>
        </w:rPr>
        <w:t>». – А сейчас давайте вы поиграете, а я посмотрю, как вы запомнили эмоции. Предлагаю встать в круг и двигаясь друг за другом по команде показывать, печального зайчика, злого волка, сердитого медведя, весёлую ласточку, удивлённую лисичку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 xml:space="preserve">- Наше занятие подходит к концу. Я предлагаю вам каждому взять по фломастеру и по кружочку – это будет голова,  и нарисовать то как вы себя чувствуете, грустно, весело или вы злы на что то. </w:t>
      </w:r>
      <w:bookmarkStart w:id="0" w:name="_PictureBullets"/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serpitemtextpassage1">
    <w:name w:val="b-serp-item__text_passage1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8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4:01:00Z</dcterms:created>
  <dc:creator>User</dc:creator>
  <dc:description/>
  <cp:keywords/>
  <dc:language>en-US</dc:language>
  <cp:lastModifiedBy>тер</cp:lastModifiedBy>
  <dcterms:modified xsi:type="dcterms:W3CDTF">2013-04-02T16:53:00Z</dcterms:modified>
  <cp:revision>36</cp:revision>
  <dc:subject/>
  <dc:title/>
</cp:coreProperties>
</file>