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дошкольное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Центр развития ребенка – детский сад № 30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пект образовательной деятельности по формированию элементарных математических представлений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теме: «Путешествие в страну сказок»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(подготовительная к школе группа)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арлашова Ю.А.,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высшей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квалификационно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нежи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прямого, обратного счета, счета двой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детей строить числовой ряд, находить числа последующие, предыдущие заданному числу, соседей чис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вычислительной деятельности (в пределах 1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Продолжать учить детей решать задачи по картинкам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Развивать внимание и умение действовать по инстр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Развивать логическое и наглядно-образное мышлени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оспитывать интерес к решению занимательных задач с математическим смыслом.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спитывать гуманные чувства, желание помогать сказочным героям.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 в рамках заняти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доровье.</w:t>
      </w:r>
      <w:r>
        <w:rPr>
          <w:sz w:val="28"/>
          <w:szCs w:val="28"/>
        </w:rPr>
        <w:t xml:space="preserve"> Продолжать обогащать представления о том, как поддерживать, укреплять и сохранять здоровь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Социализация. </w:t>
      </w:r>
      <w:r>
        <w:rPr>
          <w:sz w:val="28"/>
          <w:szCs w:val="28"/>
        </w:rPr>
        <w:t>Развивать интерес к совместной со сверстниками и взрослыми деятельности. Формировать представления о нравственных чувствах и эмоциях. Формировать представления о гендерных отношениях и взаимосвязях между детьм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Чтение художественной литературы.</w:t>
      </w:r>
      <w:r>
        <w:rPr>
          <w:sz w:val="28"/>
          <w:szCs w:val="28"/>
        </w:rPr>
        <w:t xml:space="preserve"> Развивать способность устанавливать в содержании прочитанного коллизии и конфликты персонажей, способы их разрешения, соотнося с личным опы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ммуникация.</w:t>
      </w:r>
      <w:r>
        <w:rPr>
          <w:sz w:val="28"/>
          <w:szCs w:val="28"/>
        </w:rPr>
        <w:t xml:space="preserve"> Использовать элементарные формы речи-рассуждения для планирования деятельности, доказательства объяснения. Продолжать учить детей использовать в речи математические термин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Безопасность</w:t>
      </w:r>
      <w:r>
        <w:rPr>
          <w:sz w:val="28"/>
          <w:szCs w:val="28"/>
        </w:rPr>
        <w:t>. Расширять и уточнять представления детей о источниках опасности (съедобные и несъедобные грибы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ый настрой на заня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ловесный метод (вопросы поискового характера, инструкции, объяснение, напомин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й метод (дидактические игры «Танграм», решение примеров на смекалку, логических задач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глядный метод (иллюстрации, наглядно-демонстрационный материал для составления задач, карточки с заданиями, схема «Танграм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гровой прием (использование сказочных персонаже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сказочных герое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лоновые маты с цифрам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южетные картинки для решения  зада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12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удиоаппа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боры цифр и зна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ловоломка «Тангра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урная схема  «Ко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исты с иллюстрациями к логической задач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12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ломастеры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рока мне весть на хвосте принесла</w:t>
      </w:r>
    </w:p>
    <w:p>
      <w:pPr>
        <w:pStyle w:val="Normal"/>
        <w:spacing w:lineRule="auto" w:line="360" w:before="0" w:after="12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 стране сказок случилась беда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Злой Кощей заточил в темницу Василису Прекрасную и Ивана Царевича. Что же делать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Идти им на помощь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 Как вы думаете, мы сможем им помочь?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Да </w:t>
      </w:r>
    </w:p>
    <w:p>
      <w:pPr>
        <w:pStyle w:val="Normal"/>
        <w:spacing w:lineRule="auto" w:line="360" w:before="0" w:after="120"/>
        <w:ind w:left="5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дорога не близка, вы готовы отправиться в дальний путь?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а готовы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Только ведь герои в сказках бывают не только добрые, но и …. злые. Каких злых персонажей мы можем встретить в этой стра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Кощей Бессмертный, Баба Яга, Змей Горыны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их не  побоите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какими качествами мы должны обладать, чтобы преодолеть все трудности и испытания? Смелость нам нуж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Дружба, отвага, внимательность, ум, хитр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что же,  в путь</w:t>
      </w:r>
    </w:p>
    <w:p>
      <w:pPr>
        <w:pStyle w:val="Normal"/>
        <w:spacing w:lineRule="auto" w:line="360"/>
        <w:ind w:left="852" w:hanging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за другом становитес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на помощь торопите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 в пути не заплутать, </w:t>
      </w:r>
    </w:p>
    <w:p>
      <w:pPr>
        <w:pStyle w:val="Normal"/>
        <w:spacing w:lineRule="auto" w:line="360"/>
        <w:ind w:left="1560" w:hanging="1020"/>
        <w:jc w:val="both"/>
        <w:rPr>
          <w:sz w:val="28"/>
          <w:szCs w:val="28"/>
        </w:rPr>
      </w:pPr>
      <w:r>
        <w:rPr>
          <w:sz w:val="28"/>
          <w:szCs w:val="28"/>
        </w:rPr>
        <w:t>Будем мы шаги считать (счет 1-10)</w:t>
      </w:r>
    </w:p>
    <w:p>
      <w:pPr>
        <w:pStyle w:val="Normal"/>
        <w:spacing w:lineRule="auto" w:line="360"/>
        <w:ind w:left="1560" w:hanging="1020"/>
        <w:jc w:val="both"/>
        <w:rPr>
          <w:sz w:val="28"/>
          <w:szCs w:val="28"/>
        </w:rPr>
      </w:pPr>
      <w:r>
        <w:rPr>
          <w:sz w:val="28"/>
          <w:szCs w:val="28"/>
        </w:rPr>
        <w:t>Ветер просто с ног сбивает</w:t>
      </w:r>
    </w:p>
    <w:p>
      <w:pPr>
        <w:pStyle w:val="Normal"/>
        <w:spacing w:lineRule="auto" w:line="360"/>
        <w:ind w:left="1560" w:hanging="1020"/>
        <w:jc w:val="both"/>
        <w:rPr>
          <w:sz w:val="28"/>
          <w:szCs w:val="28"/>
        </w:rPr>
      </w:pPr>
      <w:r>
        <w:rPr>
          <w:sz w:val="28"/>
          <w:szCs w:val="28"/>
        </w:rPr>
        <w:t>Дальше нам пойти мешает</w:t>
      </w:r>
    </w:p>
    <w:p>
      <w:pPr>
        <w:pStyle w:val="Normal"/>
        <w:spacing w:lineRule="auto" w:line="360"/>
        <w:ind w:left="1560" w:hanging="1020"/>
        <w:jc w:val="both"/>
        <w:rPr/>
      </w:pPr>
      <w:r>
        <w:rPr>
          <w:sz w:val="28"/>
          <w:szCs w:val="28"/>
        </w:rPr>
        <w:t>Мы пойдем  спиной вперед,</w:t>
      </w:r>
    </w:p>
    <w:p>
      <w:pPr>
        <w:pStyle w:val="Normal"/>
        <w:spacing w:lineRule="auto" w:line="360"/>
        <w:ind w:left="1560" w:hanging="1020"/>
        <w:jc w:val="both"/>
        <w:rPr/>
      </w:pPr>
      <w:r>
        <w:rPr>
          <w:sz w:val="28"/>
          <w:szCs w:val="28"/>
        </w:rPr>
        <w:t>И счет ведем наоборот (счет 10-1)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идут, считая прямым, обратным счетом (идут задом наперед)</w:t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ходят к стенду с нарисованными воротами и замком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от и подошли мы к Тридевятому царству. </w:t>
      </w:r>
    </w:p>
    <w:p>
      <w:pPr>
        <w:pStyle w:val="Normal"/>
        <w:spacing w:lineRule="auto" w:line="360" w:before="0" w:after="12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 воротах кодовый замок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олько тот сюда  войдет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в нужном порядке цифры нажмет. 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ы по числовому ряду. По очереди закрывают фишкой нужную цифру в таблице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Это число при счете идет перед числом 2.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Это число 1.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число последующее  7.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Это число 8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Это число получится, если к 2 прибавить столько же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число  4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Это число больше 5, но меньше 7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число  6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Два этих числа являются соседями числа 6.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числа  5, 7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А это число стоит между числами 2 и 4.  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число 3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Самое большое однозначное число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Это число 9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Про последнее число придумайте загадку сам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Это число последующе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число предыдущее 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12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число стоит между числами 1 и 3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. Ворота открыты, и мы можем идти дальше. 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>По болоту  мы идем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>Длинными шагами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перь мы  с вами 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>Двойками считаем. (2-10)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>По горам крутым пойдем,</w:t>
      </w:r>
    </w:p>
    <w:p>
      <w:pPr>
        <w:pStyle w:val="Normal"/>
        <w:spacing w:lineRule="auto" w:line="360"/>
        <w:ind w:left="1560" w:hanging="840"/>
        <w:jc w:val="both"/>
        <w:rPr>
          <w:sz w:val="28"/>
          <w:szCs w:val="28"/>
        </w:rPr>
      </w:pPr>
      <w:r>
        <w:rPr>
          <w:sz w:val="28"/>
          <w:szCs w:val="28"/>
        </w:rPr>
        <w:t>Тройками считать начнем. (3-9)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Дети идут длинными шагами, считая двойками 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льше бы надо идт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 кто-то  стоит на  пу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540" w:hanging="54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Кто это ребята? Прочитайте буквы по порядку, и вы узнаете кто это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Дети читают: «Леший»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Говорит, он никуда вы не пойдете</w:t>
      </w:r>
    </w:p>
    <w:p>
      <w:pPr>
        <w:pStyle w:val="Normal"/>
        <w:spacing w:lineRule="auto" w:line="360" w:before="0" w:after="120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>Пока ответы к примерам не найдете.</w:t>
      </w:r>
    </w:p>
    <w:p>
      <w:pPr>
        <w:pStyle w:val="Normal"/>
        <w:spacing w:lineRule="auto" w:line="360" w:before="0" w:after="120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этим нас не испугать -  </w:t>
      </w:r>
    </w:p>
    <w:p>
      <w:pPr>
        <w:pStyle w:val="Normal"/>
        <w:spacing w:lineRule="auto" w:line="360" w:before="0" w:after="120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>Примеры мы  быстро умеем решать.</w:t>
      </w:r>
    </w:p>
    <w:p>
      <w:pPr>
        <w:pStyle w:val="Normal"/>
        <w:spacing w:lineRule="auto" w:line="360" w:before="0" w:after="12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научились прибавлять к числам  число 2 . Напомните, как выполняется это действие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 </w:t>
      </w:r>
      <w:r>
        <w:rPr>
          <w:sz w:val="28"/>
          <w:szCs w:val="28"/>
        </w:rPr>
        <w:t>Нужно сделать два шага вперед по числовому лучу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решают примеры на индивидуальных картах, выполняют взаимопроверку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Молодцы, с этим заданием справились быстро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  Не хочет Леший нас отпускать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сит задачи с ним порешать.</w:t>
      </w:r>
    </w:p>
    <w:p>
      <w:pPr>
        <w:pStyle w:val="Normal"/>
        <w:spacing w:lineRule="auto" w:line="360" w:before="0" w:after="120"/>
        <w:ind w:left="720" w:hanging="7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, вспомним какой «знак» мы выберем, если в задаче есть слова:  «прибежали», «прискакали», «собрали» или «сколько всего»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нак сложения «плюс»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сли в задачах есть слова: «забрали», «убрали», «убежали»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Знак вычитания «минус».</w:t>
      </w:r>
    </w:p>
    <w:p>
      <w:pPr>
        <w:pStyle w:val="Normal"/>
        <w:spacing w:lineRule="auto" w:line="360" w:before="0" w:after="120"/>
        <w:ind w:left="720" w:hanging="7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Леший собрал букет из листьев. Как вы думаете,    с какого дерева этот лист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С клена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Если лист с клена, как его можно назвать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леновый лист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С какого дерева лист? (воспитатель показывает березовый лист)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 березы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ак называется лист с березы?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Березовый лист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колько кленовых листьев, сколько березовых?</w:t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5 кленовых, 2 березовых.</w:t>
      </w:r>
    </w:p>
    <w:p>
      <w:pPr>
        <w:pStyle w:val="Normal"/>
        <w:spacing w:lineRule="auto" w:line="360" w:before="0" w:after="120"/>
        <w:ind w:left="5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 задачу: «Леший собрал букет из 5 кленовых листьев и 2 березовых. Сколько всего листьев в букете у Лешего?»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решают задачу, выкладывают ее решение, читают записи разными способам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 способ: Пять плюс два равно семь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способ: К пяти прибавить два получится семь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3 способ: Пять увеличить на два, получится семь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На какое действие эта задача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На сложение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Леший собирал не только листья, он еще и полную корзинку грибов насобирал. Посмотрите,  сколько грибов собрал Леший?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Восемь.</w:t>
      </w:r>
    </w:p>
    <w:p>
      <w:pPr>
        <w:pStyle w:val="Normal"/>
        <w:spacing w:lineRule="auto" w:line="360" w:before="0" w:after="120"/>
        <w:ind w:left="5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все ли грибы на поляне полезные для человека? (съедобные)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, здесь 2 мухомора. Они ядовитые.</w:t>
      </w:r>
    </w:p>
    <w:p>
      <w:pPr>
        <w:pStyle w:val="Normal"/>
        <w:spacing w:lineRule="auto" w:line="360" w:before="0" w:after="12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 задачу: Леший собрал восемь грибов. Два из них оказались ядовитыми. Сколько съедобных грибов нашел Леший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ыкладывают решение, читают записи разными способами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1 способ: Восемь минус два равно шесть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2 способ: От восьми отнять два получится шесть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3 способ: Восемь уменьшить на два получится шесть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эта задача, на какое действие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Вычитание</w:t>
      </w:r>
    </w:p>
    <w:p>
      <w:pPr>
        <w:pStyle w:val="Normal"/>
        <w:spacing w:lineRule="auto" w:line="360" w:before="0" w:after="120"/>
        <w:ind w:left="720" w:hanging="72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Вот и это задание Лешего мы с вами выполнили. Теперь можно идти дальше. Впереди широкая река. Что же нам делать, как нам перебраться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Нужен мост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Воспитател: </w:t>
      </w:r>
      <w:r>
        <w:rPr>
          <w:sz w:val="28"/>
          <w:szCs w:val="28"/>
        </w:rPr>
        <w:t>Но ведь моста нет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Мы его построим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же будет строить мост: девочки или мальчики?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альчики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 Почему мальчики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альчики сильные</w:t>
      </w:r>
    </w:p>
    <w:p>
      <w:pPr>
        <w:pStyle w:val="Normal"/>
        <w:spacing w:lineRule="auto" w:line="360" w:before="0" w:after="12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а на досках номера. Как вы думаете для чего они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ужно разложить  доски по порядку.</w:t>
      </w:r>
    </w:p>
    <w:p>
      <w:pPr>
        <w:pStyle w:val="Normal"/>
        <w:spacing w:lineRule="auto" w:line="360" w:before="0" w:after="120"/>
        <w:ind w:left="540" w:hanging="0"/>
        <w:jc w:val="both"/>
        <w:rPr/>
      </w:pPr>
      <w:r>
        <w:rPr>
          <w:sz w:val="28"/>
          <w:szCs w:val="28"/>
        </w:rPr>
        <w:t>Мальчики укладывают доски по порядку.</w:t>
      </w:r>
    </w:p>
    <w:p>
      <w:pPr>
        <w:pStyle w:val="Normal"/>
        <w:spacing w:lineRule="auto" w:line="360" w:before="0" w:after="120"/>
        <w:ind w:left="540" w:hanging="54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! Крепкий получился мост. А теперь мальчики помогут девочкам перейти через мост. </w:t>
      </w:r>
    </w:p>
    <w:p>
      <w:pPr>
        <w:pStyle w:val="Normal"/>
        <w:spacing w:lineRule="auto" w:line="360" w:before="0" w:after="12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 проходят по мосту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Куда же теперь идти.</w:t>
      </w:r>
    </w:p>
    <w:p>
      <w:pPr>
        <w:pStyle w:val="Normal"/>
        <w:spacing w:lineRule="auto" w:line="360" w:before="0" w:after="120"/>
        <w:ind w:left="708" w:hanging="1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наю дальше я пути</w:t>
      </w:r>
    </w:p>
    <w:p>
      <w:pPr>
        <w:pStyle w:val="Normal"/>
        <w:spacing w:lineRule="auto" w:line="360" w:before="0" w:after="120"/>
        <w:ind w:left="708" w:hanging="1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ого бы нам спросить.</w:t>
      </w:r>
    </w:p>
    <w:p>
      <w:pPr>
        <w:pStyle w:val="Normal"/>
        <w:spacing w:lineRule="auto" w:line="360" w:before="0" w:after="120"/>
        <w:ind w:left="708" w:hanging="1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стоит избушка</w:t>
      </w:r>
    </w:p>
    <w:p>
      <w:pPr>
        <w:pStyle w:val="Normal"/>
        <w:spacing w:lineRule="auto" w:line="360" w:before="0" w:after="120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й сидит  старушка.</w:t>
      </w:r>
    </w:p>
    <w:p>
      <w:pPr>
        <w:pStyle w:val="Normal"/>
        <w:spacing w:lineRule="auto" w:line="360" w:before="0" w:after="120"/>
        <w:ind w:left="708" w:hanging="1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 у нее узнать </w:t>
      </w:r>
    </w:p>
    <w:p>
      <w:pPr>
        <w:pStyle w:val="Normal"/>
        <w:spacing w:lineRule="auto" w:line="360" w:before="0" w:after="120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да дальше нам шагать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стенде изображение избушки на курьих ножках и Бабы Яги.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 это не просто старушка. Кто это ребята?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 </w:t>
      </w:r>
      <w:r>
        <w:rPr>
          <w:sz w:val="28"/>
          <w:szCs w:val="28"/>
        </w:rPr>
        <w:t>Баба Яга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Но не хочет она нам дорогу сказать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 так не хочет  нам помогать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та, говорит, моего посмотрите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такого же мне соберите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к столам  и собирают кота по схеме (игра «Танаграм»)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Баба Яга так довольна, что решила нам помочь, подарить нам ковер – самолет, чтобы мы могли быстрее до Кощеева царства добраться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льчики помогите,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вер самолет расстел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:  </w:t>
      </w:r>
      <w:r>
        <w:rPr>
          <w:sz w:val="28"/>
          <w:szCs w:val="28"/>
        </w:rPr>
        <w:t xml:space="preserve">А теперь все проходи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ковер наш, само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- турецки все садитесь</w:t>
      </w:r>
    </w:p>
    <w:p>
      <w:pPr>
        <w:pStyle w:val="Normal"/>
        <w:spacing w:lineRule="auto" w:line="360"/>
        <w:ind w:left="2268" w:hanging="1008"/>
        <w:jc w:val="both"/>
        <w:rPr/>
      </w:pPr>
      <w:r>
        <w:rPr>
          <w:sz w:val="28"/>
          <w:szCs w:val="28"/>
        </w:rPr>
        <w:t>Отправляемся  в полет.</w:t>
      </w:r>
    </w:p>
    <w:p>
      <w:pPr>
        <w:pStyle w:val="Normal"/>
        <w:spacing w:lineRule="auto" w:line="360"/>
        <w:ind w:left="2268" w:hanging="1008"/>
        <w:jc w:val="both"/>
        <w:rPr>
          <w:sz w:val="28"/>
          <w:szCs w:val="28"/>
        </w:rPr>
      </w:pPr>
      <w:r>
        <w:rPr>
          <w:sz w:val="28"/>
          <w:szCs w:val="28"/>
        </w:rPr>
        <w:t>Спинки распрямили</w:t>
      </w:r>
    </w:p>
    <w:p>
      <w:pPr>
        <w:pStyle w:val="Normal"/>
        <w:spacing w:lineRule="auto" w:line="360"/>
        <w:ind w:left="2268" w:hanging="1008"/>
        <w:jc w:val="both"/>
        <w:rPr>
          <w:sz w:val="28"/>
          <w:szCs w:val="28"/>
        </w:rPr>
      </w:pPr>
      <w:r>
        <w:rPr>
          <w:sz w:val="28"/>
          <w:szCs w:val="28"/>
        </w:rPr>
        <w:t>Глазки все закрыли</w:t>
      </w:r>
    </w:p>
    <w:p>
      <w:pPr>
        <w:pStyle w:val="Normal"/>
        <w:spacing w:lineRule="auto" w:line="360"/>
        <w:ind w:left="2268" w:hanging="1008"/>
        <w:jc w:val="both"/>
        <w:rPr/>
      </w:pPr>
      <w:r>
        <w:rPr>
          <w:sz w:val="28"/>
          <w:szCs w:val="28"/>
        </w:rPr>
        <w:t>Медленно и  глубоко вдыхаем…</w:t>
      </w:r>
    </w:p>
    <w:p>
      <w:pPr>
        <w:pStyle w:val="Normal"/>
        <w:spacing w:lineRule="auto" w:line="360"/>
        <w:ind w:left="2268" w:hanging="10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 побольше набира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 Дети сидят на ковре с закрытыми глазами (релаксация).</w:t>
      </w:r>
    </w:p>
    <w:p>
      <w:pPr>
        <w:pStyle w:val="Normal"/>
        <w:spacing w:lineRule="auto" w:line="360"/>
        <w:ind w:left="1260" w:firstLine="156"/>
        <w:jc w:val="both"/>
        <w:rPr>
          <w:sz w:val="28"/>
          <w:szCs w:val="28"/>
        </w:rPr>
      </w:pPr>
      <w:r>
        <w:rPr>
          <w:sz w:val="28"/>
          <w:szCs w:val="28"/>
        </w:rPr>
        <w:t>Свои глазки открываем,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царству Кощееву мы подлетаем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А вот и Кощеево царство.  Как вы думаете рад он нашей встрече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Как вы это поняли?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 выражению лица коще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лаза злые, брови нахмурил, руки в бок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 что он одет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доспехи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 уж подготовился он к встрече. Силой его не взять,  придется брать сообрази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оходите на свои места. Давайте проверим,  готовы ли вы с Кощеем в сообразительности  сразит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за свои рабочие места (стол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ые ножки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нижки – ручк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ны подровнял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зки все подняли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иготовил для нас  Кощей  задачи на смекалку.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1. На одном берегу  реки утенок, на другом берегу цыпленок, посередине остров. Кто быстрее доплывет до острова утенок или цыпленок? 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тенок, цыпленок не умеет плав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rPr>
          <w:sz w:val="28"/>
          <w:szCs w:val="28"/>
        </w:rPr>
      </w:pPr>
      <w:r>
        <w:rPr>
          <w:sz w:val="28"/>
          <w:szCs w:val="28"/>
        </w:rPr>
        <w:t>На столе лежало 8 яблок и 7 груш. Сколько овощей лежало на столе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исколько. Яблоки и груши – это фрукты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У трех братьев по сестре Сколько всего детей?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Четыре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щей согласен отпустить Ивана Царевича с Василисой Прекрасной  при условии, что мы отгадаем, за какими дверями они спрятаны.  Но будьте внимательны: за одной из дверей сидит Змей Горыны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силиса спрятана не за первой и не за последней двер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ван Царевич не за первой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то где спрятан?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е самостоятельно на индивидуальных карт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(объясняют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Василиса спрятана не за  первой и не за последней дверью, значит она  за вто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сли Иван Царевич не за  первой, значит  он за последней двер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доске открываются двери, проверяем правильность отве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тог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 Молодцы, ребята, смогли преодолеть все препятствия. Вспомните,  что мы с вами смогли сделать? 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Открыли замок, решили примеры и задачи для лешего, «собрали» кота для бабы Яги, решили задачи на смекалку и освободили Василису и Ивана из темницы.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получилось у нас все,  потому что мы были дружными, внимательными, сообразительными. Большое вам спасибо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Чтобы вы были такие же мудрые, как Василиса и такие же находчивые, как Иван,  вам от них подарки (паззлы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Варлашова Юлия Александровна, воспитатель первой квалификационной категории МДОУ «Центр развития ребенка – детский сад № 30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46:00Z</dcterms:created>
  <dc:creator>Инна</dc:creator>
  <dc:description/>
  <cp:keywords/>
  <dc:language>en-US</dc:language>
  <cp:lastModifiedBy>Глазкова И.Б.</cp:lastModifiedBy>
  <cp:lastPrinted>2003-05-11T11:56:00Z</cp:lastPrinted>
  <dcterms:modified xsi:type="dcterms:W3CDTF">2013-02-22T07:46:00Z</dcterms:modified>
  <cp:revision>25</cp:revision>
  <dc:subject/>
  <dc:title/>
</cp:coreProperties>
</file>