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тр развития ребенка детский сад № 3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ельского района Санкт-Петербург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УТЕШЕСТВИЕ В ЗИМНИЙ ЛЕС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</w:t>
      </w:r>
      <w:r>
        <w:rPr>
          <w:rStyle w:val="StrongEmphasis"/>
          <w:sz w:val="32"/>
          <w:szCs w:val="32"/>
        </w:rPr>
        <w:t>с использованием технологии ТРИЗ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мус Ирина Викторовна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кт - Петербур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Сценарий совместной деятельности для детей средней группы </w:t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>с использованием элементов технологии ТРИ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32"/>
          <w:szCs w:val="32"/>
        </w:rPr>
        <w:t>«ПУТЕШЕСТВИЕ В ЗИМНИЙ ЛЕС»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Style w:val="StrongEmphasis"/>
          <w:rFonts w:ascii="Arial" w:hAnsi="Arial" w:cs="Arial"/>
          <w:i/>
          <w:i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Style w:val="StrongEmphasis"/>
          <w:b w:val="false"/>
          <w:i/>
          <w:sz w:val="28"/>
          <w:szCs w:val="28"/>
          <w:u w:val="single"/>
        </w:rPr>
        <w:t>Образовательная область «Познание»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>формировать у дошкольников представление о животном мире.;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>побуждать узнавать и называть животных живущих в лесу;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 xml:space="preserve">устанавливать, как влияет смена времен на жизнь животных; 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 xml:space="preserve">формировать у детей заботливое отношение к животным; 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закреплять знания детей о птицах нашего края ( перелетные, зимующие).;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Style w:val="StrongEmphasis"/>
          <w:b w:val="false"/>
          <w:i/>
          <w:sz w:val="28"/>
          <w:szCs w:val="28"/>
          <w:u w:val="single"/>
        </w:rPr>
        <w:t>Образовательная область «Коммуникация»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образовании сложных слов, притяжательных, прилагательных, в подборе существительных и прилагательных, в образовании приставочных глаголов;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Style w:val="StrongEmphasis"/>
          <w:b w:val="false"/>
          <w:i/>
          <w:sz w:val="28"/>
          <w:szCs w:val="28"/>
          <w:u w:val="single"/>
        </w:rPr>
        <w:t>Образовательные области «Физическое развитие» и «Здоровье»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произвольно расслаблять мышцы, эмоционально успокаиваться, чтобы настроиться на предстоящую работу;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очную координацию движений, ловкость, концентрировать внимание на одном виде деятельности, активизировать моторику рук;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Style w:val="StrongEmphasis"/>
          <w:b w:val="false"/>
          <w:i/>
          <w:sz w:val="28"/>
          <w:szCs w:val="28"/>
          <w:u w:val="single"/>
        </w:rPr>
        <w:t>Образовательная область «Социализация»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веселое настроение, принести детям радость, новые впечатления, удовольствие;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раивать детей друг на друга, создавать положительный фон в группе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хнологии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элементы технологии ТРИЗ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о – ориентированного подхо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(презентация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ые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ая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елочки, снег, снежинки, домик, карточки, фломастеры, мини-питомник, письмо, музыка, белые листы с кляксами;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2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Ход занятия:</w:t>
      </w:r>
    </w:p>
    <w:p>
      <w:pPr>
        <w:pStyle w:val="Normal"/>
        <w:tabs>
          <w:tab w:val="clear" w:pos="708"/>
          <w:tab w:val="left" w:pos="36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и, посмотрите, нам прислали письмо. Давайте его прочтем?</w:t>
      </w:r>
    </w:p>
    <w:p>
      <w:pPr>
        <w:pStyle w:val="Normal"/>
        <w:tabs>
          <w:tab w:val="clear" w:pos="708"/>
          <w:tab w:val="left" w:pos="36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36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читает письм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 ребята, пишут вам лесные жители. Мы хотим вас пригласить к себе домой – в лес!  Очень вас ждем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у, что ребята отправимся в путешеств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о для начала вспомним с вами, какое сейчас время го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правильно зима! А снег на улице есть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огда я вам предлагаю побывать в сказочном зимнем лесу! Итак отправляем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й ребята, посмотрите куда это мы попали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 ребята, здесь в лесу настоящая зи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давайте с вами поиграем в игру «Зима это хорошо, или плох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зима – это хорош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?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зима – это плох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?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почему в лесу не слышно птичьих песен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какие птицы улетают в теплые кра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ие птицы зимуют у нас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! А давайте поиграем в игру « Так или не та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 вас на столе лежат карточки – красные и зеленые, если я говорю неправильно – вы поднимаете красную карточку, а если я говорю правильно – вы поднимаете зеле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уби улетают на ю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сточки зимуют у на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ой на ветке сидят соловьи и кукуш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бьи любят варень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ири любят рябину</w:t>
      </w:r>
    </w:p>
    <w:p>
      <w:pPr>
        <w:pStyle w:val="Normal"/>
        <w:spacing w:lineRule="auto" w:line="36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чень хорош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их зверей можно встретить в лесу зим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почему мы не видим в лесу ежа и медведя)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давайте с вами поиграем в игру «Терем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а посмотрите на наш лес, в нем очень мало деревьев, чем мы можем ему помощь ( 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, ребята, мы сейчас  с вами в наших мини-питомниках посадим семена 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дойдем все к столу. Возьмем семена и положим их в ямочки, которые сделаны в земле, теперь поль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авайте все вместе скажем волшебные сло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ти елочка зеленая  иголоч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трудились мы на славу, а теперь давайте сядем на свои ме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мотрите у вас на столе лежат листочки с кляксами – давайте нарисуем жителей нашего сказочного ле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и подошло к концу наше занятие. До свидания сказочный лес, до скорых встреч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8:21:00Z</dcterms:created>
  <dc:creator>Administrator</dc:creator>
  <dc:description/>
  <cp:keywords/>
  <dc:language>en-US</dc:language>
  <cp:lastModifiedBy>Administrator</cp:lastModifiedBy>
  <dcterms:modified xsi:type="dcterms:W3CDTF">2013-04-02T18:33:00Z</dcterms:modified>
  <cp:revision>4</cp:revision>
  <dc:subject/>
  <dc:title/>
</cp:coreProperties>
</file>