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А</w:t>
      </w:r>
      <w:r>
        <w:rPr>
          <w:sz w:val="96"/>
          <w:szCs w:val="96"/>
          <w:lang w:val="en-US"/>
        </w:rPr>
        <w:t>bc</w:t>
      </w:r>
      <w:r>
        <w:rPr>
          <w:sz w:val="96"/>
          <w:szCs w:val="96"/>
        </w:rPr>
        <w:t>-</w:t>
      </w:r>
      <w:r>
        <w:rPr>
          <w:sz w:val="96"/>
          <w:szCs w:val="96"/>
          <w:lang w:val="en-US"/>
        </w:rPr>
        <w:t>Feiertag</w:t>
      </w:r>
      <w:r>
        <w:rPr>
          <w:sz w:val="96"/>
          <w:szCs w:val="96"/>
        </w:rPr>
        <w:t>.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раздник алфавита на немецком языке</w:t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>для учеников 2 класса.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е – ведущая госпожа Ланд и переводчик. Звучат фанфары. Выходят и занимают места на сцене ученики 2 клас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uten Tag! Guten Tag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etzt kommt Feiertag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 b c-Feiertag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Gut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g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Gut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g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здравствуйт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аздник начин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аздник алфавита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ак он называе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песня  “</w:t>
      </w:r>
      <w:r>
        <w:rPr>
          <w:rFonts w:cs="Times New Roman" w:ascii="Times New Roman" w:hAnsi="Times New Roman"/>
          <w:sz w:val="28"/>
          <w:szCs w:val="28"/>
          <w:lang w:val="en-US"/>
        </w:rPr>
        <w:t>Gut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g</w:t>
      </w:r>
      <w:r>
        <w:rPr>
          <w:rFonts w:cs="Times New Roman" w:ascii="Times New Roman" w:hAnsi="Times New Roman"/>
          <w:sz w:val="28"/>
          <w:szCs w:val="28"/>
        </w:rPr>
        <w:t>!” в исполнении уче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♫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Guten Tag! Guten Tag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Hallo! Wie geht</w:t>
      </w:r>
      <w:r>
        <w:rPr>
          <w:rFonts w:eastAsia="Symbol" w:cs="Symbol" w:ascii="Symbol" w:hAnsi="Symbol"/>
          <w:b/>
          <w:sz w:val="28"/>
          <w:szCs w:val="28"/>
          <w:lang w:val="en-US"/>
        </w:rPr>
        <w:t>¢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Guten Tag! Guten Tag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Hallo! Wie geht</w:t>
      </w:r>
      <w:r>
        <w:rPr>
          <w:rFonts w:eastAsia="Symbol" w:cs="Symbol" w:ascii="Symbol" w:hAnsi="Symbol"/>
          <w:b/>
          <w:sz w:val="28"/>
          <w:szCs w:val="28"/>
          <w:lang w:val="en-US"/>
        </w:rPr>
        <w:t>¢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Danke! Prima, gut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anke! Prima, gut! Danke! Prima, gut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Tschűs! Auf Wiedersehen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♫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  <w:lang w:val="en-US"/>
        </w:rPr>
        <w:t>: Ich heiβe Frau Land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komme aus Deutschland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nser Feiertag begin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eid ihr aufmerksam? Ja! Stimmt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ау Ланд зовут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живу в Герм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чинаем праздник наш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прошу вним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uts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e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ttersprach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oll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kanntscha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chen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а гостья- Фрау Лан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-немецки говор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хотела бы узн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то на праздник к нам спеши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 очереди выходят и становятся в ряд ученики. В руках они держат картинку с изображением буквы немецкого  алфавита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   </w:t>
      </w:r>
      <w:r>
        <w:rPr>
          <w:rFonts w:cs="Times New Roman" w:ascii="Times New Roman" w:hAnsi="Times New Roman"/>
          <w:sz w:val="28"/>
          <w:szCs w:val="28"/>
          <w:lang w:val="en-US"/>
        </w:rPr>
        <w:t>Hallo! Ich heiβe 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ut</w:t>
      </w:r>
      <w:r>
        <w:rPr>
          <w:rFonts w:cs="Times New Roman" w:ascii="Times New Roman" w:hAnsi="Times New Roman"/>
          <w:sz w:val="28"/>
          <w:szCs w:val="28"/>
        </w:rPr>
        <w:t xml:space="preserve">: “ </w:t>
      </w:r>
      <w:r>
        <w:rPr>
          <w:rFonts w:cs="Times New Roman" w:ascii="Times New Roman" w:hAnsi="Times New Roman"/>
          <w:sz w:val="28"/>
          <w:szCs w:val="28"/>
          <w:lang w:val="en-US"/>
        </w:rPr>
        <w:t>Hurra</w:t>
      </w:r>
      <w:r>
        <w:rPr>
          <w:rFonts w:cs="Times New Roman" w:ascii="Times New Roman" w:hAnsi="Times New Roman"/>
          <w:sz w:val="28"/>
          <w:szCs w:val="28"/>
        </w:rPr>
        <w:t>!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еня зовут 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Я громко кричу:” Ура!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allo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Ich heiβe 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singe schön: “ Juche!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- вот как зовут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красиво пою: “Ура!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allo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Ich heiβe  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Ich lache viel:” Hi- hi!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Меня зову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много смеюсь : “Хи – хи!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allo! Ich heiβe O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nz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usti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>: Меня зовут 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танцую хорош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lo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Ich heiβe U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fliege wie Lulu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водчик: </w:t>
      </w:r>
      <w:r>
        <w:rPr>
          <w:rFonts w:cs="Times New Roman" w:ascii="Times New Roman" w:hAnsi="Times New Roman"/>
          <w:sz w:val="28"/>
          <w:szCs w:val="28"/>
        </w:rPr>
        <w:t xml:space="preserve">Меня зовут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 летаю, как попугай Лул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W </w:t>
      </w:r>
      <w:r>
        <w:rPr>
          <w:rFonts w:cs="Times New Roman" w:ascii="Times New Roman" w:hAnsi="Times New Roman"/>
          <w:sz w:val="28"/>
          <w:szCs w:val="28"/>
          <w:lang w:val="en-US"/>
        </w:rPr>
        <w:t>Hallo! Ich bin W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weine: “O, mein Gott! 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eh</w:t>
      </w:r>
      <w:r>
        <w:rPr>
          <w:rFonts w:cs="Times New Roman" w:ascii="Times New Roman" w:hAnsi="Times New Roman"/>
          <w:sz w:val="28"/>
          <w:szCs w:val="28"/>
        </w:rPr>
        <w:t>!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 xml:space="preserve">: Меня зовут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плачу. О,горе, горе мне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 </w:t>
      </w:r>
      <w:r>
        <w:rPr>
          <w:rFonts w:cs="Times New Roman" w:ascii="Times New Roman" w:hAnsi="Times New Roman"/>
          <w:sz w:val="28"/>
          <w:szCs w:val="28"/>
          <w:lang w:val="en-US"/>
        </w:rPr>
        <w:t>Hallo! Ich heiβe P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Ich habe eine Pupp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ву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т куклу дали мне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lo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Ich heiβe X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Ich bin schnell und fix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зовут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Я ловкая и быстрая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 </w:t>
      </w:r>
      <w:r>
        <w:rPr>
          <w:rFonts w:cs="Times New Roman" w:ascii="Times New Roman" w:hAnsi="Times New Roman"/>
          <w:sz w:val="28"/>
          <w:szCs w:val="28"/>
          <w:lang w:val="en-US"/>
        </w:rPr>
        <w:t>Ich bin C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Ich  kenne das A b c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    так имя моё звуч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знаю весь алфавит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iβ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  <w:lang w:val="en-US"/>
        </w:rPr>
        <w:t>Kil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wer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 имя мо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есом я- 2 кило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lo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Ich heiβe 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ch lebe ohne Stress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 xml:space="preserve">: Меня зову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не знаю, что такое стрес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L </w:t>
      </w:r>
      <w:r>
        <w:rPr>
          <w:rFonts w:cs="Times New Roman" w:ascii="Times New Roman" w:hAnsi="Times New Roman"/>
          <w:sz w:val="28"/>
          <w:szCs w:val="28"/>
          <w:lang w:val="en-US"/>
        </w:rPr>
        <w:t>Hallo! Ich heiβe 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ch laufe zum Ziel schnell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Меня зовут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Я быстро бегу туда, где моя цел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Ei </w:t>
      </w:r>
      <w:r>
        <w:rPr>
          <w:rFonts w:cs="Times New Roman" w:ascii="Times New Roman" w:hAnsi="Times New Roman"/>
          <w:sz w:val="28"/>
          <w:szCs w:val="28"/>
          <w:lang w:val="en-US"/>
        </w:rPr>
        <w:t>Ich bin Ei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zähle: 1, 2, 3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Меня зовут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аз, два, три-вместе со мной считай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  <w:lang w:val="en-US"/>
        </w:rPr>
        <w:t>: Die Buchstaben sind schön und nett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e sprechen deutsch perfekt, perfekt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ir können jetzt  das A b c-Lied sing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ehr schön und lustig können unsere Stimmen klingen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Все буквы замечательными бы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тлично по- немецки говори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И если буквы все ребята знают,</w:t>
      </w:r>
    </w:p>
    <w:p>
      <w:pPr>
        <w:pStyle w:val="Heading5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огда пусть песенку про буквы запеваю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песенка про алфави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♫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hi j k l m n o p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q r s t u v w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q r s t u v w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  Ypsilon z- Juche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o, jetzt kenn</w:t>
      </w:r>
      <w:r>
        <w:rPr>
          <w:rFonts w:eastAsia="Symbol" w:cs="Symbol" w:ascii="Symbol" w:hAnsi="Symbol"/>
          <w:b/>
          <w:sz w:val="28"/>
          <w:szCs w:val="28"/>
          <w:lang w:val="en-US"/>
        </w:rPr>
        <w:t>¢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ich das Abc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♫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Vielen Dank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bin begeistert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iese Kinder sind Sprachmeister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ом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вас благодар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ы знатоки немецк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Я честно говорю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Achtung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chtung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etzt kommen viele, viele Märchenperson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äumelinchen,Buratino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arabas und Malvin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chwarze Katze, kleine Ma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ommen jetzt in unser Haus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>: Знаем мы, как их зову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ех, кто к нам сейчас приду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юймовочка и Бурати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рабас и Мальви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отик, петушок и мыш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е из сказок к нам спеш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ех увидим и услыш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ят по очереди  пары: Мальвина и Бурати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ймовочка, Буратино, котик и мышка. Инсценируют диалоги –знакомства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ut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g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Hallo! Wie heiβt du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bih Däumelinch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Freut mich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Und wie heiβt du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Ich heiβe Buratino.Wie alt bist du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bin 6 Jahre al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Woher kommst du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Ich komme aus Italien. Tschűs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В сценках был вопрос,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к зовут?  Сколько л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о свидания! Прив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ы сказать не позабы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чень вежливыми бы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Buratin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lvin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eise Eule, Däumelinchen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lle singen dieses Liedchen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s ist schön und komisch. E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ssche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Вместе с Буратино пусть поёт Мальвин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усть на этой сцене никто не промолчи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есенка знакомства пусть радостно звучи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есенка знакомства немножечко смеш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елодия известная, знакомая такая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 песенка знакомства   ( мелодия  “ В траве сидел кузнечик”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♫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Wie heiβt du?  Wie heiβt du?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Wie heiβt du?  Wie heiβt du?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ch heiβe… Ich heiβe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ch heiβe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ie alt bist du? Wie alt bist du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ie alt bist du? Wie alt bist du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ch bin…Jahre,    ich bin…Jahre,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ch bin…Jahre  alt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oher kommst du? Woher kommst du?(2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ch komme aus…, ich komme aus…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ch komme aus…♫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  <w:lang w:val="en-US"/>
        </w:rPr>
        <w:t>:Wie heiβen in Deutschland die Jungen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as sagen diese braven Bub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ie  sind deutsche Mädchennahmen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as sagen diese kleinen Damen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А сейчас: внимани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 нас соревнов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альчиков и девочек как зовут в Германи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называют известные им немецкие имена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Neues Liedchen singen wir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e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m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rn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Эта песня нам нуж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ней мы учим име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про и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♫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n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nn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ugo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ns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ni, Ada, Inna,  Franz 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ni, Susi, Monika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ete und Veronika! ♫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ir spieleh jetzt “Blinde Kuh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ber wer spielt: er, sie, du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un, zählen wir:1, 2, 3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nd wissen-wer ist frei?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>А теперь давайте в жмурки поигр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шего ведущего считалкой выбираем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Ab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l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Zuerst singen wir schön und richtig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as ust fűr unser Spiel sehr wichtig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>:Чтобы в жмурки поигр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до правильно сказать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s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en-US"/>
        </w:rPr>
        <w:t>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s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Это кто же тут у нас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Чтобы правильно спрос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до песню повторить!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грамматические пес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s</w:t>
      </w:r>
      <w:r>
        <w:rPr>
          <w:rFonts w:cs="Times New Roman" w:ascii="Times New Roman" w:hAnsi="Times New Roman"/>
          <w:b/>
          <w:sz w:val="28"/>
          <w:szCs w:val="28"/>
        </w:rPr>
        <w:t xml:space="preserve">?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r ist das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as ist Emma. Das ist Han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er ist das? Wer ist das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as ist Anna. Das ist Franz.♫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t das Uli? Ist das Lene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ind das Hugo und Irene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as ist Uli. Das ist Le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as sind Hugo und Ire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ein, das ist nicht Uli. Nein, das ist nicht Le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ein, das sind nicht Hugo und Irene.♫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в жмурки: одному ученику завязывают глаза,остальные по очереди здороваются с ним, изменяя при этом голос. Задача в том, чтобы узнать, кто здоровался. Ведущий с завязанными глазами спрашивае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t das Anna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t das Dima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Deutsche Städte kennen wi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elche Buchstaben fehlen hier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er will schreiben?Bitte sehr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ber das ist ziemlich schwer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>: Соревнуемся опять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ак умеем мы писать?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</w:t>
      </w:r>
      <w:r>
        <w:rPr/>
        <w:t xml:space="preserve">Города Германии- тема соревнования! </w:t>
      </w:r>
    </w:p>
    <w:tbl>
      <w:tblPr>
        <w:tblW w:w="3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</w:tblGrid>
      <w:tr>
        <w:trPr>
          <w:trHeight w:val="5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űn- - chen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</w:tblGrid>
      <w:tr>
        <w:trPr>
          <w:trHeight w:val="61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-rnber-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очках дети пишут недостающие буквы и читают названия немецких горо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  <w:lang w:val="en-US"/>
        </w:rPr>
        <w:t>: Wir wollen jetzt sehen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ich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en-US"/>
        </w:rPr>
        <w:t>hle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водчик: </w:t>
      </w:r>
      <w:r>
        <w:rPr>
          <w:rFonts w:cs="Times New Roman" w:ascii="Times New Roman" w:hAnsi="Times New Roman"/>
          <w:sz w:val="28"/>
          <w:szCs w:val="28"/>
        </w:rPr>
        <w:t>А теперь давайте снова поиграе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аодно проверим, как же мы считаем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 ситалке выбрасывают из кулачка пальцы.Играют в парах, выигрывает, кто лучше сосчитает.Считалк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ins, zwei, drei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icke, backe, bei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er kommt jetzt? Wer ist das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etz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mm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rabas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водчик: </w:t>
      </w:r>
      <w:r>
        <w:rPr>
          <w:rFonts w:cs="Times New Roman" w:ascii="Times New Roman" w:hAnsi="Times New Roman"/>
          <w:sz w:val="28"/>
          <w:szCs w:val="28"/>
        </w:rPr>
        <w:t>Это кто же тут у нас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 нам пришёл Карабас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Карабас и рассказывает о себ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Hallo! Ich heiβe Karabas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komme aus Italie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ch bin alt. Ich bin bös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  <w:lang w:val="en-US"/>
        </w:rPr>
        <w:t>:Jetzt kommt Malvin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as ist ein hűbsches Mädche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ine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en-US"/>
        </w:rPr>
        <w:t>rche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Девочка из сказки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альвина.Строит глаз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Мальвина, рассказывает о себ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  <w:lang w:val="en-US"/>
        </w:rPr>
        <w:t>:Der Hund Wald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pielt gern  im Wald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r bellt lau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au-wau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>: Кто здесь громко ла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Это пёс Вальдо в лесу игра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гает пёс Вальд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ulenspieg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mm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r ist ein braver Kerl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Его знает всяк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иль- бродяга и весельчак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ученик в костюме Тиля, рассказывает осеб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Der Wald ist wei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m Wald ist es kal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er kommt aus dem Wald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eise Eule! Sie ist klug und al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дчик: Прилетела к нам сова. Очень мудрая она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Jetz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mm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mpelman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zu uns, in unseren Kreis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>: К нам спешит Петруш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 он скажет? Слушаем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в костюме Петрушки рассказывает о себе. Звучит песня « Петрушка»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♫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etz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omm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mpelmann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Jetzt kommt Hampelman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Jetzt kommt Hampelman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u uns, in unseren Krei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, du, mein Hampelmann , mein Hampelmann, mein Hampelman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, du, mein Hampelmann, tanz, Hampelmann mit mir!♫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ir machen alles richtig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hl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ch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Gedicht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:</w:t>
      </w:r>
      <w:r>
        <w:rPr>
          <w:rFonts w:cs="Times New Roman" w:ascii="Times New Roman" w:hAnsi="Times New Roman"/>
          <w:sz w:val="28"/>
          <w:szCs w:val="28"/>
        </w:rPr>
        <w:t xml:space="preserve"> Чего нам на празднике не хват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тихов наизусть никто не чит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Так пусть же стихи прозвучат сейчас, пу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Хотя бы один стишок наизу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рассказывает стихотворение « Учу немецкий» ( В. Берестов)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- «дас Фенстер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-« дер Тиш»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-немецки говори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рлине или в Бремене должны вполне серьёз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место « Сколько времени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ь « Как это поздно?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языке немецком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 «Сколько тебе лет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задают для прост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опрос «Как  стар есть 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стар одиннадцати лет!»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так звучит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главной буквы пишут 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ожку, и Картош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уважение к вещам внушают понемножк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чудной чужой язы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шь, и ты к нему привы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Mit kling-ling-ling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nd  bum- bum- bum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geh</w:t>
      </w:r>
      <w:r>
        <w:rPr>
          <w:rFonts w:eastAsia="Symbol" w:cs="Symbol" w:ascii="Symbol" w:hAnsi="Symbol"/>
          <w:sz w:val="28"/>
          <w:szCs w:val="28"/>
          <w:lang w:val="en-US"/>
        </w:rPr>
        <w:t>¢</w:t>
      </w:r>
      <w:r>
        <w:rPr>
          <w:rFonts w:cs="Times New Roman" w:ascii="Times New Roman" w:hAnsi="Times New Roman"/>
          <w:sz w:val="28"/>
          <w:szCs w:val="28"/>
          <w:lang w:val="en-US"/>
        </w:rPr>
        <w:t>n wir zu zweit im Kreis herum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>: Друг друга за руки возьм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ы станцуем и споё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есенку дети водят хоровод</w:t>
      </w:r>
      <w:r>
        <w:rPr>
          <w:rFonts w:cs="Times New Roman" w:ascii="Times New Roman" w:hAnsi="Times New Roman"/>
          <w:b/>
          <w:sz w:val="28"/>
          <w:szCs w:val="28"/>
        </w:rPr>
        <w:t xml:space="preserve">:♫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ling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ng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ng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d  bum- bum- bu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h</w:t>
      </w:r>
      <w:r>
        <w:rPr>
          <w:rFonts w:eastAsia="Symbol" w:cs="Symbol" w:ascii="Symbol" w:hAnsi="Symbol"/>
          <w:b/>
          <w:sz w:val="28"/>
          <w:szCs w:val="28"/>
          <w:lang w:val="en-US"/>
        </w:rPr>
        <w:t>¢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 wir zu zweit im Kreis herum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t kling-ling-li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d  bum- bum- bum</w:t>
      </w:r>
    </w:p>
    <w:p>
      <w:pPr>
        <w:pStyle w:val="Normal"/>
        <w:tabs>
          <w:tab w:val="clear" w:pos="708"/>
          <w:tab w:val="left" w:pos="4125" w:leader="none"/>
          <w:tab w:val="left" w:pos="418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h</w:t>
      </w:r>
      <w:r>
        <w:rPr>
          <w:rFonts w:eastAsia="Symbol" w:cs="Symbol" w:ascii="Symbol" w:hAnsi="Symbol"/>
          <w:b/>
          <w:sz w:val="28"/>
          <w:szCs w:val="28"/>
          <w:lang w:val="en-US"/>
        </w:rPr>
        <w:t>¢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 wir zu zweit  herum!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r feiern alle heut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s macht uns allen Freud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t kling-ling-li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d  bum- bum- bum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h</w:t>
      </w:r>
      <w:r>
        <w:rPr>
          <w:rFonts w:eastAsia="Symbol" w:cs="Symbol" w:ascii="Symbol" w:hAnsi="Symbol"/>
          <w:b/>
          <w:sz w:val="28"/>
          <w:szCs w:val="28"/>
          <w:lang w:val="en-US"/>
        </w:rPr>
        <w:t>¢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 wir  im Kreis herum!♫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  <w:lang w:val="en-US"/>
        </w:rPr>
        <w:t>:Wir haben schön gesung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nd alles ist gelung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ir haben getanz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ir haben gespiel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nd alles war super!Stimmt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</w:rPr>
        <w:t>: Мы пели, считали, много играли.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 праздник быстро промчался.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не кажется, он удался!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Jetzt  kommen Geschenke aus dem Päckchen.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Darauf  freuen  sich  Jungen und  Mädchen!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водчик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сех, кто был на празднике, мы благодарим!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артистов наших ,конечно, наградим!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для каждого из вас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есть у нас сюрприз сейч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участников сладкими приз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онограммы к песням можно найти на аудиокассетах к учебнику «Немецкий язык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ласса. Часть 1. » под редакцией  И. Л. Б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20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49:00Z</dcterms:created>
  <dc:creator>Home</dc:creator>
  <dc:description/>
  <cp:keywords/>
  <dc:language>en-US</dc:language>
  <cp:lastModifiedBy>Home</cp:lastModifiedBy>
  <dcterms:modified xsi:type="dcterms:W3CDTF">2008-08-25T10:04:00Z</dcterms:modified>
  <cp:revision>9</cp:revision>
  <dc:subject/>
  <dc:title/>
</cp:coreProperties>
</file>