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  <w:tab w:val="center" w:pos="4677" w:leader="none"/>
          <w:tab w:val="left" w:pos="694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 на примере стихотворения А. Ахматовой «Хорони, хорони меня, ветер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В. Анисько, преподавател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евого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леджа искусств</w:t>
      </w:r>
    </w:p>
    <w:p>
      <w:pPr>
        <w:pStyle w:val="Heading1"/>
        <w:spacing w:before="0" w:after="0"/>
        <w:ind w:left="0" w:right="0" w:hanging="0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На рубеже прошлого и нынешнего столетия, в эпоху, потрясшую двумя мировыми войнами, в России возникла и сложилась, может быть, самая значительная во всей мировой литературе нового времени «женская» поэзия – поэзия Анны Ахматовой. Ближайшей аналогией, которая возникла уже у первых критиков, оказалась древнегреческая певица любви Сапфо: русской Сапфо часто называли молодую Ахматову.</w:t>
      </w:r>
    </w:p>
    <w:p>
      <w:pPr>
        <w:pStyle w:val="Heading1"/>
        <w:spacing w:before="0" w:after="0"/>
        <w:ind w:left="0" w:right="0" w:hanging="0"/>
        <w:contextualSpacing/>
        <w:jc w:val="both"/>
        <w:rPr/>
      </w:pPr>
      <w:r>
        <w:rPr>
          <w:b w:val="false"/>
          <w:bCs w:val="false"/>
          <w:sz w:val="28"/>
          <w:szCs w:val="28"/>
        </w:rPr>
        <w:tab/>
        <w:t>Ахматова почти не прошла школы литературного   ученичества и в литературе выступила сразу как стихотворец, вполне зрелый. Хотя путь предстоял ей долгий и трудный. Ее первые стихи в России появились в 1911 году в журнале «Апполон», а уже в 1912 году вышел ее поэтический сборник «Вечер». Почти сразу же Ахматова была дружно представлена критиками в ряд самых больших русских поэтов. Далее были другие сборники: «Четки», «Белая стая», «Подорожник», «</w:t>
      </w:r>
      <w:r>
        <w:rPr>
          <w:b w:val="false"/>
          <w:bCs w:val="false"/>
          <w:sz w:val="28"/>
          <w:szCs w:val="28"/>
          <w:lang w:val="en-US"/>
        </w:rPr>
        <w:t>Anno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Domini</w:t>
      </w:r>
      <w:r>
        <w:rPr>
          <w:b w:val="false"/>
          <w:bCs w:val="false"/>
          <w:sz w:val="28"/>
          <w:szCs w:val="28"/>
        </w:rPr>
        <w:t xml:space="preserve">» и другие. Был знаменитый «Реквием», был арест мужа и сына, а затем и расстрел близкого человека. </w:t>
      </w:r>
    </w:p>
    <w:p>
      <w:pPr>
        <w:pStyle w:val="Heading1"/>
        <w:spacing w:before="0" w:after="0"/>
        <w:ind w:left="0" w:right="0" w:firstLine="708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 это было потом… А пока я хочу остановиться на самом первом сборнике «Вечер», который вышел в издательстве «Цех поэтов» в марте 1912 года, отпечатан тиражом 300 экземпляров и содержал 46 стих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Одним из стихотворений этого сборника является стихотворение «Хорони, хорони меня, ветер!..», написанное в 1909 году в Киеве вошедшее в число стихов из так называемой «Киевской тетради» (другое название «Предчувствие»)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ни, хорони меня, ветер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ные мои не пришл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мной блуждающий вече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ыханье тихой земл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была, как и ты, свободно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я слишком хотела жит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ишь, ветер, мой труп холодны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екому руки сложи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ой эту черную ра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ровом вечерне ть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ели голубому тума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мною читать псал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чтоб, мне легко одиноко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ойти к последнему сн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ми высокой осо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есну, про мою вес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Что же предшествовало созданию стихотворения, если у девушки в 20 лет родились такие строк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 этом периоде Ахматовой известно очень немного. Известно, что в 1905 году ее родители расстались. Мать с детьми уехала на юг, где они прожили целый год в Евпатории. Ахматова, по ее воспоминаниям, в этот год дома проходила курс предпоследнего класса гимназии, тосковала по Царскому Селу и писала великое множество беспомощных стихов, учась в Киеве на юридическом факультете Высших курсов. Все это, особенно развод родителей, наложило отпечаток на сознании юной Анны Ахматов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Это лирическое стихотворение – молитва женщины, оставшейся в одиночестве с вытекающими отсюда мыслями и чувствами. Мы знаем, что каждое стихотворение Ахматовой наполнено индивидуально-эмоциональной экспрессией. Это стихотворение не является исключени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 первой же строки уже веет холодом,  наталкивает на это слово «хорони», отсюда вытекает тезис стихотворения: «Я умерла, я одинока». Антитезисом стихотворения можно было бы считать поиск выхода лирической героини из создавшейся ситуации. В конце стихотворения вывод – он в надежде на возможность выхода. Об этом нам говорит слово «весна» (то есть пробуждение, начало жизни)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Стихотворение состоит из четырех строф, организовано по четыре строки, в которых автор используе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анапестическую и ямбическую стоп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орони/|, хорони/| меня, ве/|тер!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ны/|е мои/| не пришли/|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до мно/|й блужда/|ющий ве/|че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дыха/|нье ти/|хой земли/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- - -/|- - -/ |- - -/| -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пес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- -/|- - -/|- - -/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ямб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- - -/|- - -/ |- - -/| -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- - -/|- -/ |- - -/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чную (ветер – вечер, пришли – земли), мужскую (пришли), женскую (вечер), перекрестную рифму (а/а, б/б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итвенность стихотворения достигается использованием разнокалиберной лекси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ничность стихотворения в том, что в нем лирическая героиня постоянно обращается к ветру. Он (образ ветра) – связующая нить всего стихотвор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шет же стихи Ахматова не для себя, а для того, чтобы ее понял читатель. Отсюда использование поэтом слов, обладающих разветвленной семантической структурой, а также имеющих богатый ассоциативный фо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и все словоупотребление Ахматовой подчинено ассоциациям, возникающим в воображении читателя, отсюда понимание и восприятие стихов чисто индивидуальное у каждого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ак же добивается Ахматова нужной ей ассоци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ратимся к первой строф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ни, хорони меня, ветер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ные мои не пришл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мной блуждающий вече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ыханье тихой зем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же слово «хорони» раскрывает и вводит нас в тему одиночества. Центральный образ этой строфы – «блуждающий вечер», то есть ищущий и не находящий ответа. Но все-таки чувствуется «дыхание тихой земли», которое успокоит лирическую героин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созд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парадокс, </w:t>
      </w:r>
      <w:r>
        <w:rPr>
          <w:rFonts w:cs="Times New Roman" w:ascii="Times New Roman" w:hAnsi="Times New Roman"/>
          <w:sz w:val="28"/>
          <w:szCs w:val="28"/>
        </w:rPr>
        <w:t xml:space="preserve">который нашел свое отражение во второй строфе в первой – вторых строках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была, как и ты, свободной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иш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отел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на «умерла», она «труп», потому что у нее забрали свободу, не дали ей жить, нарушив душевную гармонию, поэтому тему одиночества дополняет тема смерти, звучащая в четвертой строке второй строфы, то есть эти две темы взаимопроникают друг в друга: тема одиночества = тема смерти. Происходи объяснение, конкретизация парадокс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ретьей строфе происходит нагнетание черных красок с помощью метафоры «черная рана». «Закрой эту черную рану», то есть развей мое одиночество, чтобы я не видела обыд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десь же, в третьей строфе, Ахматова использует слово «псалмы» и предлагает туману читать псалмы над ней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вел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убому тума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мною читать псал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бращение к стилю псалма неслучайно. Ахматова сама использует его, вопрошая к ветру.</w:t>
        <w:tab/>
        <w:t xml:space="preserve">«Голубой туман» - символ чистоты, света, символ совершенства; псалмы – символ святости, духовности в высшей мер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юда вытекает четвертая строф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чтоб, мне легко одинокой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ойти к последнему сну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ми высокой осок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торая дает надежу на воскрешение, на возрожд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Ахматовск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овар</w:t>
      </w:r>
      <w:r>
        <w:rPr>
          <w:rFonts w:cs="Times New Roman" w:ascii="Times New Roman" w:hAnsi="Times New Roman"/>
          <w:sz w:val="28"/>
          <w:szCs w:val="28"/>
          <w:lang w:eastAsia="ru-RU"/>
        </w:rPr>
        <w:t>ь богат. Она использует в своем стихотворени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ветовую лексику («черный», «голубой»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афоры («черная рана»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титезу (черная ране, вечерняя тьма / голубой туман, свободной жить / труп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ицетворение (хорони ветер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ение (голубой туман).  </w:t>
      </w:r>
    </w:p>
    <w:p>
      <w:pPr>
        <w:pStyle w:val="Normal"/>
        <w:spacing w:lineRule="auto" w:line="360"/>
        <w:ind w:left="357" w:firstLine="18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и средства помогают создать эмоциональный фон всего стихотворения.</w:t>
      </w:r>
    </w:p>
    <w:p>
      <w:pPr>
        <w:pStyle w:val="Normal"/>
        <w:ind w:left="360" w:firstLine="1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нообразен также и ахматовск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интаксис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этесса использу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мимию («мой труп холодный», «последний сон»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тельную анафору («Я была, как и ты, свободной»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тор слов в первой стоке первой строфы помогает создать ощущение молитв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ые предлож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рсию («хорони, ветер», «труп холодный»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260" w:hanging="9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еление звукоряда в первой строке стихотвор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ни, хорони меня, ветер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О – О – И – И – Е – Е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черкивает напевность прочтения стихотворения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ое количество глаголов придает тексту динамичность,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лучайно обращение Ахматовой к ветру. С древних времен люди взывали к силам природы, так как сами являлись ее частью. Примеры обращения к ветру мы находим в древнерусской литературе («Слово о полку Игореве» - плач Ярославны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ы, ветер, злобно повеваешь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клубишь туманы у реки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елы половецкие вздымаешь,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чешь их на русские полки?)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имым поэтом Ахматовой был А. С. Пушкин, в поэзии которого мы тоже легко находим обращение человека к ветру. Вспомним «Сказку о мертвой царевне», в которой царевич Елисей в трудную минуту восклицает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тер, ветер, ты могуч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гоняешь стаи туч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волнуешь сине море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юду веешь на просторе,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боишься никого,</w:t>
      </w:r>
    </w:p>
    <w:p>
      <w:pPr>
        <w:pStyle w:val="Normal"/>
        <w:spacing w:lineRule="auto" w:line="360"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бога одного. Таким образом, обращение к силам природы, в данном случае к ветру, в стихотворении Ахматовой перекликается с произведениями древнерусской литературы и творчеством А. С. Пушк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0" w:after="0"/>
      <w:ind w:left="1680" w:right="1600" w:hanging="0"/>
      <w:jc w:val="center"/>
      <w:outlineLvl w:val="0"/>
    </w:pPr>
    <w:rPr>
      <w:rFonts w:ascii="Times New Roman" w:hAnsi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00:00Z</dcterms:created>
  <dc:creator>AdminI</dc:creator>
  <dc:description/>
  <cp:keywords/>
  <dc:language>en-US</dc:language>
  <cp:lastModifiedBy>AdminI</cp:lastModifiedBy>
  <dcterms:modified xsi:type="dcterms:W3CDTF">2013-02-15T08:43:00Z</dcterms:modified>
  <cp:revision>5</cp:revision>
  <dc:subject/>
  <dc:title/>
</cp:coreProperties>
</file>