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bookmarkStart w:id="0" w:name="Анкета_для_подростков_и_молодежи"/>
      <w:r>
        <w:rPr>
          <w:b/>
          <w:bCs/>
        </w:rPr>
        <w:t>Анкета для подростков и молодежи</w:t>
      </w:r>
      <w:bookmarkEnd w:id="0"/>
    </w:p>
    <w:p>
      <w:pPr>
        <w:pStyle w:val="Style15"/>
        <w:spacing w:before="280" w:after="240"/>
        <w:rPr/>
      </w:pPr>
      <w:r>
        <w:rPr/>
        <w:t>Ниже приводятся некоторые утверждения, которые обычно высказывают молодые люди по поводу курения. Внимательно прочитайте их. Не спешите с ответами, будьте искренними. Помните, что в анкете нет «правильных» или «неправильных» ответов. Вы отмечаете только свое мнение.</w:t>
        <w:br/>
        <w:t>Обведите кружочком цифру, обозначающую степень Вашего согласия с каждым из утверждений.</w:t>
        <w:br/>
        <w:br/>
        <w:t xml:space="preserve">Утверждения: Полностью согласен – 5;  Скорее согласен – 4;  Затрудняюсь ответить – 3;  Скорее не согласен – 2;  Полностью не согласен – 1. </w:t>
      </w:r>
    </w:p>
    <w:p>
      <w:pPr>
        <w:pStyle w:val="Style15"/>
        <w:spacing w:before="280" w:after="240"/>
        <w:rPr/>
      </w:pPr>
      <w:r>
        <w:rPr/>
        <w:br/>
        <w:t>1. Не курить - это «круто» 1 2 3 4 5</w:t>
        <w:br/>
        <w:t>2. Курение успокаивает нервы 1 2 3 4 5</w:t>
        <w:br/>
        <w:t>3. Курение делает людей менее активными и менее энергичными 1 2 3 4 5</w:t>
        <w:br/>
        <w:t>4. Курение - это напрасная трата денег 1 2 3 4 5</w:t>
        <w:br/>
        <w:t>5. Курение - это слишком дорогая привычка 1 2 3 4 5</w:t>
        <w:br/>
        <w:t>6.Курение способствует похудению 1 2 3 4 5</w:t>
        <w:br/>
        <w:t>7.Курение - это интересное времяпрепровождение 1 2 3 4 5</w:t>
        <w:br/>
        <w:t>8. Курение- это опасно для здоровья 1 2 3 4 5</w:t>
        <w:br/>
        <w:t>9.В курении есть особый шик 1 2 3 4 5</w:t>
        <w:br/>
        <w:t>10. Курение - это напрасная трата времени 1 2 3 4 5</w:t>
        <w:br/>
        <w:t>11. Курить - это «круто» 1 2 3 4 5</w:t>
        <w:br/>
        <w:t>12.Курение делает подростков более интересными 1 2 3 4 5</w:t>
        <w:br/>
        <w:t>13. У курильщиков зубы становятся желтыми 1 2 3 4 5</w:t>
        <w:br/>
        <w:t>14.Курение дает возможность собраться с мыслями 1 2 3 4 5</w:t>
        <w:br/>
        <w:t>15. Курение - это приятные ощущения 1 2 3 4 5</w:t>
        <w:br/>
        <w:t>16. От курильщиков плохо пахнет 1 2 3 4 5</w:t>
        <w:br/>
        <w:t>17. Курение - это для неудачников 1 2 3 4 5</w:t>
        <w:br/>
        <w:t>18. Курение позволяет людям чувствовать себя более комфортно среди других людей 1 2 3 4 5</w:t>
        <w:br/>
        <w:t>19. Курение повышает собственную значимость в глазах других 1 2 3 4 5</w:t>
        <w:br/>
        <w:t>20. Курение ухудшает показатели в спорте 1 2 3 4 5</w:t>
        <w:br/>
        <w:t>21. Курить - это глупо 1 2 3 4 5</w:t>
        <w:br/>
        <w:t>22. Курение позволяет скоротать время ожидания 1 2 3 4 5</w:t>
        <w:br/>
        <w:t>23. Курение повышает авторитет среди товарищей 1 2 3 4 5</w:t>
        <w:br/>
        <w:t>24. Курение ухудшает внимание и память 1 2 3 4 5</w:t>
        <w:br/>
        <w:t>25. Курить - это неинтересно 1 2 3 4 5</w:t>
        <w:br/>
        <w:t>26. Курение препятствует достижениям в жизни 1 2 3 4 5</w:t>
        <w:br/>
        <w:t>27. Курение - это символ преуспевания в делах и жизни 1 2 3 4 5</w:t>
        <w:br/>
        <w:t>28. Курить - это модно и современно 1 2 3 4 5</w:t>
        <w:br/>
        <w:t>29. Мне нравится реклама курения 1 2 3 4 5</w:t>
        <w:br/>
        <w:t>30. Курить - это не для меня 1 2 3 4 5</w:t>
        <w:br/>
        <w:t>31. Если родители не курят, то и мне нечего начинать 1 2 3 4 5</w:t>
        <w:br/>
        <w:t>32. Мне нравятся рекламные ролики и щиты против курения 1 2 3 4 5</w:t>
        <w:br/>
        <w:t>33. Курят многие люди и с их здоровьем ничего не происходит 1 2 3 4 5</w:t>
        <w:br/>
        <w:t>34. Если родители курят, то и мне можно начать курить 1 2 3 4 5</w:t>
        <w:br/>
        <w:t>35. Я уже взрослый и могу попробовать курить 1 2 3 4 5</w:t>
        <w:br/>
        <w:t>36. От табака становишься зависимым и несвободным 1 2 3 4 5</w:t>
        <w:br/>
        <w:t xml:space="preserve">37. Я бы значительно возвысился бы в глазах </w:t>
        <w:br/>
        <w:t>сверстников, если бы начал курить 1 2 3 4 5</w:t>
        <w:br/>
        <w:t>38. Лучше никогда не пробовать курить 1 2 3 4 5</w:t>
        <w:br/>
        <w:t>39. Я не стану по-настоящему взрослым, если не отведаю вкуса табака 1 2 3 4 5</w:t>
        <w:br/>
        <w:t>40. Я выглядел(а) бы довольно смешным(ой), если бы закурил(а) только ради того, чтобы произвести впечатление на сверстников (сверстниц) 1 2 3 4 5</w:t>
      </w:r>
    </w:p>
    <w:p>
      <w:pPr>
        <w:pStyle w:val="Style15"/>
        <w:spacing w:before="280" w:after="240"/>
        <w:rPr/>
      </w:pPr>
      <w:r>
        <w:rPr/>
        <w:br/>
        <w:t>Подсчет результатов: утверждения со звездочкой подсчитываются в обратном порядке - цифра 1 означает 5 баллов, цифра 2-4 балла и т. д. Все результаты суммируются. Результат до 90 баллов - нет предрасположенности к курению, сам процесс курения не одобряется. От 91 до 120 баллов - нейтральное отношение к курению, возможно приобщение к нему при случае. От 121 и выше - положительное отношение к курению, возможно, подросток уже приобщился к нем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20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7:33:00Z</dcterms:created>
  <dc:creator>ДДТ</dc:creator>
  <dc:description/>
  <cp:keywords/>
  <dc:language>en-US</dc:language>
  <cp:lastModifiedBy>ДДТ</cp:lastModifiedBy>
  <dcterms:modified xsi:type="dcterms:W3CDTF">2009-03-11T07:48:00Z</dcterms:modified>
  <cp:revision>1</cp:revision>
  <dc:subject/>
  <dc:title>Анкета для подростков и молодежи</dc:title>
</cp:coreProperties>
</file>