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rFonts w:ascii="Arial" w:hAnsi="Arial" w:cs="Arial"/>
          <w:b/>
          <w:b/>
          <w:bCs/>
          <w:color w:val="003399"/>
          <w:sz w:val="28"/>
          <w:szCs w:val="28"/>
        </w:rPr>
      </w:pPr>
      <w:r>
        <w:rPr>
          <w:rFonts w:cs="Arial" w:ascii="Arial" w:hAnsi="Arial"/>
          <w:b/>
          <w:bCs/>
          <w:color w:val="003399"/>
          <w:sz w:val="28"/>
          <w:szCs w:val="28"/>
        </w:rPr>
        <w:t>День Бантиков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ласс украшен разноцветными ленточками, бантиками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вучат позывные церемонии, выходит ведущий, весь украшенный бантами. </w:t>
        <w:br/>
      </w:r>
    </w:p>
    <w:p>
      <w:pPr>
        <w:pStyle w:val="Style20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мальчишки - озорные шалунишки! Здравствуйте, девчонки - веселушки, хохотушки! </w:t>
        <w:br/>
        <w:t xml:space="preserve">       Всем нам известно, что самым первым украшением девочек является бант - ленточка, которую они ежедневно заплетают в косички. Девочки любят свой бант, берегут его, гордятся им! Поэтому сегодня мы преклоняемся перед этим украшением и устраиваем Церемонию Бантиков - праздничный, торжественный обряд. </w:t>
        <w:br/>
        <w:t xml:space="preserve">      Уважаемые зрители, сделайте губки бантиком, улыбнитесь, ведь мы начинаем наш праздник! </w:t>
        <w:br/>
        <w:t xml:space="preserve">      Это праздник - соревнование, в котором участники -девочки, показывают свои банты, доказывают их широкое применение. За победу в конкурсах победителям вручается бантик. Кто больше наберет бантиков, тот и победит. Представляем наших участниц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читает загадку о каждой девочке, ребята должны угадать, о ком идет речь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ьчики читают стихи, посвящая каждой девочке.  Ведущими конкурсов являются мальчики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«ПРЕЗЕНТАЦИЯ КОСТЮМА»</w:t>
      </w:r>
      <w:r>
        <w:rPr>
          <w:sz w:val="28"/>
          <w:szCs w:val="28"/>
        </w:rPr>
        <w:t xml:space="preserve"> </w:t>
        <w:br/>
        <w:t xml:space="preserve">Идет оригинальное представление участниками своих костюмов, сделанных на основе максимально широкого использования бантов.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"ЗАПЛЕТИ БАНТ»</w:t>
      </w:r>
      <w:r>
        <w:rPr>
          <w:sz w:val="28"/>
          <w:szCs w:val="28"/>
        </w:rPr>
        <w:t xml:space="preserve"> </w:t>
        <w:br/>
        <w:t xml:space="preserve">Участники должны заплести бант помощнице. У кого красивее, оригинальнее, тот победит.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ьчики посвящают частушки девочкам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"ГАЛСТУК-БАНТ"</w:t>
      </w:r>
      <w:r>
        <w:rPr>
          <w:sz w:val="28"/>
          <w:szCs w:val="28"/>
        </w:rPr>
        <w:t xml:space="preserve"> </w:t>
        <w:br/>
        <w:t xml:space="preserve">Необходимо продемонстрировать, что бант - прелестное украшение, как и галстук. </w:t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«БАНТ-ВОПРОС</w:t>
      </w:r>
      <w:r>
        <w:rPr>
          <w:sz w:val="28"/>
          <w:szCs w:val="28"/>
        </w:rPr>
        <w:br/>
        <w:t xml:space="preserve">Предлагаются разноцветные банты-ленточки, к которым прикреплены вопросы: </w:t>
        <w:br/>
        <w:t xml:space="preserve">1. Девочкино украшение. (Бант.) </w:t>
        <w:br/>
        <w:t xml:space="preserve">2. На каком семейном празднике используют яркие, красочные ленты, банты? (На свадьбе.) </w:t>
        <w:br/>
        <w:t xml:space="preserve">3. Какого цвета был бант у Мальвины? (Синий.) </w:t>
        <w:br/>
        <w:t xml:space="preserve">4. Ленточкой какого цвета перевязывают новорожденных мальчиков? А девочек? (Синей, красной.) </w:t>
        <w:br/>
        <w:t xml:space="preserve">5. Перечислить мультипликационных героев, которые носят банты? (Бант-галстук: Леопольд, Волк, Колобки и т.д.) </w:t>
        <w:br/>
        <w:t xml:space="preserve">6. Длинная цветная узкая лента, которую бросают среди танцующих на балах, маскарадах? (Серпантин.) </w:t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"УКРАСЬ ПОДАРОК БАНТИКОМ»</w:t>
      </w:r>
      <w:r>
        <w:rPr>
          <w:sz w:val="28"/>
          <w:szCs w:val="28"/>
        </w:rPr>
        <w:t xml:space="preserve"> </w:t>
        <w:br/>
        <w:t xml:space="preserve">Участникам предлагается обернуть книгу подарочной бумагой и обвязать полученный подарок бантиком.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"РАЗВЯЖИ УЗЕЛ"</w:t>
      </w:r>
      <w:r>
        <w:rPr>
          <w:sz w:val="28"/>
          <w:szCs w:val="28"/>
        </w:rPr>
        <w:t xml:space="preserve"> </w:t>
        <w:br/>
        <w:t xml:space="preserve">Кто быстрее развяжет заранее подготовленные узлы (одинаковые для всех) на банте.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"ЧАСТУШКИ О БАНТАХ»</w:t>
      </w:r>
      <w:r>
        <w:rPr>
          <w:sz w:val="28"/>
          <w:szCs w:val="28"/>
        </w:rPr>
        <w:t xml:space="preserve"> </w:t>
        <w:br/>
        <w:t xml:space="preserve">Сочинить частушку, где бы упоминался бант.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Абдулла исполняет танец «Лезгинку»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 xml:space="preserve">КОНКУРС БУКЕТ ИЗ БАНТОВ» </w:t>
        <w:br/>
      </w:r>
      <w:r>
        <w:rPr>
          <w:sz w:val="28"/>
          <w:szCs w:val="28"/>
        </w:rPr>
        <w:t xml:space="preserve">Из набора нескольких ленточек нужно сделать букет. У кого получится оригинальнее, тот победит.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color w:val="FF0000"/>
          <w:sz w:val="28"/>
          <w:szCs w:val="28"/>
        </w:rPr>
        <w:t>КОНКУРС "ТАНЕЦ С БАНТОМ-ЛЕНТОЙ»</w:t>
      </w:r>
      <w:r>
        <w:rPr>
          <w:sz w:val="28"/>
          <w:szCs w:val="28"/>
        </w:rPr>
        <w:t xml:space="preserve"> </w:t>
        <w:br/>
        <w:t xml:space="preserve">Участники демонстрируют заранее подготовленный (желательно сюжетный) танец с ленточкой. </w:t>
        <w:br/>
        <w:t xml:space="preserve">Жюри подводит итог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26:00Z</dcterms:created>
  <dc:creator>user</dc:creator>
  <dc:description/>
  <dc:language>en-US</dc:language>
  <cp:lastModifiedBy>user</cp:lastModifiedBy>
  <cp:lastPrinted>2013-03-25T09:39:00Z</cp:lastPrinted>
  <dcterms:modified xsi:type="dcterms:W3CDTF">2013-02-28T18:26:00Z</dcterms:modified>
  <cp:revision>2</cp:revision>
  <dc:subject/>
  <dc:title/>
</cp:coreProperties>
</file>