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sz w:val="28"/>
          <w:szCs w:val="28"/>
        </w:rPr>
        <w:t>Тема занятия:</w:t>
      </w:r>
      <w:r>
        <w:rPr>
          <w:sz w:val="28"/>
          <w:szCs w:val="28"/>
        </w:rPr>
        <w:t xml:space="preserve"> Звуки [с-с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sz w:val="28"/>
          <w:szCs w:val="28"/>
        </w:rPr>
        <w:t>Цель занятия:</w:t>
      </w:r>
      <w:r>
        <w:rPr>
          <w:sz w:val="28"/>
          <w:szCs w:val="28"/>
        </w:rPr>
        <w:t xml:space="preserve"> Развивать фонематическое восприятие детей путём дифференциации звуков [с-с</w:t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] в слогах, словах, предложениях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Закрепление артикуляционных навыков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2. Дифференциация звуков [с-с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 в слогах, словах, предложениях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Обогащение словаря (на материале лексической темы «Животные и птицы и их детёныши»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зрительного вниман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мимической мускулатуры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Развитие общей и мелкой моторики.</w:t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7. Совершенствование грамматических категорий.</w:t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8. Развитие творческого воображения.</w:t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9. Развитие логического мышле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бор картинок «Животные», «Домашние птицы»; пособие «Домик для животных и птиц»; мяч; набор геометрических фигур; пособие для развития зрительного внимания; пособие для развития органов артикуляции; индивидуальные зеркала; карточки для обозначения звуков; мягкие игрушки; маски с изображением животных.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ия: </w:t>
      </w:r>
    </w:p>
    <w:p>
      <w:pPr>
        <w:pStyle w:val="Normal"/>
        <w:spacing w:lineRule="auto" w:line="3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начала занятия</w:t>
      </w:r>
    </w:p>
    <w:p>
      <w:pPr>
        <w:pStyle w:val="Normal"/>
        <w:spacing w:lineRule="auto" w:line="3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ртикуляционная гимнастика</w:t>
      </w:r>
    </w:p>
    <w:p>
      <w:pPr>
        <w:pStyle w:val="Normal"/>
        <w:spacing w:lineRule="auto" w:line="360"/>
        <w:ind w:left="960" w:hanging="0"/>
        <w:jc w:val="both"/>
        <w:rPr/>
      </w:pPr>
      <w:r>
        <w:rPr>
          <w:sz w:val="28"/>
          <w:szCs w:val="28"/>
        </w:rPr>
        <w:t>3. Характеристика звуков [с-с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мимической мускулатуры</w:t>
      </w:r>
    </w:p>
    <w:p>
      <w:pPr>
        <w:pStyle w:val="Normal"/>
        <w:spacing w:lineRule="auto" w:line="360"/>
        <w:ind w:left="960" w:hanging="0"/>
        <w:jc w:val="both"/>
        <w:rPr/>
      </w:pPr>
      <w:r>
        <w:rPr>
          <w:sz w:val="28"/>
          <w:szCs w:val="28"/>
        </w:rPr>
        <w:t>5. Дифференциация звуков [с-с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 в слогах</w:t>
      </w:r>
    </w:p>
    <w:p>
      <w:pPr>
        <w:pStyle w:val="Normal"/>
        <w:spacing w:lineRule="auto" w:line="3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6. Логоритмическая разминка</w:t>
      </w:r>
    </w:p>
    <w:p>
      <w:pPr>
        <w:pStyle w:val="Normal"/>
        <w:spacing w:lineRule="auto" w:line="360"/>
        <w:ind w:left="960" w:hanging="0"/>
        <w:jc w:val="both"/>
        <w:rPr/>
      </w:pPr>
      <w:r>
        <w:rPr>
          <w:sz w:val="28"/>
          <w:szCs w:val="28"/>
        </w:rPr>
        <w:t>7. Дифференциация звуков [с-с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 в словах</w:t>
      </w:r>
    </w:p>
    <w:p>
      <w:pPr>
        <w:pStyle w:val="Normal"/>
        <w:spacing w:lineRule="auto" w:line="3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ассаж «Лиса» </w:t>
      </w:r>
    </w:p>
    <w:p>
      <w:pPr>
        <w:pStyle w:val="Normal"/>
        <w:spacing w:lineRule="auto" w:line="360"/>
        <w:ind w:left="960" w:hanging="0"/>
        <w:jc w:val="both"/>
        <w:rPr/>
      </w:pPr>
      <w:r>
        <w:rPr>
          <w:sz w:val="28"/>
          <w:szCs w:val="28"/>
        </w:rPr>
        <w:t>9. Дифференциация звуков [с-с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 в предложении</w:t>
      </w:r>
    </w:p>
    <w:p>
      <w:pPr>
        <w:pStyle w:val="Normal"/>
        <w:spacing w:lineRule="auto" w:line="3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10. Развитие мелкой моторики рук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left="960" w:hanging="0"/>
        <w:jc w:val="both"/>
        <w:rPr/>
      </w:pPr>
      <w:r>
        <w:rPr/>
        <w:t>11. Итоги занятия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3183"/>
        <w:gridCol w:w="2049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ятельность логопед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ятельность дет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римечание</w:t>
            </w:r>
          </w:p>
        </w:tc>
      </w:tr>
      <w:tr>
        <w:trPr/>
        <w:tc>
          <w:tcPr>
            <w:tcW w:w="4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Организация начала зан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дравствуйте, ребята. Сегодня я приглашаю вас на прогулку в сказочный лес! А дорогу в этом волшебном лесу нам укажет зай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астя, какое ты знаешь стихотворение о зай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Артикуляционная гимнаст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бята, посмотрите, какая в нашем лесу замечательная языковая полянка! Сейчас мы выполним несколько упражнений для язы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ягушки улыбаютс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нуть губы прямо к ушкам очень нравится лягушка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ются, смеются, а глаза у них, как блюд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пат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спокойно положу и под счёт его держ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, два, три, четыре, пять – язык можно убир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рч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ы ровно мы смыкаем и заборчик получае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раздвинем губы – посчитаем наши зуб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 горка! Что за чудо! Выгнулся язык упру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чик в зубы упирается, бока кверху устремля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осли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э-иэ-иэ-иэ-иэ-иэ-иэ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лодцы, ребя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. Характеристика звуков [с-с</w:t>
            </w:r>
            <w:r>
              <w:rPr>
                <w:b/>
                <w:bCs/>
                <w:sz w:val="28"/>
                <w:szCs w:val="28"/>
                <w:vertAlign w:val="superscript"/>
              </w:rPr>
              <w:t>,</w:t>
            </w:r>
            <w:r>
              <w:rPr>
                <w:b/>
                <w:bCs/>
                <w:sz w:val="28"/>
                <w:szCs w:val="28"/>
              </w:rPr>
              <w:t xml:space="preserve">]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бята, скажите, какие звуки помогают нам произносить выполненные упражн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ти звуки поются? Воздух проходит свободн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А что мешает ветерку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начит, эти звуки какие: гласные или согласн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ни глухие или звонк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Развитие мимической мускула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й, ребята, посмотрите, сколько животных встречают нас. Давайте перечислим и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кие это животн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 каких животных вы еще знае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Ребята, давайте изобразим 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ы знаем, что у всех животных есть детки. Сейчас мы поиграем с мячом: я называю животного и, тот, кому попадёт мяч, называет детёныш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5. Дифференциация зву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[с-с</w:t>
            </w:r>
            <w:r>
              <w:rPr>
                <w:b/>
                <w:bCs/>
                <w:sz w:val="28"/>
                <w:szCs w:val="28"/>
                <w:vertAlign w:val="superscript"/>
              </w:rPr>
              <w:t>,</w:t>
            </w:r>
            <w:r>
              <w:rPr>
                <w:b/>
                <w:bCs/>
                <w:sz w:val="28"/>
                <w:szCs w:val="28"/>
              </w:rPr>
              <w:t>] в слог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Ребята, посмотрите, кто это притаился у нас? Зачем он к нам пожаловал? Ой, а что это у него в лапах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бята, он приготовил нам задание: из предложенных слогов нужно выбрать слог с твёрдым  звуком [с] и показать нужный цвет кар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, УСЬ, СЫ, ОС, СЯ, ОСК, ЕСЬ, Ы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лодцы, ребята! А теперь нужно выделить мягкий звук   [с</w:t>
            </w:r>
            <w:r>
              <w:rPr>
                <w:sz w:val="28"/>
                <w:szCs w:val="28"/>
                <w:vertAlign w:val="superscript"/>
              </w:rPr>
              <w:t xml:space="preserve">, </w:t>
            </w:r>
            <w:r>
              <w:rPr>
                <w:sz w:val="28"/>
                <w:szCs w:val="28"/>
              </w:rPr>
              <w:t>]; Какой цвет нам понадобится? Будьте вниматель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И, СЕЛО, СЫН, КОЛБАСА, СЕРА, ЛОСИ, ПОСЫЛКА, КОС, СЕКЦИЯ, КАРА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лодцы, ребят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мячом «Скажи наоборот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 сейчас мы с вами превратимся в этих замечательных зверей и поиграем в игру. Если я скажу слог с твёрдым звуком [с], то вы должны будете ответить мне этот слог с мягким звуком [с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 и наоборо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Логоритмическая разми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ечи с движением, развитие творческого воображения и подража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им днём лесной тропой звери шли на водоп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й-лосихой топал лосён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мамой-лисицей крался лисёно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мамой-ежихой катился ежоно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мамой-медведицей шёл медвежоно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ю-белкою скакали бельча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амой-зайчихой косые зайча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ица вела за собою волча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амы и дети напиться хот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7. Дифференциация звуков [с-с</w:t>
            </w:r>
            <w:r>
              <w:rPr>
                <w:b/>
                <w:bCs/>
                <w:sz w:val="28"/>
                <w:szCs w:val="28"/>
                <w:vertAlign w:val="superscript"/>
              </w:rPr>
              <w:t>,</w:t>
            </w:r>
            <w:r>
              <w:rPr>
                <w:b/>
                <w:bCs/>
                <w:sz w:val="28"/>
                <w:szCs w:val="28"/>
              </w:rPr>
              <w:t>] в слов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рительного восприят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й, ребята, пока мы с вами играли, все звери-то перемешались! А вот ещё какие-то интересные картинки. Ничего непонятно, наверное, волшебники перепутали зверей. Ребята, найдите только тех животных, в названии которых есть звуки [с],[с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смотрите, для наших зверей есть уютный домик в три этажа. На первом этаже мы поселим животных, в названии которых есть твёрдый звук [с], на втором этаже – животных, в названии которых есть мягкий звук [с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</w:rPr>
              <w:t>], а на третьем этаже будут жить все остальные животны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Массаж «Лис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олодцы, ребята, справились с заданием! А поиграть хотите? Но сначала отгадайте загадку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ая плутовка, хитрая, ловк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пушистый, мех золотисты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живёт, в деревне кур крадё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нечно, это ли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лисонька проснула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ой вправо потянула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ой влево потянулас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у нежно улыбнула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улачок все пальцы сжа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ирать все лапки стал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и, ножки и б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ая красот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ладошкой пошлёпала немнож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а гладить ручки, ножки и бока совсем немнож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красавица-лиса! До чего же хороша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9. Дифференциация звуков [с-с</w:t>
            </w:r>
            <w:r>
              <w:rPr>
                <w:b/>
                <w:bCs/>
                <w:sz w:val="28"/>
                <w:szCs w:val="28"/>
                <w:vertAlign w:val="superscript"/>
              </w:rPr>
              <w:t>,</w:t>
            </w:r>
            <w:r>
              <w:rPr>
                <w:b/>
                <w:bCs/>
                <w:sz w:val="28"/>
                <w:szCs w:val="28"/>
              </w:rPr>
              <w:t>] в пред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бята, скажите, о ком говорят: днём спит, а ночью охоти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йчас мы с вами выучим чистоговорку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ду темно, все спят дав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сова не спит, на суку сиди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Развитие мелкой моторики р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из геометрических фигур «Сова»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 Итоги занятия. Оценка деятельности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Ребята, наша прогулка подошла к концу. Расскажите, где мы были сегодня? Кто встречался нам на пути? Какие задания они нам приготовили? Какие звуки мы повторяли сегодня?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лодцы, ребята. Вы все сегодня очень хорошо занимались: правильно отвечали на вопросы, справлялись с трудными заданиями. Скажем «до свидания» нашим гостям и пойдём отдых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ервым зайка прискакал, про дорогу рассказал, язычком всё показа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8"/>
                <w:szCs w:val="28"/>
              </w:rPr>
              <w:t>Звуки [с-с</w:t>
            </w:r>
            <w:r>
              <w:rPr>
                <w:sz w:val="28"/>
                <w:szCs w:val="28"/>
                <w:vertAlign w:val="superscript"/>
              </w:rPr>
              <w:t xml:space="preserve">, 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 Эти звуки не по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града из зубов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ие, потому что горлышко молч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дикие живо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домашних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мимикой изображают лису, волка, кош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ти называют по одному детёныш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тигр. Он принёс карточки для обозначения зву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казывают карточки синего ц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нужна зелёная карт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девают маски и отвечают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по кру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, громко топ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дутся на носоч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т, медл. двигаются вперё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вперевал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ут вприся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ут на прямых ног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на четверень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м в круг, делают движение языком – «лакаю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задание сооб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л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ак говорят о сов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вторяют чистоговорку хором, затем несколько человек проговаривают самостоя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были в сказочном лесу и встретили там разных звер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дети перечисляют выполненные задания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фон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ржат зеркала в рук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 детей работают над одной картин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60" w:hanging="0"/>
        <w:jc w:val="center"/>
        <w:rPr/>
      </w:pPr>
      <w:r>
        <w:rPr/>
        <w:t>Муниципальное бюджетное дошкольное общеобразовательное учреждение</w:t>
      </w:r>
    </w:p>
    <w:p>
      <w:pPr>
        <w:pStyle w:val="Normal"/>
        <w:ind w:left="960" w:hanging="0"/>
        <w:jc w:val="center"/>
        <w:rPr/>
      </w:pPr>
      <w:r>
        <w:rPr/>
        <w:t>«Детский сад комбинированного вида №9»</w:t>
      </w:r>
    </w:p>
    <w:p>
      <w:pPr>
        <w:pStyle w:val="Normal"/>
        <w:ind w:left="960" w:hanging="0"/>
        <w:jc w:val="center"/>
        <w:rPr/>
      </w:pPr>
      <w:r>
        <w:rPr/>
        <w:t>Энгельсского муниципалоьного района Саратовской области</w:t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</w:t>
      </w:r>
    </w:p>
    <w:p>
      <w:pPr>
        <w:pStyle w:val="Normal"/>
        <w:ind w:left="960" w:hanging="0"/>
        <w:jc w:val="center"/>
        <w:rPr/>
      </w:pPr>
      <w:r>
        <w:rPr>
          <w:sz w:val="28"/>
          <w:szCs w:val="28"/>
        </w:rPr>
        <w:t>логопедического занятия в подготовительной группе:</w:t>
      </w:r>
    </w:p>
    <w:p>
      <w:pPr>
        <w:pStyle w:val="Normal"/>
        <w:ind w:left="960" w:hanging="0"/>
        <w:jc w:val="center"/>
        <w:rPr>
          <w:sz w:val="32"/>
          <w:szCs w:val="28"/>
        </w:rPr>
      </w:pPr>
      <w:r>
        <w:rPr>
          <w:sz w:val="28"/>
          <w:szCs w:val="28"/>
        </w:rPr>
        <w:t>«Звуки С-С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»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-логопед МБДОУ</w:t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  <w:t>«Детский сад №9»</w:t>
      </w:r>
    </w:p>
    <w:p>
      <w:pPr>
        <w:pStyle w:val="Normal"/>
        <w:ind w:left="960" w:hanging="0"/>
        <w:jc w:val="right"/>
        <w:rPr>
          <w:sz w:val="28"/>
          <w:szCs w:val="28"/>
        </w:rPr>
      </w:pPr>
      <w:r>
        <w:rPr>
          <w:sz w:val="28"/>
          <w:szCs w:val="28"/>
        </w:rPr>
        <w:t>Львова Инна Владимировн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07:00Z</dcterms:created>
  <dc:creator>computer</dc:creator>
  <dc:description/>
  <cp:keywords/>
  <dc:language>en-US</dc:language>
  <cp:lastModifiedBy>Admin</cp:lastModifiedBy>
  <cp:lastPrinted>2006-01-13T11:27:00Z</cp:lastPrinted>
  <dcterms:modified xsi:type="dcterms:W3CDTF">2013-03-11T17:25:00Z</dcterms:modified>
  <cp:revision>8</cp:revision>
  <dc:subject/>
  <dc:title/>
</cp:coreProperties>
</file>