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собственного инновационного педагогического опы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казка как средство нравственного воспитания дете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ктуальность и перспективность опы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прос о значении восприятия и переживания сказки для развития ребёнка, раскрытия его творческого потенциала остаётся одним из актуальных и обсуждаемых. Связано это с открытием новых возможностей работы со сказкой. В сказке и через восприятие сказочного мира можно создать необходимые условия для развития нравственных качеств ребёнка – дошкольника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тавления о сущности   сказки, выявленные закономерности, разработанная технология, найденные характеристики,  сформулированные принципы позволяют педагогам грамотно моделировать проект своей деятельности по обучению и воспитанию дошкольников,  способствуют переходу к нормативным знаниям и тем самым обеспечивают повышение воспитательного потенциала семьи и дошкольного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цептуально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чная новизна исследования заключае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а модель нравственного воспитания детей дошкольного  возраста на основе использования  ска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ы педагогические условия повышения эффектив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ования  сказки в духовно-нравственном  воспитании дошкольника в процессе поэтапного овладения ими смыслового содержания нравственных ценностей и понятий, что позволило определить дидактический и воспитывающий потенциал, а также обосновать специфику использования сказки в условиях дошкольного, и семейн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ыявлена и содержательно сформулирована система принципов, разработаны методы, формы и средства педагогического руководства, процессом нравственного воспитания дошкольников обеспечивающих органическое единство организационных норм, средств и форм взаимодействия педагогов и воспитанников в процессе формирования ценностных ориентиров повед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работана технология использования сказки,  реализуемая посредством трёх этапов:  познавательно-мотивационного,  эмоционально-оценочного и деятельностног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у детей нравственных качеств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осознания детьми таких нравственных качеств, как доброта – злость, щедрость – жадность, трудолюбие – лень, правдивость – лжив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щать детей духовному и нравственному уроку сказки, через восприятие сказочной проблем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ребёнка через восприятие сказки извлекать нравственный у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эмпатию, отзывчивость, внимание к людям, терпимость, взаимо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регулировать своё поведение нравственной но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вышению уверенности в себе и самосто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ичие теоретической базы опы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те над проектом я изучила и использовала следующую литерату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Гриценко З.А. Ты детям сказку расскажи. М., 200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обии даются методические рекомендации для воспитания в ребёнке – дошкольнике талантливого читателя. Книга адресована воспитателям и руководителям дошкольных учреждений, родителям, учащимся дошкольных отделений педагогических колледжей и всем тем, кого интересует проблема приобщения детей к кни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ронова Т.Н. Играют взрослые и дети. Линка – Пресс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ниги – познакомить читателей с нестандартными подходами к организации игровой деятельности детей. В пособии подробно представлены различные формы и методы проведения сюжетно – ролевых игр. Большое внимание уделено взаимодействию ДОУ и родителей. Книга полезна методистам, руководителям, воспитателям дошкольных учреждений, а также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ик Т. Сказки и пьесы для семьи и детского сада. Линка – Пресс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ниге – сказки для дошкольников, стихи, занимательные задачки. Книга адресована детям и их родителям, воспитателям детских садов и учителям начальной школы, руководителям театральных кружков – всем тем, которые заинтересованы в проведении содержательного, интересного дос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ыжова Н.А. Коллекция увлечений. Линка – Пресс,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пособия – познакомить читателей с интересным опытом работы детских садов. В издании представлены различные формы работы воспитателей и практически все виды деятельности. Пособие содержит конкретные рекомендации, сценарии, программы, которые могут использовать в работе воспитатели, заведующие, старшие воспитатели, инструкторы по физкультуре, музыкальные руков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Шорохова О.А. Играем в сказку: сказкотерапия и занятия по развитию связной речи дошкольников. М., 2006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книге предлагается авторская программа развития языковой личности ребенка. Представлены два направления работы с дошкольниками: сказкотерапии (для всех возрастных групп) и занятия по развитию связной монологической речи (для старшего дошкольного возраста). Данный цикл занятий поможет организовать работу по развитию словесного творчества старших дошкольников, начиная с обучения составлению репродуктивно-творческих импровизаций по содержанию знакомых сказок и последующего придумывания собственных сказок и их драматизаций. Пособие предназначено для воспитателей дошкольных учреждений и психологов, логопедов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Безруких М.М. Сказка как источник развития творчества детей. Гуманитарный издательский центр ВЛАДОС., 2001.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 пособии раскрываются особенности работы со сказкой с детьми дошкольного возраста, социально-педагогические функции педагога в процессе этой работы, предлагаются методические разработки занятий. При этом акцент сделан на развитие творческой, активной, самостоятельной, социально компетентной развивающейся личности ребенка, лич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und"/>
          <w:sz w:val="28"/>
          <w:szCs w:val="28"/>
          <w:shd w:fill="FFFFFF" w:val="clear"/>
        </w:rPr>
        <w:t xml:space="preserve"> как</w:t>
      </w:r>
      <w:r>
        <w:rPr>
          <w:rStyle w:val="Found"/>
          <w:sz w:val="28"/>
          <w:szCs w:val="28"/>
          <w:shd w:fill="FFCC66" w:val="clear"/>
        </w:rPr>
        <w:t xml:space="preserve"> </w:t>
      </w:r>
      <w:r>
        <w:rPr>
          <w:color w:val="000000"/>
          <w:sz w:val="28"/>
          <w:szCs w:val="28"/>
        </w:rPr>
        <w:t>субъекта деятельности. Содержание пособия позволит познаком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und"/>
          <w:color w:val="000000"/>
          <w:sz w:val="28"/>
          <w:szCs w:val="28"/>
          <w:shd w:fill="FFFFFF" w:val="clear"/>
        </w:rPr>
        <w:t>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 славянской мифологией, ее героями, бытом славя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Фесюкова Л.Б. Воспитание сказкой. Харьков. 1996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ниверсальная методика работы со сказкой, разработанная педагогом Л.Б.Фесюковой, развивает образное и логическое мышление ребенка, его творческие способности, знакомит детей с миром природы и помогает подготовить их к школ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книге вы найдете конспекты занятий с детьми, а также задания, которые помогут оценить, насколько хорошо вы освоили авторскую методику. Книга адресована воспитателям детских садов, учителям начальных классов школы и, конечно, родителям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ая педагогическая иде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 процессе организации работы по формированию нравственных качеств у детей дошкольного возраста посредством сказки будет осуществляться комплекс мер, включающих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облемы, постановка цели и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тодов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методической, научно популярной и художественной литературы, иллюстрирова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материалов, игрушек, атрибутов для игровой и театрализова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материалов для изобразительной и продуктивной деятельности детей, то этот комплекс мер приведёт к построению оптимальной педагогической модели результатов работы с детьми по воспитанию нравственных качеств у ребёнка – до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тимальность и эффективность средст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я использовала следующие формы и методы работы:</w:t>
      </w:r>
    </w:p>
    <w:p>
      <w:pPr>
        <w:pStyle w:val="Normal"/>
        <w:rPr/>
      </w:pPr>
      <w:r>
        <w:rPr>
          <w:b/>
          <w:sz w:val="28"/>
          <w:szCs w:val="28"/>
        </w:rPr>
        <w:t>Развитие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и рассказывание сказ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рия занятий по сказкам: «Сивка – Бурка», «Василиса Прекрас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учивание пословиц, стих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ятие «Путешествие в зимний л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 – творческая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пка: «Мой любимый сказочный герой», подвеска «Ангел» в подарок маме (тестопласт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ликация: «Одежда для Снегурочки», «Сказочный герой» (коллективная работа), «Вот такая наша ёлка!», «Город будущего» (коллективная работа)</w:t>
      </w:r>
    </w:p>
    <w:p>
      <w:pPr>
        <w:pStyle w:val="Normal"/>
        <w:rPr/>
      </w:pPr>
      <w:r>
        <w:rPr>
          <w:sz w:val="28"/>
          <w:szCs w:val="28"/>
        </w:rPr>
        <w:t>- рисование: «Если бы я был волшебником», «Всказочной стране», «Волшебные птицы»,  «И я там был…», «Счастливое солнышко», «Счастливая семья», «Подарю тебе я волшеб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дожественная 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русских народных сказ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серии сказок А.С.Пушк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сказок зарубежных пис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дея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е игры: «Узнай сказку», «Узнай героя», «Хорошо – плохо», «Добро – зло», «Волшебные рукавички», «Найди пару», «Кто я?» (игра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жетно – ролевые игры: «Волшебная палочка», «Ковёр – самолё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ижные игры: «Вежливый ручеёк», «У медведя во бору», «Кривое зеркало», «Солнечные лучики», «Волк во рву», «Хитрая лиса», «Кот и мыши», «Не оставайся на земле», «Ловля обезьян», «Лесные пятна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– драматизации: инсценировка «Три поросёнка», «Заюшкина избушка», игра мотивация «Идём по зимнему лесу», игровая ситуация «Дорожка вежливых слов», игра беседа «Закончи сказочную историю».</w:t>
      </w:r>
    </w:p>
    <w:p>
      <w:pPr>
        <w:pStyle w:val="Normal"/>
        <w:rPr/>
      </w:pPr>
      <w:r>
        <w:rPr>
          <w:b/>
          <w:sz w:val="28"/>
          <w:szCs w:val="28"/>
        </w:rPr>
        <w:t>Социально – правовое воспитание, познавательное развит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ление альбома с детскими рисунками «Добрые герои сказок»;</w:t>
      </w:r>
    </w:p>
    <w:p>
      <w:pPr>
        <w:pStyle w:val="Normal"/>
        <w:rPr/>
      </w:pPr>
      <w:r>
        <w:rPr>
          <w:sz w:val="28"/>
          <w:szCs w:val="28"/>
        </w:rPr>
        <w:t>- занятия на темы «Как поступить правильно», «Что такое дружба», «Путешествие в зимний лес», «Добро побеждает зл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лемные ситуации «Как бы ты поступил?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– беседы «Если бы у тебя была волшебная палочка», «Если бы ты попал в сказку», «Мои поступки», «Какие они сказочные герои?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ни – этюды «Во поле берёзка стояла», «Аленький цветочек», «Мороз Иванович», «Холодно», «Снежин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картин «Лукоморье», «Гуси – лебеди», «Маша и медведь», иллюстраций Ю.П.Воевода «Сказка малышам», А.Коневский «Золотой ключик», А.Кокорина «Сказки Г,Х,Андерсе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лушивание произведений М.Глинка, В.Шаин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ультации «Чему учит сказка?», «Сказка учит находить общий язы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кетирование «Воспитание у детей заботливого отношения к окружающи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курс поделок к Новому Году «Фабрика Деда Мороз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ещение кукольного теа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тературный праздник «Что за прелесть эти сказк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ивность опы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ом работы по реализации технологии нравственного воспитания дошкольников средствами сказки является осознание ребёнком тех базовых нравственных качеств,  которые мы пытаемся воспитать в детях: совестливость и порядочность, самоотверженность и незлобие, сопереживание и сочувствие, патриотизм;  понимание необходимости развития таких волевых качеств, как послушание, почитание родителей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, которые были достигну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 знают определённые сказочные сюжеты, составляющие духовный опыт челов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научились понимать сюжетную линию сказки, выделять проблему, актуализированную в сказке, выражать свои мысли и чувства.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проделанной работы дети стали добрее, отзывчивее, внимательнее к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object w:dxaOrig="918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216.05pt" filled="f" o:ole="">
            <v:imagedata r:id="rId3" o:title=""/>
          </v:shape>
          <o:OLEObject Type="Embed" ProgID="" ShapeID="ole_rId2" DrawAspect="Content" ObjectID="_26160359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можность тиражир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й опыт работы обобщала перед слушателями курса повышения квалификации в 2010году (ГОУ ДПО (ПК) С «Мордовский республиканский институт образования») и на педагогическом совете №5 31.05.2010года (тема педагогического совета «Результативность работы учреждения за учебный год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8c11c10">
    <w:name w:val="c18 c11 c10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c10">
    <w:name w:val="c5 c10"/>
    <w:basedOn w:val="Style14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18c10c12">
    <w:name w:val="c18 c10 c12"/>
    <w:basedOn w:val="Style14"/>
    <w:qFormat/>
    <w:rPr/>
  </w:style>
  <w:style w:type="character" w:styleId="C10c12c18">
    <w:name w:val="c10 c12 c18"/>
    <w:basedOn w:val="Style14"/>
    <w:qFormat/>
    <w:rPr/>
  </w:style>
  <w:style w:type="character" w:styleId="C0c17">
    <w:name w:val="c0 c17"/>
    <w:basedOn w:val="Style14"/>
    <w:qFormat/>
    <w:rPr/>
  </w:style>
  <w:style w:type="character" w:styleId="C0c12">
    <w:name w:val="c0 c12"/>
    <w:basedOn w:val="Style14"/>
    <w:qFormat/>
    <w:rPr/>
  </w:style>
  <w:style w:type="character" w:styleId="Found">
    <w:name w:val="foun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31:00Z</dcterms:created>
  <dc:creator>admin</dc:creator>
  <dc:description/>
  <cp:keywords/>
  <dc:language>en-US</dc:language>
  <cp:lastModifiedBy>admin</cp:lastModifiedBy>
  <dcterms:modified xsi:type="dcterms:W3CDTF">2013-04-03T04:55:00Z</dcterms:modified>
  <cp:revision>14</cp:revision>
  <dc:subject/>
  <dc:title>Туристы</dc:title>
</cp:coreProperties>
</file>