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7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Щербакова Елена Владиславовна,  воспитатель</w:t>
      </w:r>
    </w:p>
    <w:p>
      <w:pPr>
        <w:pStyle w:val="Normal"/>
        <w:spacing w:lineRule="auto" w:line="360" w:before="0" w:after="240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               </w:t>
      </w:r>
      <w:r>
        <w:rPr>
          <w:i/>
          <w:color w:val="000000"/>
          <w:spacing w:val="-3"/>
          <w:sz w:val="28"/>
          <w:szCs w:val="28"/>
        </w:rPr>
        <w:t>МБДОУ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детский сад «Солнышко»,  РХ, Таштыпский район, с. Ташты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воспитание дошкольников.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хорошее в людях - из детства!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стоки добра  побудить?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коснуться к природе всем сердцем: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ивиться, узнать, полюбить!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чу, чтоб земля расцветала,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осли как цветы малыши,</w:t>
      </w:r>
    </w:p>
    <w:p>
      <w:pPr>
        <w:pStyle w:val="Normal"/>
        <w:spacing w:lineRule="auto" w:line="276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для них экология стала -</w:t>
      </w:r>
    </w:p>
    <w:p>
      <w:pPr>
        <w:pStyle w:val="Normal"/>
        <w:spacing w:lineRule="auto" w:line="276" w:before="0" w:after="240"/>
        <w:ind w:left="2268" w:firstLine="25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укой, а частью душ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и воспитательно-образовательной работы с детьми дошкольного возраста огромная роль отводится экологическому воспитанию. На сегодняшний день экологическая грамотность, бережное и любовное отношение к природе стали залогом выживания человека на нашей планете. Большое значение для экологического воспитания дошкольников имеет показ конкретных фактов взаимодействия человека с природой. Это общение помогает детям оценить современное экологическ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манное, системное знакомство ребенка с миром природы позволяет развивать у него важнейшие операции мышления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Анализ - наблюдая за объектами природы, дети рассматривают и изучают строение живых объектов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– дети находят сходство и различия разных природных объектов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устанавливать взаимосвязи – дети выделяют способы приспособлений растений и животных к сезону и к среде обитания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бщение – дети учатся объединять животных и растения в группы на основе выделения существенных при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новыми Федеральными Государственными Требованиями, организация непосредственного образовательного процесса проходит не через систему занятий, а через совместную деятельность взрослого и детей, а также самостоятельную деятельность детей. Для проведения образовательной деятельности по экологии недостаточно информации и наглядного материала, на помощь приходит компьютер. Так, например, на занятиях о многообразии, каких либо конкретных явлений природы, при первичном ознакомлении детей с ними, мы используем слайды с изображением живой и неживой природы, а также видеоклипы. Эта работа способствует более доступному для детей формированию представлений о предметах и явлениях окружающей среды, а также умению анализировать, сравнивать и составлять модель, выделять характерные признаки  растений и 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оей работе мы так же  используем  нетрадиционные формы организации образовательной деятельности по экологическому воспитанию дошкольников как КВН, «Блиц – игра»,  используем социально – игровые методы обучения, когда дети учат друг друга: « Клуб знатоков», « Что? Где? Когда?»,  проводим экскур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логическая тропа – это тоже одна из форм нетрадиционного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специальный образовательный маршрут в природных условиях, где есть экологически значимые природные объекты. Цель создания такой тропы – обучение детей на примере конкретных природных объектов, общение и  воспитание бережного отношения к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 экологического воспитания хорошо устраивать экологические конкурсы   рисунков, поделок, фотовыставки. Организовывать праздники и акции « День земли»,  « День птиц», « Заповедная елка». Например, мы принимали участие в республиканской экологической акции «Сохраним мир птиц!»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Ведь  птицы - наши друзья. Они приносят пользу: уничтожают вредителей, разносят семена, а самое главное, они делают нашу жизнь красивее и веселей. Была проведена большая работа совместно с родителями: распространение листовок, изготовление кормушек и скворечников, изготовление альбома « Наши пернатые друзья», выставка рисунков. Итогом работы был проведен праздник «День птиц!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Основная задача  нас воспитателей, это воспитание у детей желания и умений сохранять окружающий мир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5:00Z</dcterms:created>
  <dc:creator>Admin</dc:creator>
  <dc:description/>
  <cp:keywords/>
  <dc:language>en-US</dc:language>
  <cp:lastModifiedBy>Admin</cp:lastModifiedBy>
  <dcterms:modified xsi:type="dcterms:W3CDTF">2013-04-02T13:25:00Z</dcterms:modified>
  <cp:revision>2</cp:revision>
  <dc:subject/>
  <dc:title/>
</cp:coreProperties>
</file>