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я семья - моя опора.</w:t>
      </w:r>
    </w:p>
    <w:p>
      <w:pPr>
        <w:pStyle w:val="Normal"/>
        <w:widowControl w:val="false"/>
        <w:autoSpaceDE w:val="false"/>
        <w:spacing w:lineRule="auto" w:line="360" w:before="0" w:after="0"/>
        <w:ind w:right="-1068" w:firstLine="56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емейном кругу мы с вами растем,</w:t>
      </w:r>
    </w:p>
    <w:p>
      <w:pPr>
        <w:pStyle w:val="Normal"/>
        <w:widowControl w:val="false"/>
        <w:autoSpaceDE w:val="false"/>
        <w:spacing w:lineRule="auto" w:line="360" w:before="0" w:after="0"/>
        <w:ind w:right="-1068" w:firstLine="56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а основ - родительский дом,</w:t>
      </w:r>
    </w:p>
    <w:p>
      <w:pPr>
        <w:pStyle w:val="Normal"/>
        <w:widowControl w:val="false"/>
        <w:autoSpaceDE w:val="false"/>
        <w:spacing w:lineRule="auto" w:line="360" w:before="0" w:after="0"/>
        <w:ind w:right="-1068" w:firstLine="56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емейном кругу все корни мои,</w:t>
      </w:r>
    </w:p>
    <w:p>
      <w:pPr>
        <w:pStyle w:val="Normal"/>
        <w:widowControl w:val="false"/>
        <w:autoSpaceDE w:val="false"/>
        <w:spacing w:lineRule="auto" w:line="360" w:before="0" w:after="0"/>
        <w:ind w:right="-1068" w:firstLine="56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в жизнь я выйду из этой семьи.</w:t>
      </w:r>
    </w:p>
    <w:p>
      <w:pPr>
        <w:pStyle w:val="Normal"/>
        <w:widowControl w:val="false"/>
        <w:autoSpaceDE w:val="false"/>
        <w:spacing w:lineRule="auto" w:line="360" w:before="0" w:after="0"/>
        <w:ind w:right="-1068" w:firstLine="56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родители испытывают чувство восхищения и гордости за своего ребенка. Они не  скрывают слез радости, когда ребенок впервые им улыбнулся, сделал первые в своей жизни неуверенные шаги и произнес такие заветные для всех родителей слова - мама, папа. Еще до рождения малыша родители представляют, как будут его воспитывать, чему научат, кем он станет. Каждые мама и папа мечтают о том, что их ребенок обязательно вырастет хорошим человеком, а возможно и великим ученым. А, значит, в старости будет им надежной опорой. А пока ребенок растет и крепнет, опорой для него являются сами родители.</w:t>
      </w:r>
    </w:p>
    <w:p>
      <w:pPr>
        <w:pStyle w:val="Normal"/>
        <w:widowControl w:val="false"/>
        <w:autoSpaceDE w:val="false"/>
        <w:spacing w:lineRule="auto" w:line="360" w:before="0" w:after="0"/>
        <w:ind w:right="-1068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Я хочу рассказать о своей семье. Меня зовут  Филина Алина. Мне 9 лет. Я учусь в третьем 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е. Моя семья – это я и мои родители. Родных братьев и сестер у меня нет. Моя мама, Наталья Александровна, работает в аэропорту старшим инспектором по авиационной безопасности. У нее очень интересная, но сложная работа. Но, не смотря ни на что, мама всегда добрая и отзывчивая, 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т такой минуты, когда бы я не ощущала ее поддержки, заботы и любви. С ней 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поговорить обо всем на свете, она - мой лучший друг.  Это о моей маме народ 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ил пословицу: «При солнышке тепло, при матери добро». 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мины глазки, как солнца лучи,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еют любовью днем и в ночи.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ягче и ласковей нет её рук,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ни приголубят меня и подруг.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ой папа, Владимир Михайлович, тоже работает в аэропорту.  Он – плотник.   С папой всегда интересно.  Мы любим играть в морской бой и разгадывать ребусы. Папа у меня строгий, но 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едливый. Почти всю мебель в доме он сделал сам. Родители помогают мне 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елать уроки, поддерживают в трудную минуту, подбадривают, когда у меня что-то 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лучается, заботятся, когда я болею. Они  учат меня быть самостоятельной, ни 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кого не подстраиваться, всегда иметь свое личное независимое мнение. Советуют, 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лучше поступить в той или иной ситуации, уважать старых и не обижать младших.  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и учат самому простому: уступать место в транспорте, говорить вежливые слова, 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осильную для своего возраста помощь дома, в школе, на улице и никогда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смеяться над чужими неудачами. Ведь эти  простые в жизни истины являются самыми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жными в формировании характера человека.  Я часто вспоминаю пословицу, 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ую неустанно повторяла мне прабабушка: «Кто родителей почитает, тот вовек 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гибает». 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одителей слово дороже всего,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илее, добрее нет никого.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месте грустим, вместе смеемся,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самой счастливой семьей мы зовемся.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аждая семья - это своеобразный мир, в котором царят свои нормы и традиции, 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свои ценности. В нашем доме ценностью являются фотоальбомы, старые вещи 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исьма, мебель, сделанная своими руками, растения, посаженные не только 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бушками и дедушками, но и прабабушками и прадедушками. Традициями у нас 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ются путешествия, семейные обеды и ужины. Мы часто ездим на природу, в лес. 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м  отдыхаем, ловим рыбу, купаемся. Осенью собираем  грибы. Праздники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раемся отмечать в кругу семьи. Поздравляем друг друга, дарим подарки и хорошее 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ение. А еще мы любим просто гулять по городу, ходить в цирк и кино.  Как тут не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помнить народную мудрость: «Вся семья вместе и душа на месте».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ж вечер.  Стол накрываю.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Я маму и папу с работы встречаю: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Добрый вечер!» -   А они мне ответят:                          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Ты самая лучшая дочка на свете!»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верно, неправильно было бы отнести к членам нашей семьи животных. Но без 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х веселых существ невозможно представить целостность нашей семьи. 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однимают нам настроение и дарят радость общения. У нас живут два кота - Рыжик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Юлий, морская свинка Нюша и попугай Рома. У каждого из них свой характер и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ычки, каждый требует к себе внимание.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емья - это самое дорогое, что есть у человека, а для меня - это особое понятие, и 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тела бы сделать все, чтобы мои родные всегда были счастливы и здоровы, чтобы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ли во мне поддержку и воплощение своих надежд.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Хочу, чтоб про нас говорили друзья: 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Какая хорошая ваша семья!»</w:t>
      </w:r>
    </w:p>
    <w:p>
      <w:pPr>
        <w:pStyle w:val="Normal"/>
        <w:widowControl w:val="false"/>
        <w:autoSpaceDE w:val="false"/>
        <w:spacing w:lineRule="auto" w:line="360" w:before="0" w:after="0"/>
        <w:ind w:right="-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068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5:05:00Z</dcterms:created>
  <dc:creator>user</dc:creator>
  <dc:description/>
  <cp:keywords/>
  <dc:language>en-US</dc:language>
  <cp:lastModifiedBy>user</cp:lastModifiedBy>
  <dcterms:modified xsi:type="dcterms:W3CDTF">2013-04-03T16:00:00Z</dcterms:modified>
  <cp:revision>9</cp:revision>
  <dc:subject/>
  <dc:title/>
</cp:coreProperties>
</file>