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ий край муниципальное бюджетное общеобразовательное учреждение средняя общеобразовательная школа №19 станицы Казанская муниципального образования Кавказский район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педсовета протокол № 1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___» __________ 20___  года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едсовета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Солдатенко Н.В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РАБОЧАЯ 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еомет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 (класс)    среднее </w:t>
      </w:r>
      <w:r>
        <w:rPr>
          <w:sz w:val="28"/>
          <w:szCs w:val="28"/>
        </w:rPr>
        <w:t>общее образование, 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    </w:t>
      </w:r>
      <w:r>
        <w:rPr>
          <w:rFonts w:cs="Times New Roman" w:ascii="Times New Roman" w:hAnsi="Times New Roman"/>
          <w:b/>
          <w:sz w:val="28"/>
          <w:szCs w:val="28"/>
        </w:rPr>
        <w:t>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  </w:t>
      </w:r>
      <w:r>
        <w:rPr>
          <w:rFonts w:cs="Times New Roman" w:ascii="Times New Roman" w:hAnsi="Times New Roman"/>
          <w:b/>
          <w:sz w:val="28"/>
          <w:szCs w:val="28"/>
        </w:rPr>
        <w:t>Аскольская Окса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авторской программы  Л.С. Атанасян, В.Ф. Бутузов, С.Б.Кадомцев и др. «Геометрия 10-11классы», Москва, издательство «Просвещение», 201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4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авторской программы  Л.С. Атанасян, В.Ф. Бутузов, С.Б.Кадомцев и др. «Геометрия 10-11 классы», Москва, издательство «Просвещение», 201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аблица тематического распределения количества часов</w:t>
      </w:r>
    </w:p>
    <w:tbl>
      <w:tblPr>
        <w:tblW w:w="97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50"/>
        <w:gridCol w:w="2362"/>
        <w:gridCol w:w="1933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или авторская програм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(аксиомы стереометрии и их следстви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сть прямых  и  плоскостей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сть прямых , прямой и плоскости .</w:t>
            </w:r>
          </w:p>
          <w:p>
            <w:pPr>
              <w:pStyle w:val="Standard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е расположение прямых в пространстве. Угол между двумя прямыми.</w:t>
            </w:r>
          </w:p>
          <w:p>
            <w:pPr>
              <w:pStyle w:val="Standard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сть плоскостей</w:t>
            </w:r>
          </w:p>
          <w:p>
            <w:pPr>
              <w:pStyle w:val="Standard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эдр и параллелепипе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ость прямых и плоскос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Перпендикулярность прямой и плоскости.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Перпендикуляр и наклонные. Угол между прямой и плоскостью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Двугранный угол . Перпендикулярность плоскост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720" w:hanging="0"/>
              <w:rPr/>
            </w:pPr>
            <w:r>
              <w:rPr/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гранн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онятие многогранника. Призма, площадь поверхности призмы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Пирамида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Правильные многогранни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ы в пространств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курса геометрии 10 класс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одержание обуч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Содержание обучения, требования к подготовке учащихся по предмету в полном объеме совпадают с авторской программой по предм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400"/>
        <w:rPr>
          <w:b/>
          <w:b/>
          <w:bCs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b/>
          <w:bCs/>
          <w:szCs w:val="24"/>
        </w:rPr>
        <w:t>Введение. Аксиомы стереометрии и их следствия (5 ч)</w:t>
      </w:r>
    </w:p>
    <w:p>
      <w:pPr>
        <w:pStyle w:val="Normal"/>
        <w:tabs>
          <w:tab w:val="clear" w:pos="708"/>
          <w:tab w:val="left" w:pos="800" w:leader="none"/>
        </w:tabs>
        <w:ind w:left="800" w:hanging="0"/>
        <w:rPr>
          <w:szCs w:val="24"/>
        </w:rPr>
      </w:pPr>
      <w:r>
        <w:rPr>
          <w:szCs w:val="24"/>
        </w:rPr>
        <w:t>Предмет стереометрии. Аксиомы стереометрии. Некоторые следствия из аксиом.</w:t>
      </w:r>
    </w:p>
    <w:p>
      <w:pPr>
        <w:pStyle w:val="2"/>
        <w:widowControl w:val="false"/>
        <w:tabs>
          <w:tab w:val="clear" w:pos="708"/>
          <w:tab w:val="left" w:pos="800" w:leader="none"/>
        </w:tabs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 xml:space="preserve">       </w:t>
      </w:r>
      <w:r>
        <w:rPr>
          <w:b/>
          <w:color w:val="000000"/>
          <w:szCs w:val="24"/>
        </w:rPr>
        <w:t xml:space="preserve">2.   Параллельность прямых и плоскостей (19 ч) </w:t>
      </w:r>
    </w:p>
    <w:p>
      <w:pPr>
        <w:pStyle w:val="2"/>
        <w:widowControl w:val="false"/>
        <w:tabs>
          <w:tab w:val="clear" w:pos="708"/>
          <w:tab w:val="left" w:pos="800" w:leader="none"/>
        </w:tabs>
        <w:spacing w:lineRule="auto" w:line="240" w:before="0" w:after="0"/>
        <w:ind w:left="800" w:hanging="0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>Параллельные прямые в пространстве. Параллельность прямой и плоскости. Скрещивающиеся прямые. Угол между прямыми. Параллельность плоскостей и их свойства. Тетраэдр. Параллелепипед. Построение сечений.</w:t>
      </w:r>
      <w:r>
        <w:rPr>
          <w:b/>
          <w:bCs/>
          <w:color w:val="000000"/>
          <w:szCs w:val="24"/>
        </w:rPr>
        <w:t> </w:t>
      </w:r>
    </w:p>
    <w:p>
      <w:pPr>
        <w:pStyle w:val="2"/>
        <w:widowControl w:val="false"/>
        <w:tabs>
          <w:tab w:val="clear" w:pos="708"/>
          <w:tab w:val="left" w:pos="800" w:leader="none"/>
        </w:tabs>
        <w:spacing w:lineRule="auto" w:line="240" w:before="0" w:after="0"/>
        <w:ind w:left="80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"/>
        <w:widowControl w:val="false"/>
        <w:tabs>
          <w:tab w:val="clear" w:pos="708"/>
          <w:tab w:val="left" w:pos="800" w:leader="none"/>
        </w:tabs>
        <w:spacing w:lineRule="auto" w:line="240" w:before="0" w:after="0"/>
        <w:ind w:left="800" w:hanging="400"/>
        <w:rPr>
          <w:color w:val="000000"/>
          <w:szCs w:val="24"/>
        </w:rPr>
      </w:pPr>
      <w:r>
        <w:rPr>
          <w:b/>
          <w:color w:val="000000"/>
          <w:szCs w:val="24"/>
        </w:rPr>
        <w:t>3.    Перпендикулярность прямых и плоскостей (20 ч)</w:t>
      </w:r>
    </w:p>
    <w:p>
      <w:pPr>
        <w:pStyle w:val="2"/>
        <w:widowControl w:val="false"/>
        <w:tabs>
          <w:tab w:val="clear" w:pos="708"/>
          <w:tab w:val="left" w:pos="800" w:leader="none"/>
        </w:tabs>
        <w:spacing w:lineRule="auto" w:line="240" w:before="0" w:after="0"/>
        <w:ind w:left="800" w:hanging="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ерпендикулярные прямые в пространстве. Признак перпендикулярности прямой и плоскости. Теорема о прямой, перпендикулярной плоскости. Теорема о трех перпендикулярах. Угол между прямой и плоскостью. Двугранный угол. Признак перпендикулярности двух плоскостей. Прямоугольный параллелепипед.</w:t>
      </w:r>
    </w:p>
    <w:p>
      <w:pPr>
        <w:pStyle w:val="2"/>
        <w:widowControl w:val="false"/>
        <w:tabs>
          <w:tab w:val="clear" w:pos="708"/>
          <w:tab w:val="left" w:pos="800" w:leader="none"/>
        </w:tabs>
        <w:spacing w:lineRule="auto" w:line="240" w:before="0" w:after="0"/>
        <w:ind w:left="80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widowControl w:val="false"/>
        <w:tabs>
          <w:tab w:val="clear" w:pos="708"/>
          <w:tab w:val="left" w:pos="800" w:leader="none"/>
        </w:tabs>
        <w:spacing w:lineRule="auto" w:line="240" w:before="0" w:after="0"/>
        <w:ind w:left="800" w:hanging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4.    Многогранники  (12ч)</w:t>
      </w:r>
    </w:p>
    <w:p>
      <w:pPr>
        <w:pStyle w:val="2"/>
        <w:widowControl w:val="false"/>
        <w:tabs>
          <w:tab w:val="clear" w:pos="708"/>
          <w:tab w:val="left" w:pos="800" w:leader="none"/>
        </w:tabs>
        <w:spacing w:lineRule="auto" w:line="240" w:before="0" w:after="0"/>
        <w:ind w:left="800" w:hanging="0"/>
        <w:rPr/>
      </w:pPr>
      <w:r>
        <w:rPr>
          <w:color w:val="000000"/>
          <w:szCs w:val="24"/>
        </w:rPr>
        <w:t>Понятие многогранника. Призма. Пирамида. Правильная пирамида. Усеченная пирамида. Понятие правильного многогранника.</w:t>
      </w:r>
    </w:p>
    <w:p>
      <w:pPr>
        <w:pStyle w:val="2"/>
        <w:widowControl w:val="false"/>
        <w:tabs>
          <w:tab w:val="clear" w:pos="708"/>
          <w:tab w:val="left" w:pos="800" w:leader="none"/>
        </w:tabs>
        <w:spacing w:lineRule="auto" w:line="240" w:before="0" w:after="0"/>
        <w:ind w:left="80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widowControl w:val="false"/>
        <w:tabs>
          <w:tab w:val="clear" w:pos="708"/>
          <w:tab w:val="left" w:pos="800" w:leader="none"/>
        </w:tabs>
        <w:spacing w:lineRule="auto" w:line="240" w:before="0" w:after="0"/>
        <w:ind w:left="800" w:hanging="40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5.    Векторы в пространстве (7 ч)</w:t>
      </w:r>
    </w:p>
    <w:p>
      <w:pPr>
        <w:pStyle w:val="2"/>
        <w:widowControl w:val="false"/>
        <w:tabs>
          <w:tab w:val="clear" w:pos="708"/>
          <w:tab w:val="left" w:pos="800" w:leader="none"/>
        </w:tabs>
        <w:spacing w:lineRule="auto" w:line="240" w:before="0" w:after="0"/>
        <w:ind w:left="800" w:hanging="0"/>
        <w:rPr/>
      </w:pPr>
      <w:r>
        <w:rPr>
          <w:color w:val="000000"/>
          <w:szCs w:val="24"/>
        </w:rPr>
        <w:t>Понятие вектора в пространстве. Сложение и вычитание векторов. Умножение вектора на число.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Компланарные векторы.</w:t>
      </w:r>
    </w:p>
    <w:p>
      <w:pPr>
        <w:pStyle w:val="2"/>
        <w:widowControl w:val="false"/>
        <w:tabs>
          <w:tab w:val="clear" w:pos="708"/>
          <w:tab w:val="left" w:pos="800" w:leader="none"/>
        </w:tabs>
        <w:spacing w:lineRule="auto" w:line="240" w:before="0" w:after="0"/>
        <w:ind w:left="80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widowControl w:val="false"/>
        <w:tabs>
          <w:tab w:val="clear" w:pos="708"/>
          <w:tab w:val="left" w:pos="800" w:leader="none"/>
        </w:tabs>
        <w:spacing w:lineRule="auto" w:line="240" w:before="0" w:after="0"/>
        <w:ind w:left="800" w:hanging="400"/>
        <w:rPr>
          <w:color w:val="000000"/>
          <w:szCs w:val="24"/>
        </w:rPr>
      </w:pPr>
      <w:r>
        <w:rPr>
          <w:b/>
          <w:bCs/>
          <w:szCs w:val="24"/>
        </w:rPr>
        <w:t xml:space="preserve">6. </w:t>
      </w:r>
      <w:r>
        <w:rPr>
          <w:b/>
          <w:color w:val="000000"/>
          <w:szCs w:val="24"/>
        </w:rPr>
        <w:t xml:space="preserve">   Итоговое повторение (5 ч)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писок рекомендуемой учебно-методической литературы.</w:t>
      </w:r>
    </w:p>
    <w:p>
      <w:pPr>
        <w:pStyle w:val="Normal"/>
        <w:widowControl w:val="false"/>
        <w:spacing w:lineRule="auto" w:line="24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. С. Атанасян, В.Ф. Бутузов, С.Б. Кадомцева и др.  Геометрия. Учебник для 10-11 классов общеобразовательных учреждений. Базовый и профильный уровень. Москва. Просвещение.2007</w:t>
      </w:r>
    </w:p>
    <w:p>
      <w:pPr>
        <w:pStyle w:val="Normal"/>
        <w:widowControl w:val="false"/>
        <w:spacing w:lineRule="auto" w:line="24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.Г. Зив. Дидактические материалы по геометрии для 10 класса. Москва.    Просвещение.2007</w:t>
      </w:r>
    </w:p>
    <w:p>
      <w:pPr>
        <w:pStyle w:val="Normal"/>
        <w:widowControl w:val="false"/>
        <w:spacing w:lineRule="auto" w:line="24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.М. Саакян, В.Ф. Бутузов. Изучение геометрии в 10-11 классах. Книга для учителя.  Москва. Просвещение.2007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Яровенко Поурочные разработки по геометрии. Дифференцированный подход, 10 класс. Москва. «ВАКО». 2006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М. Рабинович Математика. Задачи на готовых чертежах. Геометрия. 10-11 классы. Москва. ИЛЕКСА. 2008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Ершова, В.В. Голобородько. Математика. Устные проверочные и зачётные работы. Устная геометрия. 10-11 классы. Москва. ИЛЕКСА. 2005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СОГЛАСОВАНО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                                        Заместитель директора по УВР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циклического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я                                                    ___ ________  Бородина Г.Н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естественных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ук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___» __________ 20___  года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» __________ 20___  года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О </w:t>
      </w:r>
    </w:p>
    <w:p>
      <w:pPr>
        <w:pStyle w:val="Normal"/>
        <w:tabs>
          <w:tab w:val="clear" w:pos="708"/>
          <w:tab w:val="left" w:pos="207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директора по УВ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Бородина Г.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» __________ 20___ 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ий край муниципальное бюджетное общеобразовательное учреждение средняя общеобразовательная школа №19 станицы Казанская муниципального образования Кавказс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КАЛЕНДАРНО-ТЕМАТИЧЕСК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__________геометрии_________________________________________</w:t>
      </w:r>
    </w:p>
    <w:p>
      <w:pPr>
        <w:pStyle w:val="Heading6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24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ласс    _________10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____Аскольская Оксана Николаевна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 всего ___70______ часов; в неделю __2_______ часа;</w:t>
      </w:r>
    </w:p>
    <w:p>
      <w:pPr>
        <w:pStyle w:val="Heading2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/>
          <w:sz w:val="28"/>
          <w:szCs w:val="28"/>
        </w:rPr>
        <w:t>Планирование составлено на основе рабоче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учителя матемаики и физики  Аскольской О.Н. утвержденно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м педсовета протокол № 1 от </w:t>
      </w:r>
      <w:r>
        <w:rPr>
          <w:rFonts w:cs="Times New Roman" w:ascii="Times New Roman" w:hAnsi="Times New Roman"/>
          <w:color w:val="000000"/>
          <w:sz w:val="28"/>
          <w:szCs w:val="28"/>
        </w:rPr>
        <w:t>«___» __________ 20___  года</w:t>
      </w:r>
    </w:p>
    <w:p>
      <w:pPr>
        <w:pStyle w:val="Heading2"/>
        <w:spacing w:before="28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7495"/>
        <w:gridCol w:w="1260"/>
        <w:gridCol w:w="720"/>
        <w:gridCol w:w="90"/>
        <w:gridCol w:w="810"/>
      </w:tblGrid>
      <w:tr>
        <w:trPr>
          <w:trHeight w:val="36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7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е м а    у р о к 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>
          <w:trHeight w:val="87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ведение  (5 ч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сновная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содержанием курса стереометрии, с основными понятиями и аксиомами, принятыми в данном курс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сти первые следствия из аксиом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геометрических телах и их поверхностях, об изображении пространственных фигур на чертеже, о прикладном значении геометри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тереометрии. Аксиомы стереометр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ледствия из акси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ледствия из акси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аксиом стереометрии  и их след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аксиом стереометрии и их след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.     Параллельность прямых и плоскостей (19 час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сновная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учащихся о возможных случаях  взаимного расположения двух прямых в пространстве, прямой и плоскост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839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свойства и признаки параллельности прямых и плоскостей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ые прямые в пространстве. Параллельность трех прямых.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 п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ые прямые в пространстве. Параллельность трех прямых.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  п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ой и плоскости.      § 1  п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ой и плоскости.      § 1  п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араллельность прямой и плоскости.   §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прямых в пространстве.  §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щивающиеся прямые.  § 2 п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 с сонаправленными сторонами. Угол между прямыми. § 2 п.8, 9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взаимное расположение прямых, прямой и плоскости  в пространств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Аксиомы стереометрии. Взаимное расположение прямых, прямой и плоск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лоскости.    § 3 п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лоскостей.    § 3 п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эдр.   § 4 п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И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епипед.    § 4 п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ории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сечений.    § 4 п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сечений.    § 4 п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по теме «Тетраэдр. Параллелепипед».  § 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Параллельность плоскос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№ 1 по теме «Параллельность плоскостей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ёт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Перпендикулярность прямых и плоскостей (20 час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сновная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понятия перпендикулярности прямых и плоскост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ризнаки перпендикулярности прямой и плоскости, двух плоскост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основные метрические понятия: расстояние от точки до плоскости, расстояние между параллельными плоскостями,  между параллельными прямой и плоскостью, расстояние между скрещивающимися прямыми, угол между прямой и плоскостью, угол между двумя плоскостя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свойства прямоугольного параллелепипед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 в пространстве.  § 1 п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, перпендикулярные к плоскости.  § 1 п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перпендикулярности прямой и плоскости.   § 1 п.17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прямой, перпендикулярной к плоскости.   § 1 п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ерпендикулярность прямой и плос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ории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перпендикулярность прямой и плоскос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 и наклонные к плоскости.  § 2 п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е от точки до плоскости. Теорема о трех перпендикулярах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 п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е от точки до плоскости. Теорема о трех перпендикулярах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 п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ой и плоскостью.  § 2 п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о трех перпендикулярах, на угол между прямой и плоскостью.  § 2 п.20,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о трех перпендикулярах, на угол между прямой и плоскостью.      § 2 п.20, 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гранный угол. Признак перпендикулярности двух плоскостей.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 п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гранный угол. Признак перпендикулярности двух плоскостей.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 п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ории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§ 3 п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§ 3 п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ерпендикулярность прямых и плоск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ерпендикулярность прямых и плоск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Перпендикулярность прямых и плоскос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№ 2 по теме «Перпендикулярность прямых и плоскос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ёт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Многогранники (12 час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сновная цель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основными видами многогранников (призма, пирамида, усечённая пирамида), с правильными многогранниками и элементами их симметри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ногогранника. Призма.  § 1 п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верхности призмы.   § 1 п.26,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числение площади поверхности приз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вычисление площади поверхности призм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. Правильная пирамида.    § 2 п.2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. Правильная пирамида.     § 2 п.2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  «Пирамид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по теме   «Пирамида»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ченная пирамида.  § 2 п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в пространстве. Понятие правильного многогранника. § 3 п.31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ории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Многогранн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№3 по теме «Многогранн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ёт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   Векторы в пространстве (6 час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сновная цель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известные учащимся из курса планиметрии сведения о векторах и действия над ни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понятие компланарных векторов в пространств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ть вопрос о разложении любого вектора по трём данным  некомпланарным векторам. </w:t>
            </w:r>
          </w:p>
          <w:p>
            <w:pPr>
              <w:pStyle w:val="Normal"/>
              <w:spacing w:lineRule="auto" w:line="240" w:before="0" w:after="200"/>
              <w:ind w:left="9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. Равенство векторов.    § 1 п.34,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кторов. Сумма нескольких векторов.§ 2 п.36, 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ектора на число.    § 2 п.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анарные  векторы. Правило параллелепипеда.  § 3 п.3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вектора по трем некомпланарным векторам.  § 3 п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№ 4  по теме «Векторы в пространств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ёт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повторение курса геометрии (8 часов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сновная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по курсу  10 класс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ы стереометрии и их следств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 и плоск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ых и плоск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ерпендикулярность прямой и плоск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задач по темам  «Многогранн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задач по теме  «Теорема о трёх перпендикуляр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задач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торы в пространств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Standard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2:08:00Z</dcterms:created>
  <dc:creator>XP GAME 2008</dc:creator>
  <dc:description/>
  <cp:keywords/>
  <dc:language>en-US</dc:language>
  <cp:lastModifiedBy>XP GAME 2008</cp:lastModifiedBy>
  <dcterms:modified xsi:type="dcterms:W3CDTF">2012-08-29T13:39:00Z</dcterms:modified>
  <cp:revision>7</cp:revision>
  <dc:subject/>
  <dc:title/>
</cp:coreProperties>
</file>