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Государственное образовательное учреждение дополнительного образования детей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 xml:space="preserve">Дом детского творчества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Пушкинского района Санкт-Петербург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«</w:t>
      </w:r>
      <w:r>
        <w:rPr>
          <w:rFonts w:cs="Tahoma" w:ascii="Tahoma" w:hAnsi="Tahoma"/>
          <w:b/>
          <w:spacing w:val="20"/>
          <w:sz w:val="22"/>
        </w:rPr>
        <w:t>ПАВЛОВСКИЙ»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effect w:val="blinkBackground"/>
          <w:lang w:val="en-US" w:eastAsia="en-US"/>
        </w:rPr>
      </w:pPr>
      <w:r>
        <w:rPr>
          <w:rFonts w:cs="Tahoma" w:ascii="Tahoma" w:hAnsi="Tahoma"/>
          <w:b/>
          <w:spacing w:val="20"/>
          <w:sz w:val="20"/>
          <w:effect w:val="blinkBackgrou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6120765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7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85.95pt,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pacing w:val="20"/>
          <w:sz w:val="20"/>
          <w:effect w:val="blinkBackground"/>
        </w:rPr>
      </w:pPr>
      <w:r>
        <w:rPr>
          <w:rFonts w:cs="Tahoma" w:ascii="Tahoma" w:hAnsi="Tahoma"/>
          <w:b/>
          <w:spacing w:val="20"/>
          <w:sz w:val="20"/>
          <w:effect w:val="blinkBackground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84"/>
          <w:szCs w:val="84"/>
        </w:rPr>
      </w:pPr>
      <w:r>
        <w:rPr>
          <w:rFonts w:cs="Monotype Corsiva" w:ascii="Monotype Corsiva" w:hAnsi="Monotype Corsiva"/>
          <w:b/>
          <w:sz w:val="84"/>
          <w:szCs w:val="84"/>
        </w:rPr>
        <w:t xml:space="preserve">Игра - КВН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84"/>
          <w:szCs w:val="84"/>
        </w:rPr>
      </w:pPr>
      <w:r>
        <w:rPr>
          <w:rFonts w:cs="Monotype Corsiva" w:ascii="Monotype Corsiva" w:hAnsi="Monotype Corsiva"/>
          <w:b/>
          <w:sz w:val="84"/>
          <w:szCs w:val="84"/>
        </w:rPr>
        <w:t xml:space="preserve">для старшеклассников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84"/>
          <w:szCs w:val="84"/>
        </w:rPr>
      </w:pPr>
      <w:r>
        <w:rPr>
          <w:rFonts w:cs="Monotype Corsiva" w:ascii="Monotype Corsiva" w:hAnsi="Monotype Corsiva"/>
          <w:b/>
          <w:sz w:val="84"/>
          <w:szCs w:val="84"/>
        </w:rPr>
        <w:t xml:space="preserve">«За здоровый образ жизни»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84"/>
          <w:szCs w:val="84"/>
        </w:rPr>
      </w:pPr>
      <w:r>
        <w:rPr>
          <w:rFonts w:cs="Monotype Corsiva" w:ascii="Monotype Corsiva" w:hAnsi="Monotype Corsiva"/>
          <w:b/>
          <w:sz w:val="84"/>
          <w:szCs w:val="84"/>
        </w:rPr>
        <w:t xml:space="preserve">в рамках проекта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84"/>
          <w:szCs w:val="8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0</wp:posOffset>
            </wp:positionH>
            <wp:positionV relativeFrom="paragraph">
              <wp:posOffset>962660</wp:posOffset>
            </wp:positionV>
            <wp:extent cx="3771900" cy="28422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84"/>
          <w:szCs w:val="84"/>
        </w:rPr>
        <w:t>«Жизнь со знаком +»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 апреля 2009 год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Павловс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-КВ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аршеклассников города Павл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 здоровый образ жизн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проекта Дома детского творчества «Павлов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знь со знаком +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навыков и умение работать коллективно, пропаганда здорового образа жизни и толерантного отношения к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еро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позиции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доступной, игровой форме о действиях и последствиях ведения неправильного образа жизни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ребенку в осознании имеющихся в нем личностных ресурсов,  с целью получить представление о себе, сформировать отношение к своим возможностям и недостаткам, собственной системе ценност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создание условий для самореализации старших школьников, повышения их социальной активности в рамках  пропаганды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тельного досуга для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азвивать стратегии и навыки поведения, ведущего к здоровому образу жизни,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развивать умения общаться с окружающими, сопереживать в команде, принимать быстрые правильные решения и оказывать психологическую и социальную поддержку каждому участнику игр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тор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и участвуют организованные команды (численностью 6-8 человек) старших школьников 8-10 классов школ № 464, № 638, кадетской школы и болельщики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3550" cy="222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57525" cy="222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ероприятия состоит из следующих разде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онный</w:t>
        <w:br/>
        <w:t>2. Игровой</w:t>
        <w:br/>
        <w:t>3. Прак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нформационного разде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в доступной форме для данной возрастной группы информацию о вреде табакокурения, алкоголя и употребления наркотически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грового разде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сформировать ценностные позиции в отношении собственного здоровья, навыки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игре, правильно оценить себя, свои физические и нравственные  возмо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овом процессе пропагандировать спорт, пользу от активного образа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актического разде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ь понять участнику игры, что красота человека состоит из нравственной и физической красо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ть навыки и установки безопасного поведения в различных ситуац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ые методы с участниками игры в процессе соревновательной рабо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пров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анализ задан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н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ллюстративный (конкурс домашнее задание: рисунков, плакатов)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drawing>
          <wp:inline distT="0" distB="0" distL="0" distR="0">
            <wp:extent cx="3003550" cy="2252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</w:rPr>
        <w:drawing>
          <wp:inline distT="0" distB="0" distL="0" distR="0">
            <wp:extent cx="3017520" cy="2263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гры - Клуба Веселых и Находчив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знь со знаком +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Приветствие от ведущег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Ведущий раскрывает тему КВН «Жизнь со Знаком П</w:t>
      </w:r>
      <w:r>
        <w:rPr>
          <w:sz w:val="28"/>
          <w:szCs w:val="28"/>
        </w:rPr>
        <w:t>люс»</w:t>
      </w:r>
    </w:p>
    <w:p>
      <w:pPr>
        <w:pStyle w:val="Normal"/>
        <w:rPr/>
      </w:pPr>
      <w:r>
        <w:rPr>
          <w:sz w:val="28"/>
          <w:szCs w:val="28"/>
          <w:u w:val="single"/>
        </w:rPr>
        <w:t>2)Знакомство с жюр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Знакомство с командами(каждая команда должн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Представить свою коман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евиз коман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Представить капитана коман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2182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6235" cy="21824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36875" cy="2202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Разминка.</w:t>
      </w:r>
    </w:p>
    <w:p>
      <w:pPr>
        <w:pStyle w:val="Normal"/>
        <w:rPr/>
      </w:pPr>
      <w:r>
        <w:rPr>
          <w:sz w:val="28"/>
          <w:szCs w:val="28"/>
          <w:u w:val="single"/>
        </w:rPr>
        <w:t>Первое задание для команд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дущий начинает фразу, задача команд закончить фразу как можно остроумн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вбой Мальборо бросил курить и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твеева Зина вместо домашнего задания в школу принесла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0815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35580" cy="20815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u w:val="single"/>
        </w:rPr>
        <w:t>Второе задание для команд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экране появляется фотография, участники команд должны сказать на что это похоже или озвучить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8920" cy="20916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16225" cy="21120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Конкурс капитан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экране появляются слова, которые видят только зрители и капитаны, задача капитана объяснить команде ,что за слово написано на экране., задача капитана с противоположной команды, отвлекать капитана с помощью движений , которые повторяет капитан ,объясняющей команд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96235" cy="2182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856230" cy="21418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Домашнее задание.</w:t>
      </w:r>
    </w:p>
    <w:p>
      <w:pPr>
        <w:pStyle w:val="Normal"/>
        <w:rPr/>
      </w:pPr>
      <w:r>
        <w:rPr>
          <w:i/>
          <w:sz w:val="28"/>
          <w:szCs w:val="28"/>
        </w:rPr>
        <w:t>(В домашнее задание входит театрализованный номер на тему «Жизнь со знаком Плюс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22631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4190" cy="2282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195" cy="23234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84195" cy="23133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) Викторина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дущий задает вопросы командам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называются элементы акробатики и танцевальные упражнения, соединенные вместе и выполняемые под  музыку на ковре? (</w:t>
      </w:r>
      <w:r>
        <w:rPr>
          <w:i/>
          <w:sz w:val="28"/>
          <w:szCs w:val="28"/>
        </w:rPr>
        <w:t>вольные упражнения)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ид спорта, куда входит выполнение упражнений  с лентой, скакалкой, мячом, булавами и т.д.? (художественная гимнасти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ид спорта, в котором с горы едут  на санках? (бобсл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гимнастический снаряд, на котором выполняют сложенные упражнения? (бревн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ид спорта, когда с лыжами на ногах выполняют различные акробатические упражнения? (фристай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коростной спуск с гор на лыжах? (слало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марафонская дистанция спортивной ходьбы? (42 км 195 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очетание лыжных гонок со стрельбой? (биатло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наче называется культуризм? (бодибилдин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проводились Олимпийские игры в Москве? (1980 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толицу первых современных Олимпийских игр? (Афины, 1896 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был первым русским чемпионом Олимпийских игр? (Коломенкин-Пан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08г., по фигурному катанию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-другому называется игра в ручной мяч? (гандбо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еревести слово «атлетика»? (борьб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кой вид спорта родился на игр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лимпиады? (марафо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з советских поэтов первым начал пропагандировать физкультуру и спорт? (Маяковски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 продолжительность летних Олимпийских игр? (15 дн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продолжительность зимних Олимпийских игр? (10 дн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олимпийский флаг? (Белое полотнище с 5 переплетенными кольцам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девиз олимпийских игр? («быстрее, выше, сильнее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разноцветные кольца на флаге Олимпийских игр? (5 частей света, они скомбинированы таким образом, что представляют цвета всех континент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награды вручаются олимпийским чемпионам? (олимпийские медал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появились первая футбольная команда? (в Англи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ереводится слово «шахматы»? (Царь умер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первые начали играть в шахматы? (в Инди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 ли хоккейная  команда играть без капитана? (не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х играх впервые выступили спортсмены всех пяти континентов? (на 4-х Олимпийских играх в 1908 г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первые была сооружена олимпийская деревня? (в 1932 г. в Лос-Анджелес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 Олимпийские игры проходили 6на самой большой высоте? (в 1968г. в Мехико, на высоте 2240 метр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хоккей с шайбой был включен в программу Олимпийских игр? (в 1920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портивный титул получает команда или спортсмен навечно? (Олимпийский чемпио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был организатором современных Олимпийских игр? (Пьер де Кубертен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олимпийская хартия? (это сборник уставных документов по вопросам олимпийского движен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игра в мяч на  воде? (водное пол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дновременное выполнение несколькими участниками упражнений на воде? (синхронное плава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ыло изображено на эмблеме игр Московской Олимпиады? (медвед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з сколько лет проводятся Олимпийские игры? (через 4 го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вид спорта, в котором борьба идет на рапирах, саблях, шпагах? (фехтован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чего произошло слово стадион? (от слова «стадий» - расстояние, которое</w:t>
      </w:r>
    </w:p>
    <w:p>
      <w:pPr>
        <w:pStyle w:val="Normal"/>
        <w:ind w:left="-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ежит жрец, сделав 600 шагов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мая игра Б. Ельцина? (теннис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автор стихотворения «Ода спорту»? (Пьер де Куберте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впервые появился Олимпийский талисман? (в 1968г. в Мехик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ы знаете олимпийские талисманы? (Голубка Палома, такса Зальди, Бобр, медвежонок Миша, тюлененок Вирги, орленов Сем, енот, волчонок Бучко, кролик, тигр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 девиз Пьера де Кубертена (главное – не победа, главное – участи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борьба на руках? (армрестлин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Олимпийской символике? (Олимпийский флаг, огон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яиц можно съесть натощак? (одно)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ое дерево садится ворона во время дождя? (на мокро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у человека под ногами, когда он идет по мосту? (подошвы обув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алеко в лес может забежать заяц? (до середины лес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семерых братьев по сестре. Сколько всего сестер? (одн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над нами вверх ногами? (насекомы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то похожа половина яблока? ( на другую половин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в решете принести воды? (можн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ын моего отца, а мне не брат? (я сам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между селом и городом?  (союз «И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чему часто ходят и никогда не ездят? (по лестнице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лучится с вороной через 3 года? (ей пойдет 4-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амый легкий и маленький мяч? (теннисны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пределяют по компасу? (азим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 предоставляет слово жюри для объявления оценок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003550" cy="22631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2950210" cy="22726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граждение команд. Грамоты и сувениры от Дома детского Творчества «Павловский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38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5" w:hanging="495"/>
      </w:pPr>
      <w:rPr/>
    </w:lvl>
  </w:abstractNum>
  <w:abstractNum w:abstractNumId="2">
    <w:lvl w:ilvl="0">
      <w:numFmt w:val="bullet"/>
      <w:lvlText w:val="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382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18:00Z</dcterms:created>
  <dc:creator>ДДТ</dc:creator>
  <dc:description/>
  <dc:language>en-US</dc:language>
  <cp:lastModifiedBy>Светлана</cp:lastModifiedBy>
  <cp:lastPrinted>2009-04-15T12:58:00Z</cp:lastPrinted>
  <dcterms:modified xsi:type="dcterms:W3CDTF">2013-04-03T18:18:00Z</dcterms:modified>
  <cp:revision>2</cp:revision>
  <dc:subject/>
  <dc:title>Государственное образовательное учреждение дополнительного образования детей</dc:title>
</cp:coreProperties>
</file>