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Государственное образовательное учреждение дополнительного образования детей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2"/>
          <w:szCs w:val="22"/>
        </w:rPr>
      </w:pPr>
      <w:r>
        <w:rPr>
          <w:rFonts w:cs="Tahoma" w:ascii="Tahoma" w:hAnsi="Tahoma"/>
          <w:b/>
          <w:spacing w:val="20"/>
          <w:sz w:val="22"/>
          <w:szCs w:val="22"/>
        </w:rPr>
        <w:t xml:space="preserve">Дом детского творчества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2"/>
          <w:szCs w:val="22"/>
        </w:rPr>
      </w:pPr>
      <w:r>
        <w:rPr>
          <w:rFonts w:cs="Tahoma" w:ascii="Tahoma" w:hAnsi="Tahoma"/>
          <w:b/>
          <w:spacing w:val="20"/>
          <w:sz w:val="22"/>
          <w:szCs w:val="22"/>
        </w:rPr>
        <w:t>Пушкинского района Санкт-Петербург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2"/>
          <w:szCs w:val="22"/>
        </w:rPr>
      </w:pPr>
      <w:r>
        <w:rPr>
          <w:rFonts w:cs="Tahoma" w:ascii="Tahoma" w:hAnsi="Tahoma"/>
          <w:b/>
          <w:spacing w:val="20"/>
          <w:sz w:val="22"/>
          <w:szCs w:val="22"/>
        </w:rPr>
        <w:t>«ПАВЛОВСКИЙ»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szCs w:val="22"/>
          <w:effect w:val="blinkBackground"/>
          <w:lang w:val="en-US" w:eastAsia="en-US"/>
        </w:rPr>
      </w:pPr>
      <w:r>
        <w:rPr>
          <w:rFonts w:cs="Tahoma" w:ascii="Tahoma" w:hAnsi="Tahoma"/>
          <w:b/>
          <w:spacing w:val="20"/>
          <w:sz w:val="20"/>
          <w:szCs w:val="22"/>
          <w:effect w:val="blinkBackgrou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6120765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7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85.95pt,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36"/>
          <w:szCs w:val="36"/>
          <w:effect w:val="blinkBackground"/>
          <w:lang w:val="en-US"/>
        </w:rPr>
      </w:pPr>
      <w:r>
        <w:rPr>
          <w:rFonts w:cs="Tahoma" w:ascii="Tahoma" w:hAnsi="Tahoma"/>
          <w:b/>
          <w:spacing w:val="20"/>
          <w:sz w:val="36"/>
          <w:szCs w:val="36"/>
          <w:effect w:val="blinkBackground"/>
          <w:lang w:val="en-US"/>
        </w:rPr>
      </w:r>
    </w:p>
    <w:p>
      <w:pPr>
        <w:pStyle w:val="Normal"/>
        <w:ind w:left="-180" w:firstLine="180"/>
        <w:jc w:val="center"/>
        <w:rPr>
          <w:rFonts w:ascii="Monotype Corsiva" w:hAnsi="Monotype Corsiva" w:cs="Monotype Corsiva"/>
          <w:b/>
          <w:b/>
          <w:sz w:val="88"/>
          <w:szCs w:val="88"/>
        </w:rPr>
      </w:pPr>
      <w:r>
        <w:rPr>
          <w:rFonts w:cs="Monotype Corsiva" w:ascii="Monotype Corsiva" w:hAnsi="Monotype Corsiva"/>
          <w:b/>
          <w:sz w:val="88"/>
          <w:szCs w:val="88"/>
        </w:rPr>
        <w:t>Праздничная</w:t>
      </w:r>
    </w:p>
    <w:p>
      <w:pPr>
        <w:pStyle w:val="Normal"/>
        <w:ind w:left="-180" w:firstLine="180"/>
        <w:jc w:val="center"/>
        <w:rPr/>
      </w:pPr>
      <w:r>
        <w:rPr>
          <w:rFonts w:cs="Monotype Corsiva" w:ascii="Monotype Corsiva" w:hAnsi="Monotype Corsiva"/>
          <w:b/>
          <w:sz w:val="84"/>
          <w:szCs w:val="84"/>
        </w:rPr>
        <w:t>семейная игровая программа,</w:t>
      </w:r>
      <w:r>
        <w:rPr>
          <w:rFonts w:cs="Monotype Corsiva" w:ascii="Monotype Corsiva" w:hAnsi="Monotype Corsiva"/>
          <w:b/>
          <w:sz w:val="72"/>
          <w:szCs w:val="72"/>
        </w:rPr>
        <w:t xml:space="preserve"> посвященная мамам и папам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с элементами художественного творчества дет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 xml:space="preserve">«23+8»,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 xml:space="preserve">к Дню Защитника Отечества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>и празднику  8 мар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4914900" cy="3390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 марта 2009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арий праздника школы «Успех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3+8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ление современного дополнительного образования происходит на базе интересного опыта и богатых традиций внешкольной работы с детьми и их родителями. 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sz w:val="28"/>
          <w:szCs w:val="28"/>
        </w:rPr>
        <w:t>Именно семейная направленность в мероприятиях дополнительного образования оказалась гибкой социально-педагогической системой, способной не только адаптироваться к современным отношениям, но и предложить многообразие форм игрового и созидательного досуга ребенка, создающих условия для личностного, профессионального, творческого развития дете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мероприятия </w:t>
      </w:r>
      <w:r>
        <w:rPr>
          <w:color w:val="000000"/>
          <w:sz w:val="28"/>
          <w:szCs w:val="28"/>
        </w:rPr>
        <w:t>- выявление и развитие способностей каждого ребенка, формирование духовно богатой, свободной, физически здоровой, творчески мыслящей, социально активной личности, обладающей прочными знаниями, ориентированной на нравственные семейные ценности, способной впоследствии на участие в социальном и духовном развитии общества.</w:t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цель может быть реализована на основе введения в образовательный процесс программ отдела социально-досуговой деятельности, имеющих социальную, профориентационную, оздоровительную и досуговую направленность. 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этому практические задачи мероприятия </w:t>
      </w:r>
      <w:r>
        <w:rPr>
          <w:color w:val="000000"/>
          <w:sz w:val="28"/>
          <w:szCs w:val="28"/>
        </w:rPr>
        <w:t>определены следующим образом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ация детей к жизни в обществе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важения к родителям, семье, друг другу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бщей культуры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 xml:space="preserve">организация содержательного семейного досуга. 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iCs/>
          <w:color w:val="000000"/>
          <w:sz w:val="28"/>
          <w:szCs w:val="28"/>
        </w:rPr>
        <w:t>Ценность данного мероприятия</w:t>
      </w:r>
      <w:r>
        <w:rPr>
          <w:color w:val="000000"/>
          <w:sz w:val="28"/>
          <w:szCs w:val="28"/>
        </w:rPr>
        <w:t xml:space="preserve"> состоит в том, что оно способствует реализации знаний и навыков, которые дети получают в школе. Но главное - дети могут развивать свои потенциальные способности, адаптироваться в современном обществе и получают возможность полноценной организации свободного времен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Ценностными приоритетами</w:t>
      </w:r>
      <w:r>
        <w:rPr>
          <w:color w:val="000000"/>
          <w:sz w:val="28"/>
          <w:szCs w:val="28"/>
        </w:rPr>
        <w:t xml:space="preserve"> мероприятия являютс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и развитие детского творчества;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культуры здорового образа жизн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 xml:space="preserve">развитие семейных ценносте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z w:val="28"/>
          <w:szCs w:val="28"/>
        </w:rPr>
        <w:t xml:space="preserve">саморазвитие лич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6230" cy="2141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829560" cy="2132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орогие ребята, уважаемые взросл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имы и начале весны мы отмечаем два замечательных праздника: День защитника Отечества и Международный женский день. Их давно привыкли считать праздниками пап и мам, дедушек и бабу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 девочки 23 февраля поздравляют мальчиков, как будущих защитников Отечества, и мальчики 8 марта поздравляют девочек как будущих мам. Поэтому мы сегодня все поздравляем друг друга и наш общий праздник назвали «23 + 8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ы открываем его песней: «Служить России». Её мы посвящаем нашим папам!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48915" cy="2162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2788920" cy="2122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песня «Красивые мамы» звучит для наших дорогих мам!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постепенно вступает в свои права, и мы чувствуем её приближение не только по календар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есне и самом лучшем весеннем празднике мам, бабушек, всех женщин ребята из 1 «Б» класса прочтут нам стихи:</w:t>
      </w:r>
    </w:p>
    <w:p>
      <w:pPr>
        <w:pStyle w:val="HTML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то открыл мне этот мир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жалея своих сил?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сегда оберегала?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учшая на свете МАМА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о на свете всех милее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теплом своим согреет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юбит больше, чем себя?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 МАМОЧКА моя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жки вечером читает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сегда всё понимает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же если я упряма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ю, любит меня МАМА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огда не унывает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мне надо, точно знает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, вдруг, случится драма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о поддержит? Моя МАМА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 шагаю по дорожке,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 устали мои ножки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рыгнуть через яму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о поможет? Знаю - МАМА.</w:t>
      </w:r>
    </w:p>
    <w:p>
      <w:pPr>
        <w:pStyle w:val="HTML"/>
        <w:ind w:left="21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ет весна, радуемся не только мы, радуется вся природа, всё живое. И сейчас мы услышим песню про весёлых лягушат «Простая пес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880" cy="2263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10205" cy="2263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овсем недавно мёл метелями февраль, был папин праз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о папе расскажут нам наши ма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343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96235" cy="23133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с самого утра, 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оржественно и тихо,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делась младшая сестра </w:t>
      </w:r>
    </w:p>
    <w:p>
      <w:pPr>
        <w:pStyle w:val="HTML"/>
        <w:ind w:left="212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 прошмыгнула лихо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кухню к маме поскорей,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м что-то зашумело -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с папой тоже побыстрей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ылись - и за дело: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форму школьную одел,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стюм оделся папа.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как всегда, но все же нет -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ец медаль достал из шкафа.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ухне нас пирог заждался,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от тогда я догадался!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- праздник всех отцов,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х сыновей, всех, кто готов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й дом и маму защитить,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х нас от бед отгородить.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не завидую отцу -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дь я, как он, и я спасу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чизну, если будет надо, 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 а пока бы мармелада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пирога отковырнуть...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нова в школу, снова в путь,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мне подскажут, может быть,</w:t>
      </w:r>
    </w:p>
    <w:p>
      <w:pPr>
        <w:pStyle w:val="HTML"/>
        <w:ind w:left="21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папу с мамой защити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десное стихотворение! Но ведь и папам хочется услышать в свой адрес поздравительную песню, а, значит, следующим номером нашей концертной программы прозвучит песня  «Про пап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ики только тогда доставляют радость, когда поздравляют от души, когда люди любят друг друга, поэтому ребята 3 «Б» класса подготовили нам танец «Ещё раз про люб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bookmarkStart w:id="0" w:name="03"/>
      <w:r>
        <w:rPr>
          <w:rFonts w:cs="Times New Roman" w:ascii="Times New Roman" w:hAnsi="Times New Roman"/>
          <w:bCs/>
          <w:sz w:val="28"/>
          <w:szCs w:val="28"/>
        </w:rPr>
        <w:t>23 ФЕВРАЛЯ</w:t>
      </w:r>
      <w:bookmarkEnd w:id="0"/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враль, февраль, зима и солнце!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ервых птичек переклик!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выглянул в оконце: 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стыл, к стеклу лицом приник.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и друзья - вчера мальчишки -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выросли и вдруг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как один, забросив книжки,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руки взялись, встали в круг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обещали мамам, сестрам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ницы радости беречь,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речь наш мир - и птиц, и солнце,</w:t>
      </w:r>
    </w:p>
    <w:p>
      <w:pPr>
        <w:pStyle w:val="HTML"/>
        <w:ind w:left="1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я в окошке уберечь!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2182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56230" cy="21418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такой день не поздравить наших бабушек, мам наших с вами родителей! Вчера в нашем доме творчества прошёл праздничный конкурс «Супербабушк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рисутствующие не переставали восхищаться бабушками, принявшими участие в этом конкурсе. Послушайте, пожалуйста, стихотворение о бабушке, которое нам прочтут наш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04"/>
      <w:bookmarkStart w:id="2" w:name="04"/>
    </w:p>
    <w:p>
      <w:pPr>
        <w:pStyle w:val="HTML"/>
        <w:ind w:left="2748" w:hanging="0"/>
        <w:rPr/>
      </w:pPr>
      <w:bookmarkStart w:id="3" w:name="04"/>
      <w:r>
        <w:rPr>
          <w:rFonts w:cs="Times New Roman" w:ascii="Times New Roman" w:hAnsi="Times New Roman"/>
          <w:bCs/>
          <w:sz w:val="28"/>
          <w:szCs w:val="28"/>
        </w:rPr>
        <w:t>МОЯ БАБУЛЕНЬКА</w:t>
      </w:r>
      <w:bookmarkEnd w:id="3"/>
      <w:r>
        <w:rPr>
          <w:rFonts w:cs="Times New Roman" w:ascii="Times New Roman" w:hAnsi="Times New Roman"/>
          <w:bCs/>
          <w:sz w:val="28"/>
          <w:szCs w:val="28"/>
        </w:rPr>
        <w:t xml:space="preserve"> 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бабуленьку родную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чень крепко поцелую,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ь бабуленька моя</w:t>
      </w:r>
    </w:p>
    <w:p>
      <w:pPr>
        <w:pStyle w:val="Normal"/>
        <w:ind w:left="2652" w:firstLine="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ень-очень добрая.</w:t>
      </w:r>
    </w:p>
    <w:p>
      <w:pPr>
        <w:pStyle w:val="Normal"/>
        <w:ind w:left="20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ещё для наших любимых бабушек ребята 3 «Б» класса станцуют зажигательный танец «Кадри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1418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82900" cy="21824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, ребята, какой подарок, по вашему мнению, приятнее всего получить для любой женщины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конечно же, это цветы! Сейчас мы и подарим  всем присутствующим женщинам букеты цветов. И подарят их, безусловно, мужчины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МОЧКЕ ПОДАРОК 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цветной бумаги 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ежу кусочек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него я сделаю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енький цветочек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очке подарок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готовлю я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ая красивая 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а у мен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Подарите женщинам бук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иглашаю по 5 мальчиков от каждого класса и по одному папе. Участникам по очереди завязывают глаза и они рисуют букет с закрытыми глаз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1520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29560" cy="21221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1520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42895" cy="21323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 дополнение к таким шикарным букетам для всех присутствующих женщин прозвучат стих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АРОК МАМЕ 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у я свою люблю,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й подарок подарю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подарок сделал сам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бумаги с красками.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ме я его отдам,</w:t>
      </w:r>
    </w:p>
    <w:p>
      <w:pPr>
        <w:pStyle w:val="HTML"/>
        <w:ind w:left="27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нимая лас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идите, какие умелые наши дети: и поют, и танцуют, и стихи читают, и даже рисовать с закрытыми глазами чудесно умеют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то, что герой песни «Волшебник-недоучка». Эту песню исполнят для вас ученики 3 «Б»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1520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23540" cy="22021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бывают дети: послушные и не очень, помощники и не очень, отличники и не очень, но для мам мы всю свою жизнь остаёмся  любимыми детьми. Они и пожурят, и пожалеют, и для каждого ребёнка его мама самая хорошая. Именно так и называется следующая пес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да возникает вопрос: «Что мамам подарить?» Давайте послушаем, что нам предложат первоклассни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стихов, вручение подарков мамам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02"/>
      <w:r>
        <w:rPr>
          <w:rFonts w:cs="Times New Roman" w:ascii="Times New Roman" w:hAnsi="Times New Roman"/>
          <w:b/>
          <w:bCs/>
          <w:sz w:val="28"/>
          <w:szCs w:val="28"/>
        </w:rPr>
        <w:t>СЕГОДНЯ ФЕДЯ НЕ ПРОКАЗНИК</w:t>
      </w:r>
      <w:bookmarkEnd w:id="4"/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снулся Федор утром рано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чуть не шлепнулся с дивана: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чера разбросанные танки,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шинки, кони и тачанки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ились. И в ряд стоят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ржественно, как на парад!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Вот это да!" - подумал он, -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Быть может, это снится сон?"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 в комнату заходит мама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, улыбаясь, говорит: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Вставай, защитник, умывайся,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кухне чай уже кипит".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вспомнил Федор, это - праздник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н сегодня - главный  в нем.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годня Федя - не проказник,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н маму слушает во всем,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стренку во дворе спасает...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 мама про себя мечтает: </w:t>
      </w:r>
    </w:p>
    <w:p>
      <w:pPr>
        <w:pStyle w:val="HTML"/>
        <w:ind w:left="183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скай так каждый день бывает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дарим мамам свои улыбки, цветы, добрые слова. В День Матери, в ноябре мы вспоминали эти слова, говоря, какая наша мама. Хочу проверить, как вы тренировались, ведь мы договаривались с вами, что вы будете говорить мамам добрые, ласковые слова ежедневно, а не только по праздникам! Ну-ка, кто из вас сейчас подберёт для мам больше таких слов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-игра «Самая, самая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раз ваши мамы «Самые, самые…», да и папы, наверное, тоже, приглашайте их всех на «Танец с родител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это было здорово!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ЫЕ ПРОФЕССИИ</w:t>
      </w:r>
    </w:p>
    <w:tbl>
      <w:tblPr>
        <w:tblW w:w="440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8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5" w:name="0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ЯК</w:t>
            </w:r>
            <w:bookmarkEnd w:id="5"/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мачте наш трехцветный флаг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алубе стоит моряк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знает, что моря страны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ницы океанов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днем, и ночью быть должны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 бдительной охраной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НКИСТ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зде, как будто вездеход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гусеницах  танк пройдет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вол орудийный впереди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асно, враг, не подходи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нк прочной защищен броней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сможет встретить бой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ЁТЧИК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н металлическую птицу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нимет в облака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перь воздушная граница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дежна и крепка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ОДНИК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т дивная картина -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ходит из глубин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льная субмарина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будто бы дельфин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одники в ней служат -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ни и там, и тут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 водной гладью кружат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ницу берегут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САНТНИК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сантники в минуты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ускаются с небес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утав парашюты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чешут темный лес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раги, горы и луга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йдут опасного врага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ПЕР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вно закончилась война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 след оставила она -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ывает, среди грядок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опаны снаряды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с техникой придет сапер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тоб обезвредить поле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 будет взрывов с этих пор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ды, и слез, и боли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ЕННЫЙ ВРАЧ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лдат у вражеских высот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ыл ранен утром рано.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ажный военврач спасет,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н перевяжет раны!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ач извлечет из ран солдата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ва  небольших осколка</w:t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скажет: "Унывать не надо!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ви, братишка, долго!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бята из 3 «Б» класса хотят ещё раз поздравить всех женщин с наступающим праздником, прочтя стихи о Женском дн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на-мать. Как часто мы слышим эти слова. Ну, неужели в эти праздничные дни мы сможем их забыть? Конечно, нет! Я предлагаю вам спеть песню «О Росси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к подходит к концу. Я поздравляю всех присутствующих и хочу пригласить первоклассников на танец-игру «Кадриль»</w:t>
      </w:r>
    </w:p>
    <w:sectPr>
      <w:footerReference w:type="default" r:id="rId23"/>
      <w:type w:val="nextPage"/>
      <w:pgSz w:w="11906" w:h="16838"/>
      <w:pgMar w:left="1701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3827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21:00Z</dcterms:created>
  <dc:creator>СКД</dc:creator>
  <dc:description/>
  <dc:language>en-US</dc:language>
  <cp:lastModifiedBy>Светлана</cp:lastModifiedBy>
  <cp:lastPrinted>2009-03-31T16:03:00Z</cp:lastPrinted>
  <dcterms:modified xsi:type="dcterms:W3CDTF">2013-04-03T18:21:00Z</dcterms:modified>
  <cp:revision>2</cp:revision>
  <dc:subject/>
  <dc:title>Государственное образовательное учреждение дополнительного образования детей</dc:title>
</cp:coreProperties>
</file>