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png" ContentType="image/png"/>
  <Override PartName="/word/media/image3.jpeg" ContentType="image/jpeg"/>
  <Override PartName="/word/media/image2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5.jpeg" ContentType="image/jpeg"/>
  <Override PartName="/word/media/image26.wmf" ContentType="image/x-wmf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Государственное образовательное учреждение дополнительного образования детей </w:t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pacing w:val="20"/>
        </w:rPr>
      </w:pPr>
      <w:r>
        <w:rPr>
          <w:rFonts w:cs="Tahoma" w:ascii="Tahoma" w:hAnsi="Tahoma"/>
          <w:b/>
          <w:spacing w:val="20"/>
        </w:rPr>
        <w:t xml:space="preserve">Дом детского творчества </w:t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pacing w:val="20"/>
          <w:sz w:val="20"/>
        </w:rPr>
      </w:pPr>
      <w:r>
        <w:rPr>
          <w:rFonts w:cs="Tahoma" w:ascii="Tahoma" w:hAnsi="Tahoma"/>
          <w:b/>
          <w:spacing w:val="20"/>
          <w:sz w:val="20"/>
        </w:rPr>
        <w:t>Пушкинского района Санкт-Петербурга</w:t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pacing w:val="20"/>
        </w:rPr>
      </w:pPr>
      <w:r>
        <w:rPr>
          <w:rFonts w:cs="Tahoma" w:ascii="Tahoma" w:hAnsi="Tahoma"/>
          <w:b/>
          <w:spacing w:val="20"/>
        </w:rPr>
        <w:t>«</w:t>
      </w:r>
      <w:r>
        <w:rPr>
          <w:rFonts w:cs="Tahoma" w:ascii="Tahoma" w:hAnsi="Tahoma"/>
          <w:b/>
          <w:spacing w:val="20"/>
          <w:sz w:val="22"/>
        </w:rPr>
        <w:t>ПАВЛОВСКИЙ»</w:t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pacing w:val="20"/>
          <w:sz w:val="20"/>
          <w:effect w:val="blinkBackground"/>
          <w:lang w:val="en-US" w:eastAsia="en-US"/>
        </w:rPr>
      </w:pPr>
      <w:r>
        <w:rPr>
          <w:rFonts w:cs="Tahoma" w:ascii="Tahoma" w:hAnsi="Tahoma"/>
          <w:b/>
          <w:spacing w:val="20"/>
          <w:sz w:val="20"/>
          <w:effect w:val="blinkBackground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143000</wp:posOffset>
            </wp:positionH>
            <wp:positionV relativeFrom="paragraph">
              <wp:posOffset>95250</wp:posOffset>
            </wp:positionV>
            <wp:extent cx="3867150" cy="2628900"/>
            <wp:effectExtent l="0" t="0" r="0" b="0"/>
            <wp:wrapTight wrapText="bothSides">
              <wp:wrapPolygon edited="0">
                <wp:start x="-53" y="0"/>
                <wp:lineTo x="-53" y="21520"/>
                <wp:lineTo x="21600" y="21520"/>
                <wp:lineTo x="21600" y="0"/>
                <wp:lineTo x="-5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435</wp:posOffset>
                </wp:positionH>
                <wp:positionV relativeFrom="paragraph">
                  <wp:posOffset>25400</wp:posOffset>
                </wp:positionV>
                <wp:extent cx="6120765" cy="254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20720" cy="25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pt" to="485.95pt,2.1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b/>
          <w:b/>
          <w:iCs/>
          <w:color w:val="000000"/>
          <w:spacing w:val="20"/>
          <w:sz w:val="72"/>
          <w:szCs w:val="72"/>
          <w:effect w:val="blinkBackground"/>
        </w:rPr>
      </w:pPr>
      <w:r>
        <w:rPr>
          <w:rFonts w:cs="Monotype Corsiva" w:ascii="Monotype Corsiva" w:hAnsi="Monotype Corsiva"/>
          <w:b/>
          <w:iCs/>
          <w:color w:val="000000"/>
          <w:spacing w:val="20"/>
          <w:sz w:val="72"/>
          <w:szCs w:val="72"/>
          <w:effect w:val="blinkBackground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color w:val="000000"/>
          <w:sz w:val="72"/>
          <w:szCs w:val="72"/>
        </w:rPr>
      </w:pPr>
      <w:r>
        <w:rPr>
          <w:rFonts w:cs="Monotype Corsiva" w:ascii="Monotype Corsiva" w:hAnsi="Monotype Corsiva"/>
          <w:b/>
          <w:iCs/>
          <w:color w:val="000000"/>
          <w:sz w:val="72"/>
          <w:szCs w:val="72"/>
        </w:rPr>
        <w:t>Конкурс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96"/>
          <w:szCs w:val="96"/>
        </w:rPr>
      </w:pPr>
      <w:r>
        <w:rPr>
          <w:rFonts w:eastAsia="Monotype Corsiva" w:cs="Monotype Corsiva" w:ascii="Monotype Corsiva" w:hAnsi="Monotype Corsiva"/>
          <w:b/>
          <w:iCs/>
          <w:color w:val="000000"/>
          <w:sz w:val="96"/>
          <w:szCs w:val="96"/>
        </w:rPr>
        <w:t xml:space="preserve"> </w:t>
      </w:r>
      <w:r>
        <w:rPr>
          <w:rFonts w:cs="Monotype Corsiva" w:ascii="Monotype Corsiva" w:hAnsi="Monotype Corsiva"/>
          <w:b/>
          <w:iCs/>
          <w:color w:val="000000"/>
          <w:sz w:val="96"/>
          <w:szCs w:val="96"/>
        </w:rPr>
        <w:t>«А ну-ка, мальчики!»,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Cs/>
          <w:color w:val="000000"/>
          <w:sz w:val="72"/>
          <w:szCs w:val="72"/>
        </w:rPr>
        <w:t> </w:t>
      </w:r>
      <w:r>
        <w:rPr>
          <w:rFonts w:cs="Monotype Corsiva" w:ascii="Monotype Corsiva" w:hAnsi="Monotype Corsiva"/>
          <w:b/>
          <w:iCs/>
          <w:color w:val="000000"/>
          <w:sz w:val="72"/>
          <w:szCs w:val="72"/>
        </w:rPr>
        <w:t>посвященный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color w:val="000000"/>
          <w:sz w:val="72"/>
          <w:szCs w:val="72"/>
        </w:rPr>
      </w:pPr>
      <w:r>
        <w:rPr>
          <w:rFonts w:cs="Monotype Corsiva" w:ascii="Monotype Corsiva" w:hAnsi="Monotype Corsiva"/>
          <w:b/>
          <w:iCs/>
          <w:color w:val="000000"/>
          <w:sz w:val="72"/>
          <w:szCs w:val="72"/>
        </w:rPr>
        <w:t>Дню Защитника Отечеств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color w:val="000000"/>
          <w:sz w:val="72"/>
          <w:szCs w:val="72"/>
          <w:lang w:val="en-US" w:eastAsia="en-US"/>
        </w:rPr>
      </w:pPr>
      <w:r>
        <w:rPr>
          <w:rFonts w:cs="Monotype Corsiva" w:ascii="Monotype Corsiva" w:hAnsi="Monotype Corsiva"/>
          <w:b/>
          <w:iCs/>
          <w:color w:val="000000"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57200</wp:posOffset>
            </wp:positionH>
            <wp:positionV relativeFrom="paragraph">
              <wp:posOffset>68580</wp:posOffset>
            </wp:positionV>
            <wp:extent cx="5029200" cy="376682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76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color w:val="000000"/>
          <w:sz w:val="72"/>
          <w:szCs w:val="72"/>
        </w:rPr>
      </w:pPr>
      <w:r>
        <w:rPr>
          <w:rFonts w:cs="Monotype Corsiva" w:ascii="Monotype Corsiva" w:hAnsi="Monotype Corsiva"/>
          <w:b/>
          <w:iCs/>
          <w:color w:val="000000"/>
          <w:sz w:val="72"/>
          <w:szCs w:val="72"/>
        </w:rPr>
      </w:r>
    </w:p>
    <w:p>
      <w:pPr>
        <w:pStyle w:val="Normal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А ну-ка, мальчики!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Конкурсная спортивная программа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ля учащихся начальной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граммное содержа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уважение к советским воинам. Совершенствовать навыки выполнения основных видов движений, воспитывать чувство дружбы, взаимовыручки. Развивать внимание, зрительно – моторную координ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i/>
          <w:sz w:val="28"/>
          <w:szCs w:val="28"/>
        </w:rPr>
        <w:t>Основные направления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ть атмосферу праздника в игре-соревнов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ывать чувство патриотизма, гордости за свою страну, прививать чувство любви к Родине, воспитывать уважительное отношение к старшему поколению. 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b/>
          <w:bCs/>
          <w:i/>
          <w:sz w:val="28"/>
          <w:szCs w:val="28"/>
        </w:rPr>
        <w:t>Развивающие задачи: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памяти, внимания, организованности, самостоятельности, умений согласовывать свои интересы с интересами всей команды в процессе преодоления определенных, соответствующих возрастным особенностям, труд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Style w:val="StrongEmphasis"/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Воспитательные задачи:</w:t>
      </w:r>
    </w:p>
    <w:p>
      <w:pPr>
        <w:pStyle w:val="Normal"/>
        <w:rPr/>
      </w:pPr>
      <w:r>
        <w:rPr>
          <w:sz w:val="28"/>
          <w:szCs w:val="28"/>
        </w:rPr>
        <w:t>Формирование коллектива, исключение разобщенности мальчиков и девочек.</w:t>
      </w:r>
      <w:r>
        <w:rPr/>
        <w:t xml:space="preserve"> </w:t>
      </w:r>
    </w:p>
    <w:p>
      <w:pPr>
        <w:pStyle w:val="Normal"/>
        <w:jc w:val="both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Образовательны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ь учащихся к систематическим занятиям физической культур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мерно способствовать укреплению здоровья учащихся, их физическому развит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i/>
          <w:sz w:val="28"/>
          <w:szCs w:val="28"/>
        </w:rPr>
        <w:t>Ожидаемый результат:</w:t>
      </w:r>
    </w:p>
    <w:p>
      <w:pPr>
        <w:pStyle w:val="Normal"/>
        <w:jc w:val="both"/>
        <w:rPr/>
      </w:pPr>
      <w:r>
        <w:rPr>
          <w:sz w:val="28"/>
          <w:szCs w:val="28"/>
        </w:rPr>
        <w:t>Познакомить детей с родами войск, с историей Родной Армии, её полководцами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В этом конкурсе каждая команда должна показать знания, выдумку, находчивость, умение коллективно принимать верное решение.</w:t>
      </w:r>
      <w:r>
        <w:rPr>
          <w:color w:val="000000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борудование</w:t>
      </w:r>
      <w:r>
        <w:rPr>
          <w:color w:val="000000"/>
          <w:sz w:val="28"/>
          <w:szCs w:val="28"/>
        </w:rPr>
        <w:t xml:space="preserve">: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Мячи большие и маленькие,  2 корзины, мягкие гири и утяжелители для рук, кегли, надувные молотки, скакалки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формление зала: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л оформлен воздушными шарами, детскими рисунками к празднику 23 феврал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брый день, дорогие друзья!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годня у нас не совсем обычная встреча. Мы с вами будем свидетелями и участниками конкурса «А ну-ка, мальчики!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             </w:t>
      </w:r>
      <w:r>
        <w:rPr>
          <w:color w:val="000000"/>
          <w:sz w:val="28"/>
          <w:szCs w:val="28"/>
        </w:rPr>
        <w:t>Нам не страшны любые непогоды: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ть у родной страны надежный щит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                             </w:t>
      </w:r>
      <w:r>
        <w:rPr>
          <w:color w:val="000000"/>
          <w:sz w:val="28"/>
          <w:szCs w:val="28"/>
        </w:rPr>
        <w:t>На страже мира, счастья и свобод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             </w:t>
      </w:r>
      <w:r>
        <w:rPr>
          <w:color w:val="000000"/>
          <w:sz w:val="28"/>
          <w:szCs w:val="28"/>
        </w:rPr>
        <w:t>Солдат Российской Армии стои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наш праздник посвящен Дню защитника Отечества. 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Девочки сидят в зале. Под звуки весёлой музыки мальчики заходят в зал, а девочки хлопают в ладоши. Мальчики усаживаются на свои места. Поздравление начинается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 девочки (дружно, хором)</w:t>
      </w:r>
    </w:p>
    <w:p>
      <w:pPr>
        <w:pStyle w:val="Style15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Мы мальчиков поздравляем</w:t>
      </w:r>
    </w:p>
    <w:p>
      <w:pPr>
        <w:pStyle w:val="Style15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И здоровья им желаем!</w:t>
      </w:r>
    </w:p>
    <w:p>
      <w:pPr>
        <w:pStyle w:val="Style15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Вырастайте поскорей и</w:t>
      </w:r>
    </w:p>
    <w:p>
      <w:pPr>
        <w:pStyle w:val="Style15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Мужайте побыстрей!</w:t>
      </w:r>
    </w:p>
    <w:p>
      <w:pPr>
        <w:pStyle w:val="Style15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дущий: Дорогие наши мальчики! Девочки для вас подготовили небольшой концерт. Хотим, чтобы вам было весело и празднично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1 девочка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Драчливой нашей половине</w:t>
        <w:br/>
        <w:t>мы поздравленья шлём свои.</w:t>
        <w:br/>
        <w:t>Для поздравленья есть причины:</w:t>
        <w:br/>
        <w:t>Ура! – защитники они!</w:t>
        <w:br/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2 девочка: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гда на ваши потасовки,</w:t>
        <w:br/>
        <w:t>На переменах мы глядим,</w:t>
        <w:br/>
        <w:t>Мы верим: с вашей подготовкой</w:t>
        <w:br/>
        <w:t>Страну всегда мы защитим.</w:t>
        <w:br/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3 девочка: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ускай под глазом зацветает</w:t>
        <w:br/>
        <w:t>Синяк пурпурно – голубой.</w:t>
        <w:br/>
        <w:t>В ученье тяжело бывает,</w:t>
        <w:br/>
        <w:t>Гораздо легче будет бой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4 девочка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мы под вашею защитой</w:t>
        <w:br/>
        <w:t>Вполне спокойно можем жить.</w:t>
        <w:br/>
        <w:t>Покуда крепки ваши спины,</w:t>
        <w:br/>
        <w:t>Нам будет нечего тужить.</w:t>
        <w:br/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5 девочка: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этому, друзья, давайте</w:t>
        <w:br/>
        <w:t>От всей души без лишних слов,</w:t>
        <w:br/>
        <w:t>От всех невзгод нас защищайте,</w:t>
        <w:br/>
        <w:t>Но только, чур, без синяков.</w:t>
      </w:r>
    </w:p>
    <w:p>
      <w:pPr>
        <w:pStyle w:val="Style15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дущий: Сегодня мы празднуем День защитника Отечества. Слово «отечество» того же корня, что и слово «отец», «отчизна», «отчий край».</w:t>
      </w:r>
    </w:p>
    <w:p>
      <w:pPr>
        <w:pStyle w:val="Style15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6 девочка: </w:t>
      </w:r>
    </w:p>
    <w:p>
      <w:pPr>
        <w:pStyle w:val="Style15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</w:rPr>
        <w:t>И ещё немало пройдено,</w:t>
        <w:br/>
        <w:t>Коль зовут грядущие пути.</w:t>
        <w:br/>
        <w:t>Но светлей и чище чувства Родины</w:t>
        <w:br/>
        <w:t>Людям никогда не обрести.</w:t>
        <w:br/>
        <w:br/>
        <w:t>С этим чувством человек рождается,</w:t>
        <w:br/>
        <w:t>С ним живёт и умирает с ним.</w:t>
        <w:br/>
        <w:t>Всё пройдёт – а Родина останется,</w:t>
        <w:br/>
        <w:t>Если мы то чувство сохраним.</w:t>
      </w:r>
    </w:p>
    <w:p>
      <w:pPr>
        <w:pStyle w:val="Style15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87650" cy="209042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  <w:r>
        <w:rPr>
          <w:sz w:val="28"/>
          <w:szCs w:val="28"/>
        </w:rPr>
        <w:drawing>
          <wp:inline distT="0" distB="0" distL="0" distR="0">
            <wp:extent cx="2762250" cy="208153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едущий: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шу Родину во все времена защищали разные люди независимо от их роду и племени. Одно у них было общее – горячая любовь к своей стране. Давайте вспомним эти имена: Александр Невский, Дмитрий Донской, князь Дмитрий Пожарский и Кузьма Минин, Михаил Иванович Кутузов и ещё многие миллионы простых русских людей, которые, может, не были героями, но тоже защищали Родину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 посвящаются эти строки:</w:t>
        <w:br/>
        <w:t> </w:t>
      </w:r>
    </w:p>
    <w:p>
      <w:pPr>
        <w:pStyle w:val="Style15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На улицах шумных и поздно и рано</w:t>
      </w:r>
    </w:p>
    <w:p>
      <w:pPr>
        <w:pStyle w:val="Style15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Седые встречаются нам ветераны…</w:t>
      </w:r>
    </w:p>
    <w:p>
      <w:pPr>
        <w:pStyle w:val="Style15"/>
        <w:spacing w:before="0" w:after="0"/>
        <w:ind w:firstLine="360"/>
        <w:rPr/>
      </w:pPr>
      <w:r>
        <w:rPr>
          <w:sz w:val="28"/>
          <w:szCs w:val="28"/>
        </w:rPr>
        <w:t>Когда–то они, эти люди седые</w:t>
      </w:r>
    </w:p>
    <w:p>
      <w:pPr>
        <w:pStyle w:val="Style15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В атаки ходили и кровь проливали…</w:t>
      </w:r>
    </w:p>
    <w:p>
      <w:pPr>
        <w:pStyle w:val="Style15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Красивые, сильные и молодые,</w:t>
      </w:r>
    </w:p>
    <w:p>
      <w:pPr>
        <w:pStyle w:val="Style15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Отчизну твою и мою защищали.</w:t>
      </w:r>
    </w:p>
    <w:p>
      <w:pPr>
        <w:pStyle w:val="Style15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Дороги победы трудны и туманны,</w:t>
      </w:r>
    </w:p>
    <w:p>
      <w:pPr>
        <w:pStyle w:val="Style15"/>
        <w:spacing w:before="0" w:after="0"/>
        <w:ind w:firstLine="360"/>
        <w:rPr/>
      </w:pPr>
      <w:r>
        <w:rPr>
          <w:sz w:val="28"/>
          <w:szCs w:val="28"/>
        </w:rPr>
        <w:t>Политы слезами и потом, и кровью…</w:t>
      </w:r>
    </w:p>
    <w:p>
      <w:pPr>
        <w:pStyle w:val="Style15"/>
        <w:spacing w:before="0" w:after="0"/>
        <w:ind w:firstLine="360"/>
        <w:rPr/>
      </w:pPr>
      <w:r>
        <w:rPr>
          <w:sz w:val="28"/>
          <w:szCs w:val="28"/>
        </w:rPr>
        <w:t>Спасибо за всё вам, мои ветераны,</w:t>
      </w:r>
    </w:p>
    <w:p>
      <w:pPr>
        <w:pStyle w:val="Style15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За Ленинград, за Кубань, Подмосковье,</w:t>
      </w:r>
    </w:p>
    <w:p>
      <w:pPr>
        <w:pStyle w:val="Style15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Спасибо за радость, за чистое небо,</w:t>
      </w:r>
    </w:p>
    <w:p>
      <w:pPr>
        <w:pStyle w:val="Style15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За ясное небо, степные курганы.</w:t>
      </w:r>
    </w:p>
    <w:p>
      <w:pPr>
        <w:pStyle w:val="Style15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За запах горячего вкусного хлеба,</w:t>
      </w:r>
    </w:p>
    <w:p>
      <w:pPr>
        <w:pStyle w:val="Style15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Спасибо за всё вам, мои ветераны!</w:t>
      </w:r>
    </w:p>
    <w:p>
      <w:pPr>
        <w:pStyle w:val="Style15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сейчас мы приглашаем наших мальчиков для участия в соревнованиях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Участники соревнований дают название своим командам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начинаем наш конкурс. Давайте поприветствуем команды бурными аплодисментами и пожелаем всем удачи!       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личество присутствующих мальчиков делится поровну. Команды располагаются напротив друг друга, слева и справа, болельщики (девочки) – вдоль задней центральной стены, жюри – вперед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льна и могуча Русь! 23 февраля мы отмечаем великий праздник – День Защитника Отечества. Всегда Россия славилась своими защитниками – от простых солдат до генералов. Знаменитый полководец Александр Васильевич Суворов считал, что лучше российского солдата нет нигде в мире. Он и сам не пропадёт, и товарищей спасёт, а где силы убудет, там он смекалкой дойдёт. А мнению легендарного генералиссимуса можно вер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уда же черпают наши воины свою неиссякаемую силу? Говорят, она досталась им в наследство от далёких предков, о которых сложены песни и сказания, - от былинных богатырей. Вот на этих силачей, заступников и справедливых воинов мы сегодня постараемся быть похожим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6230" cy="214185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2802890" cy="210185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890" cy="210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нкурс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: «Разминк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й команде задается по пять вопросов. На обдумывание ответа – 10секун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Название какой форменной одежды состоит из названий морского животного и хвойного дерева?     ( Китель)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Русское название защитного боевого вооружения.  (Доспехи)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Как звали неуязвимого воина, погибшего от отравленной стрелы, попавшей ему в пятки?   (Ахиллес)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Название какого воинского подразделения состоит из крика болотной птицы и названия кавказского или среднеазиатского селения?  (Караул)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Много трудных решений приходилось принимать этому полководцу. Например, без боя сдать врагу Москву. Но всем известны его слова: «С потерей Москвы не потеряна вся Россия». Назовите имя полководца. (Михаил Илларионович Кутузов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Какое подразделение солдат обозначает и источник питания постоянным электрическим током?  (Батарея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Какой полководец внушал своим солдатам, что «смерть бежит от пули и штыка храброго», что «тяжело в ученье – легко в бою»?  (Александр Васильевич Суворов)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Часть войск, находящаяся впереди главных сил при движении в сторону противника.  (Авангард)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Офицер для поручений, состоящий при командире.  (Адъютант)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 Совокупность вооруженных сил государства. (Армия)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 Выдающийся по летному и боевому мастерству летчик. (Ас)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. Стремительное нападение войск на противника. (Атака)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3. Главное сражение, решившее исход Отечественной войны 1812года? (Бородинская битва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4. Машина высокой проходимости для эксплуатации в условиях бездорожья. Широко используется в армиях многих государств. (Вездеход)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5. Опытный воин, участник минувшей войны. (Ветеран)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6. Специальное помещение для содержания военнослужащих под арестом. (Гауптвахта)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7. Летчик, Герой Советского Союза, капитан. Во время боя у его самолета был пробит бензобак, возник пожар. Экипаж не покинул самолет на парашютах, а направил горящую машину на скопление вражеских танков и автомашин. Назовите имя капитана. (Гастелло Николай Францевич)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8. Разрывной снаряд для поражения живой силы и военной техники противника в ближнем бою. (Граната)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9. Высадка войск на территорию противника для ведения боевых действий. (Десант)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0. Войсковое соединение из нескольких полков. (Дивизия)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1. Летчик, майор, Герой Советского Союза. Во время войны его самолет был подбит в бою, летчик совершил посадку на вражеской территории и 18 суток ползком пробирался к линии фронта. Назовите имя этого Героя. (Маресьев Алексей Петрович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2. Одно из древнейших охотничьих и военных орудий Древней Руси: короткое метательное копье с металлическим наконечником (Дротик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3.Советский конструктор стрелкового оружия, Герой Социалистического Труда. Создал новый тип автомата и автоматические пулеметы. Назовите имя этого конструктора (Калашников Михаил Тимофеевич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4. Массовое оружие славян, применявшееся в бою и на охоте (Копье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5. Государственная награда за отличия  и заслуги, в том числе и в воинском деле (Медаль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6. Предмет, служащий  целью для учебной или тренировочной стрельбы (Мишень)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7. Секретное условное слово или фраза, которые используются для опознания своих людей в караульной службе (Пароль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8. Небольшой вооруженный отряд для наблюдения за безопасностью определенного района (Патруль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9. Взлетающий высоко в воздух и ярко светящийся снаряд, применяемый в военных целях для сигнализации и освещения местности (Ракета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0. Устный или письменный доклад, донесение командованию (Рапорт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1. Лицо, занимающееся добыванием, изучением и обобщением сведений о действующем или вероятном противнике (Разведчик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2. Личное многозарядное неавтоматическое стрелковое оружие с вращающимся барабаном (Револьвер)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2974340" cy="223710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990215" cy="224282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Конкурс </w:t>
      </w: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>: «Силачи»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 каждой команды приглашаются по 2 участника. На стульях лежат лёгкие тканевые гантели. Первым участникам предлагается, как можно большее количество раз  левой  рукой поднять гантели от стула к плечу. Им это легко удаётся, И тогда конкурс усложняется. К руке привязываются утяжелители с песком, и участники повторяют выполнение задания, казавшееся поначалу лёгким. Затем задание выполняется  следующими участниками. ( Победителям пар вручаются медали «Самому сильному».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95905" cy="210312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90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drawing>
          <wp:inline distT="0" distB="0" distL="0" distR="0">
            <wp:extent cx="2804160" cy="210312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Конкурс </w:t>
      </w: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>: «Самые меткие»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частвуют по 6 человек от каждой команды. Каждый участник имеет 3 попытки (3 мяча разных размеров), чтобы забросить мячи в корзину, стоящую на полу. Суммируется общее количество заброшенных всей командой мячей. Члены команды  - победителя получают игру с магнитными дротиками.  Участники  обеих команд, которым удалось забросить в корзину все 3 мяча, получают медали «Самому меткому»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860675" cy="215773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2844800" cy="213931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Конкурс </w:t>
      </w:r>
      <w:r>
        <w:rPr>
          <w:b/>
          <w:i/>
          <w:sz w:val="28"/>
          <w:szCs w:val="28"/>
          <w:lang w:val="en-US"/>
        </w:rPr>
        <w:t>IV</w:t>
      </w:r>
      <w:r>
        <w:rPr>
          <w:b/>
          <w:i/>
          <w:sz w:val="28"/>
          <w:szCs w:val="28"/>
        </w:rPr>
        <w:t>: «Самые ловкие»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частвуют по 6 человек от  команды. Задача участников: сбить как можно больше кеглей катанием мяча. Сбившие большее количество кеглей получают медали «Самому ловкому»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10205" cy="218249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2936875" cy="221234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875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Конкурс </w:t>
      </w: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</w:rPr>
        <w:t>: «Самые выносливые»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частвуют по 2 человека от команды. Конкурс со скакалкой: кто дольше пропрыгает. Победители  получают медаль «Самому выносливому»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8915" cy="207200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2816225" cy="210185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0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курс</w:t>
      </w:r>
      <w:r>
        <w:rPr>
          <w:b/>
          <w:i/>
          <w:sz w:val="28"/>
          <w:szCs w:val="28"/>
          <w:lang w:val="en-US"/>
        </w:rPr>
        <w:t xml:space="preserve"> VI</w:t>
      </w:r>
      <w:r>
        <w:rPr>
          <w:b/>
          <w:i/>
          <w:sz w:val="28"/>
          <w:szCs w:val="28"/>
        </w:rPr>
        <w:t>: «Турнир смекалистых»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то старше по званию генерал-майор или генерал-лейтенант?  (генерал-лейтенант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дина бокса (Англия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делают военнослужащие при команде: «Разойдись!» (разбегаются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виды войск Российской Армии вы знаете? (сухопутные, военно-морские, космические, ракетные, артиллерия, авиация и т.д.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раньше называлась Российская Армия? (Красная Армия, Советская Армия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сейчас полностью называется праздник 23 февраля? (День защитника Отечества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 как он назывался до этого? (День Советской Армии и Военно-Морского Флота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ая беда была у Ильи Муромца до того, как он стал богатырём? (сидел сиднем 30 лет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то его вылечил? (калики перехожие – дали испить водицы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то из богатырей брал врагов хитростью, если не мог взять силой? (Алёша Попович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кого из былинных богатырей было прозвище «Тихий»? (у Добрыни Никитича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то из былинных богатырей победил Соловья-разбойника? (Илья Муромец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то из богатырей был сильным с раннего детства и из-за этого не мог играть с ребятами? Про него говорили: «Возьмёт за ручку – ручка  прочь, возьмёт за ножку – ножка прочь.» (Алёша Попович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то из богатырей сам ковал себе оружие? (Илья Муроме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каждый правильный ответ мальчики получают наклейки, получившие большее  количество наклеек, получают медали «Самому смекалистому»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910205" cy="218249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2950210" cy="221234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нкурс </w:t>
      </w:r>
      <w:r>
        <w:rPr>
          <w:b/>
          <w:i/>
          <w:sz w:val="28"/>
          <w:szCs w:val="28"/>
          <w:lang w:val="en-US"/>
        </w:rPr>
        <w:t>VII</w:t>
      </w:r>
      <w:r>
        <w:rPr>
          <w:b/>
          <w:i/>
          <w:sz w:val="28"/>
          <w:szCs w:val="28"/>
        </w:rPr>
        <w:t>: «Защитники»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По традиции, с давних времен, битва должна была начаться с поединка между представителями двух армий. Всем известен знаменитый поединок Пересвета с Челубеем перед Куликовской битвой. Одновременно ринулись поединщики вперед и пронзили друг друга копьями. Тяжко пришлось в той битве русичам, но они победи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зываются парами ребята, не получившие медали. Сражение надувными молотами. Защитникам вручаются медали «Лучшему защитник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0210" cy="221234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2923540" cy="221234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едущий: </w:t>
        <w:br/>
        <w:t xml:space="preserve">Испокон веку русский солдат стоял на страже мира и покоя своего народа, охраняя границы родной земли. Кому не известны сегодня великие события русской военной истории — Ледовое побоище, Куликовская битва, Полтава, Бородино!.. </w:t>
        <w:br/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Россия гордится своими великими полководцами: Александром Суворовым, Михаилом Кутузовым, Георгием Жуковым, — принесшими славу русскому оружию. </w:t>
        <w:br/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 этот день мы славим своих воинов-защитников. Мужеством и доблестью, не щадя жизни, они отстаивают независимость Родины во все времена. </w:t>
        <w:br/>
        <w:br/>
        <w:t xml:space="preserve">Все участники выходят на середину. </w:t>
        <w:br/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вот и наши ребята. Пойдут и они в армию, станут солдатами. Непросто обучить новобранца военной премудрости. Но всегда и во всем нам помогает лихая солдатская песня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014980" cy="22733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98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976880" cy="224282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 викторины для болельщик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1. Почему День защитника Отечества отмечается 23 февраля?</w:t>
        <w:br/>
      </w:r>
      <w:r>
        <w:rPr>
          <w:b/>
          <w:i/>
          <w:iCs/>
          <w:sz w:val="28"/>
          <w:szCs w:val="28"/>
        </w:rPr>
        <w:t>Ответ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чале 1918г., воспользовавшись сложным положением, в котором находилась наша страна, германские войска начали наступление на Советскую Россию. Возникла реальная угроза российской столице Петрограду. Была создана новая армия — Красная Армия. Она дала отпор агрессору. Началом широкого формирования отрядов и частей Красной Армии явилось 23 февраля 1918г. Этот день объявили праздником — Днем Красной Арм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46 г, поскольку Красную Армию переименовали в Советскую, праздник соответственно получил название День Советской Армии. Сейчас этот праздник именуется Днем защитника Отеч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2. Какие средства пожаротушения считаются первичными?</w:t>
        <w:br/>
      </w:r>
      <w:r>
        <w:rPr>
          <w:b/>
          <w:i/>
          <w:iCs/>
          <w:sz w:val="28"/>
          <w:szCs w:val="28"/>
        </w:rPr>
        <w:t>Ответ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пата, ведро, лом, топор, песок, в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3. Когда и кому первому было присвоено звание Героя Советского Союза?</w:t>
        <w:br/>
      </w:r>
      <w:r>
        <w:rPr>
          <w:b/>
          <w:i/>
          <w:iCs/>
          <w:sz w:val="28"/>
          <w:szCs w:val="28"/>
        </w:rPr>
        <w:t>Ответ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34г. на ледокольном пароходе "Челюскин" была предпринята попытка пройти северным морским путем из Мурманска во Владивосток за одну навигацию. В Баренцевом море "Челюскин" был затерт льдами, а затем раздавлен ими. Люди, находившиеся на корабле, — экипаж, пассажиры, научная экспедиция, всего 101человек (в том числе две девочки, одна из которых родилась при переходе "Челюскина" через Карское море, в честь чего получила имя Карина) — перешли на лед. При высадке погиб один человек — заведующий хозяйством Борис Могилевич. Советское правительство постановило принять все меры для спасения челюскинцев. Страна с напряженным вниманием следила за тем, что делается для переброски их на материк. Сделали это 7 летчиков. В сложнейших условиях они сумели найти лагерь, и в несколько приемов переправили челюскинцев на бере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летчики — М. В. Водопьянов, И. В. Доронин, Н. П. Каманин, С. А.Леваневский, А. В. Ляпидевский, В. С. Молоков, М. Т. Слепнев — и стали первыми Героями Советского Союза. Раньше всех на льдину, где находился лагерь челюскинцев, прилетел А. В. Ляпидевский. Его и называют первым Героем Советского Союз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4. Кто водрузил Знамя Победы над рейхстагом?</w:t>
        <w:br/>
      </w:r>
      <w:r>
        <w:rPr>
          <w:b/>
          <w:i/>
          <w:iCs/>
          <w:sz w:val="28"/>
          <w:szCs w:val="28"/>
        </w:rPr>
        <w:t>Ответ.</w:t>
      </w:r>
      <w:r>
        <w:rPr>
          <w:sz w:val="28"/>
          <w:szCs w:val="28"/>
        </w:rPr>
        <w:t xml:space="preserve"> М. А. Егоров, М. В. Кантар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031490" cy="22733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149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963545" cy="22225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3545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цы вручаемых медалей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" w:hAnsi="Century" w:cs="Century"/>
          <w:lang w:val="en-US" w:eastAsia="en-US"/>
        </w:rPr>
      </w:pPr>
      <w:r>
        <w:rPr>
          <w:rFonts w:cs="Century" w:ascii="Century" w:hAnsi="Centur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1826895" cy="1141095"/>
                <wp:effectExtent l="213360" t="184785" r="17526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7000" cy="1141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entury" w:hAnsi="Century" w:eastAsia="Century" w:cs="Century"/>
                                <w:lang w:val="en-US" w:bidi="hi-IN"/>
                              </w:rPr>
                              <w:t>Самому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8pt;margin-top:9pt;width:143.8pt;height:89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entury" w:hAnsi="Century" w:eastAsia="Century" w:cs="Century"/>
                          <w:lang w:val="en-US" w:bidi="hi-IN"/>
                        </w:rPr>
                        <w:t>Самому</w:t>
                      </w:r>
                    </w:p>
                  </w:txbxContent>
                </v:textbox>
                <v:path textpathok="t"/>
                <v:textpath on="t" fitshape="t" string="Самому" style="font-family:&quot;Century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00760</wp:posOffset>
                </wp:positionH>
                <wp:positionV relativeFrom="paragraph">
                  <wp:posOffset>-228600</wp:posOffset>
                </wp:positionV>
                <wp:extent cx="2857500" cy="2628900"/>
                <wp:effectExtent l="38100" t="38100" r="38735" b="387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629080"/>
                        </a:xfrm>
                        <a:prstGeom prst="ellipse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8.8pt;margin-top:-18pt;width:224.95pt;height:206.95pt;mso-wrap-style:none;v-text-anchor:middle">
                <v:fill o:detectmouseclick="t" on="false"/>
                <v:stroke color="black" weight="76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826895" cy="1141095"/>
                <wp:effectExtent l="190500" t="147955" r="153035" b="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7000" cy="1141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entury" w:hAnsi="Century" w:eastAsia="Century" w:cs="Century"/>
                                <w:lang w:val="en-US" w:bidi="hi-IN"/>
                              </w:rPr>
                              <w:t>Лучшему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9pt;width:143.8pt;height:89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entury" w:hAnsi="Century" w:eastAsia="Century" w:cs="Century"/>
                          <w:lang w:val="en-US" w:bidi="hi-IN"/>
                        </w:rPr>
                        <w:t>Лучшему</w:t>
                      </w:r>
                    </w:p>
                  </w:txbxContent>
                </v:textbox>
                <v:path textpathok="t"/>
                <v:textpath on="t" fitshape="t" string="Лучшему" style="font-family:&quot;Century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631440</wp:posOffset>
                </wp:positionH>
                <wp:positionV relativeFrom="paragraph">
                  <wp:posOffset>-228600</wp:posOffset>
                </wp:positionV>
                <wp:extent cx="2857500" cy="2628900"/>
                <wp:effectExtent l="38100" t="38100" r="38735" b="387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629080"/>
                        </a:xfrm>
                        <a:prstGeom prst="ellipse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07.2pt;margin-top:-18pt;width:224.95pt;height:206.95pt;mso-wrap-style:none;v-text-anchor:middle">
                <v:fill o:detectmouseclick="t" on="false"/>
                <v:stroke color="black" weight="7632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entury" w:hAnsi="Century" w:cs="Century"/>
          <w:lang w:val="en-US" w:eastAsia="en-US"/>
        </w:rPr>
      </w:pPr>
      <w:r>
        <w:rPr>
          <w:rFonts w:cs="Century" w:ascii="Century" w:hAnsi="Century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254760</wp:posOffset>
            </wp:positionH>
            <wp:positionV relativeFrom="paragraph">
              <wp:posOffset>159385</wp:posOffset>
            </wp:positionV>
            <wp:extent cx="2514600" cy="1169035"/>
            <wp:effectExtent l="0" t="0" r="0" b="0"/>
            <wp:wrapTight wrapText="bothSides">
              <wp:wrapPolygon edited="0">
                <wp:start x="10479" y="447"/>
                <wp:lineTo x="7197" y="447"/>
                <wp:lineTo x="4973" y="1810"/>
                <wp:lineTo x="4973" y="4088"/>
                <wp:lineTo x="4336" y="7730"/>
                <wp:lineTo x="4336" y="8177"/>
                <wp:lineTo x="5079" y="11361"/>
                <wp:lineTo x="1692" y="13639"/>
                <wp:lineTo x="1798" y="15002"/>
                <wp:lineTo x="-2" y="17957"/>
                <wp:lineTo x="-2" y="18186"/>
                <wp:lineTo x="843" y="18643"/>
                <wp:lineTo x="3067" y="21140"/>
                <wp:lineTo x="3173" y="21140"/>
                <wp:lineTo x="18207" y="21140"/>
                <wp:lineTo x="18314" y="21140"/>
                <wp:lineTo x="20113" y="18862"/>
                <wp:lineTo x="20113" y="18643"/>
                <wp:lineTo x="21489" y="16823"/>
                <wp:lineTo x="21489" y="16594"/>
                <wp:lineTo x="19477" y="15002"/>
                <wp:lineTo x="19689" y="12953"/>
                <wp:lineTo x="19269" y="12276"/>
                <wp:lineTo x="17571" y="11361"/>
                <wp:lineTo x="17995" y="10227"/>
                <wp:lineTo x="16727" y="8635"/>
                <wp:lineTo x="13865" y="7730"/>
                <wp:lineTo x="14184" y="5909"/>
                <wp:lineTo x="13865" y="5451"/>
                <wp:lineTo x="11642" y="4088"/>
                <wp:lineTo x="11008" y="447"/>
                <wp:lineTo x="10479" y="447"/>
              </wp:wrapPolygon>
            </wp:wrapTight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  <w:lang w:val="en-US" w:eastAsia="en-US"/>
        </w:rPr>
      </w:pPr>
      <w:r>
        <w:rPr>
          <w:rFonts w:cs="Century" w:ascii="Century" w:hAnsi="Century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2288540</wp:posOffset>
            </wp:positionH>
            <wp:positionV relativeFrom="paragraph">
              <wp:posOffset>21590</wp:posOffset>
            </wp:positionV>
            <wp:extent cx="2286000" cy="1062355"/>
            <wp:effectExtent l="0" t="0" r="0" b="0"/>
            <wp:wrapTight wrapText="bothSides">
              <wp:wrapPolygon edited="0">
                <wp:start x="10479" y="447"/>
                <wp:lineTo x="7197" y="447"/>
                <wp:lineTo x="4973" y="1810"/>
                <wp:lineTo x="4973" y="4088"/>
                <wp:lineTo x="4336" y="7730"/>
                <wp:lineTo x="4336" y="8177"/>
                <wp:lineTo x="5079" y="11361"/>
                <wp:lineTo x="1692" y="13639"/>
                <wp:lineTo x="1798" y="15002"/>
                <wp:lineTo x="-2" y="17957"/>
                <wp:lineTo x="-2" y="18186"/>
                <wp:lineTo x="843" y="18643"/>
                <wp:lineTo x="3067" y="21140"/>
                <wp:lineTo x="3173" y="21140"/>
                <wp:lineTo x="18207" y="21140"/>
                <wp:lineTo x="18314" y="21140"/>
                <wp:lineTo x="20113" y="18862"/>
                <wp:lineTo x="20113" y="18643"/>
                <wp:lineTo x="21489" y="16823"/>
                <wp:lineTo x="21489" y="16594"/>
                <wp:lineTo x="19477" y="15002"/>
                <wp:lineTo x="19689" y="12953"/>
                <wp:lineTo x="19269" y="12276"/>
                <wp:lineTo x="17571" y="11361"/>
                <wp:lineTo x="17995" y="10227"/>
                <wp:lineTo x="16727" y="8635"/>
                <wp:lineTo x="13865" y="7730"/>
                <wp:lineTo x="14184" y="5909"/>
                <wp:lineTo x="13865" y="5451"/>
                <wp:lineTo x="11642" y="4088"/>
                <wp:lineTo x="11008" y="447"/>
                <wp:lineTo x="10479" y="447"/>
              </wp:wrapPolygon>
            </wp:wrapTight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grayscl/>
                    </a:blip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3360</wp:posOffset>
                </wp:positionH>
                <wp:positionV relativeFrom="paragraph">
                  <wp:posOffset>1050290</wp:posOffset>
                </wp:positionV>
                <wp:extent cx="2047875" cy="542925"/>
                <wp:effectExtent l="5715" t="15240" r="762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040" cy="542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entury" w:hAnsi="Century" w:eastAsia="Century" w:cs="Century"/>
                                <w:lang w:val="en-US" w:bidi="hi-IN"/>
                              </w:rPr>
                              <w:t>сильному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6.8pt;margin-top:82.7pt;width:161.2pt;height:42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entury" w:hAnsi="Century" w:eastAsia="Century" w:cs="Century"/>
                          <w:lang w:val="en-US" w:bidi="hi-IN"/>
                        </w:rPr>
                        <w:t>сильному</w:t>
                      </w:r>
                    </w:p>
                  </w:txbxContent>
                </v:textbox>
                <v:path textpathok="t"/>
                <v:textpath on="t" fitshape="t" string="сильному" style="font-family:&quot;Century&quot;;font-size:2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288540</wp:posOffset>
                </wp:positionH>
                <wp:positionV relativeFrom="paragraph">
                  <wp:posOffset>935990</wp:posOffset>
                </wp:positionV>
                <wp:extent cx="2162175" cy="571500"/>
                <wp:effectExtent l="5080" t="13335" r="8890" b="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6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entury" w:hAnsi="Century" w:eastAsia="Century" w:cs="Century"/>
                                <w:lang w:val="en-US" w:bidi="hi-IN"/>
                              </w:rPr>
                              <w:t>защитнику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80.2pt;margin-top:73.7pt;width:170.2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entury" w:hAnsi="Century" w:eastAsia="Century" w:cs="Century"/>
                          <w:lang w:val="en-US" w:bidi="hi-IN"/>
                        </w:rPr>
                        <w:t>защитнику</w:t>
                      </w:r>
                    </w:p>
                  </w:txbxContent>
                </v:textbox>
                <v:path textpathok="t"/>
                <v:textpath on="t" fitshape="t" string="защитнику" style="font-family:&quot;Century&quot;;font-size:2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745740</wp:posOffset>
                </wp:positionH>
                <wp:positionV relativeFrom="paragraph">
                  <wp:posOffset>5279390</wp:posOffset>
                </wp:positionV>
                <wp:extent cx="2857500" cy="2628900"/>
                <wp:effectExtent l="38100" t="38100" r="38735" b="387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629080"/>
                        </a:xfrm>
                        <a:prstGeom prst="ellipse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16.2pt;margin-top:415.7pt;width:224.95pt;height:206.95pt;mso-wrap-style:none;v-text-anchor:middle">
                <v:fill o:detectmouseclick="t" on="false"/>
                <v:stroke color="black" weight="76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54760</wp:posOffset>
                </wp:positionH>
                <wp:positionV relativeFrom="paragraph">
                  <wp:posOffset>5393690</wp:posOffset>
                </wp:positionV>
                <wp:extent cx="2857500" cy="2628900"/>
                <wp:effectExtent l="38100" t="38100" r="38735" b="387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629080"/>
                        </a:xfrm>
                        <a:prstGeom prst="ellipse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8.8pt;margin-top:424.7pt;width:224.95pt;height:206.95pt;mso-wrap-style:none;v-text-anchor:middle">
                <v:fill o:detectmouseclick="t" on="false"/>
                <v:stroke color="black" weight="7632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ш праздник подошел к концу. Мы надеемся, что, участвуя в нем, вы многое узнали, еще крепче подружились и поняли, что защита Отечества – дело чести настоящего мужчины и к этому надо готовить себя с детств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новых встреч, дорогие друзья!</w:t>
      </w:r>
    </w:p>
    <w:sectPr>
      <w:type w:val="nextPage"/>
      <w:pgSz w:w="11906" w:h="16838"/>
      <w:pgMar w:left="1701" w:right="56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Verdana">
    <w:charset w:val="cc"/>
    <w:family w:val="swiss"/>
    <w:pitch w:val="variable"/>
  </w:font>
  <w:font w:name="Century">
    <w:charset w:val="01"/>
    <w:family w:val="roman"/>
    <w:pitch w:val="default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678" w:hanging="3827"/>
    </w:pPr>
    <w:rPr>
      <w:sz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image" Target="media/image26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8:19:00Z</dcterms:created>
  <dc:creator>ДДТ</dc:creator>
  <dc:description/>
  <dc:language>en-US</dc:language>
  <cp:lastModifiedBy>Светлана</cp:lastModifiedBy>
  <dcterms:modified xsi:type="dcterms:W3CDTF">2013-04-03T18:19:00Z</dcterms:modified>
  <cp:revision>2</cp:revision>
  <dc:subject/>
  <dc:title>Государственное образовательное учреждение дополнительного образования детей</dc:title>
</cp:coreProperties>
</file>