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дополнительного образования детей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b/>
          <w:spacing w:val="20"/>
          <w:sz w:val="20"/>
          <w:szCs w:val="20"/>
        </w:rPr>
        <w:t>Дом детского творчеств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b/>
          <w:spacing w:val="20"/>
          <w:sz w:val="20"/>
          <w:szCs w:val="20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b/>
          <w:spacing w:val="20"/>
          <w:sz w:val="20"/>
          <w:szCs w:val="20"/>
        </w:rPr>
        <w:t>«ПАВЛОВСКИЙ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00</wp:posOffset>
                </wp:positionH>
                <wp:positionV relativeFrom="paragraph">
                  <wp:posOffset>-4445</wp:posOffset>
                </wp:positionV>
                <wp:extent cx="6120765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0.35pt" to="486.9pt,-0.2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56"/>
          <w:szCs w:val="56"/>
        </w:rPr>
        <w:t xml:space="preserve">Спортивная игровая программа 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с элементами художественного творчеств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Будь здоров!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ассовые соревнован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для учащихся начальной школы –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портивные игры-состязания в рамках комплексно-целевых программ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За здоровый образ жизни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95500</wp:posOffset>
            </wp:positionH>
            <wp:positionV relativeFrom="paragraph">
              <wp:posOffset>1133475</wp:posOffset>
            </wp:positionV>
            <wp:extent cx="2287905" cy="2911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«Формирование толерантного сознания участников образовательного процесса»</w:t>
      </w:r>
      <w:r>
        <w:rPr>
          <w:sz w:val="48"/>
          <w:szCs w:val="48"/>
        </w:rPr>
        <w:t>, основанные на подвижных играх народов мира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 – 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в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год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23октября 2008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i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о спортивной игровой программе </w:t>
      </w:r>
      <w:r>
        <w:rPr>
          <w:b/>
          <w:bCs/>
          <w:i/>
          <w:sz w:val="28"/>
        </w:rPr>
        <w:t>«Будь здоров»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Цель мероприяти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в детях физических навыков и умение работать коллективно, пропаганда здорового образа жизни и толерантного отношения к окружающим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гражданской позиции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содержательного досуга для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амореализации школьников, повышения их социальной </w:t>
      </w:r>
      <w:r>
        <w:rPr>
          <w:spacing w:val="-2"/>
          <w:sz w:val="28"/>
          <w:szCs w:val="28"/>
        </w:rPr>
        <w:t>активности в рамках антинаркотической пропаганды,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Аудитория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мероприятии участвуют организованные команды (численностью 9-10 человек) школьников вторых – четвёртых классов и болельщ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Конкурс:</w:t>
      </w:r>
      <w:r>
        <w:rPr>
          <w:sz w:val="28"/>
          <w:szCs w:val="28"/>
        </w:rPr>
        <w:t xml:space="preserve">  «</w:t>
      </w:r>
      <w:r>
        <w:rPr>
          <w:b/>
          <w:bCs/>
          <w:i/>
          <w:sz w:val="28"/>
          <w:szCs w:val="28"/>
          <w:u w:val="single"/>
        </w:rPr>
        <w:t>Кричалка</w:t>
      </w:r>
      <w:r>
        <w:rPr>
          <w:b/>
          <w:bCs/>
          <w:i/>
          <w:sz w:val="28"/>
          <w:szCs w:val="28"/>
        </w:rPr>
        <w:t>»</w:t>
      </w:r>
      <w:r>
        <w:rPr>
          <w:sz w:val="28"/>
          <w:szCs w:val="28"/>
        </w:rPr>
        <w:t xml:space="preserve"> – представление названия команды, эмблем и    приветствие на тему здорового образа жизни – </w:t>
      </w:r>
      <w:r>
        <w:rPr>
          <w:b/>
          <w:sz w:val="28"/>
          <w:szCs w:val="28"/>
        </w:rPr>
        <w:t xml:space="preserve">5 </w:t>
      </w:r>
      <w:r>
        <w:rPr>
          <w:b/>
          <w:i/>
          <w:sz w:val="28"/>
          <w:szCs w:val="28"/>
        </w:rPr>
        <w:t>баллов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курс-разминка: «</w:t>
      </w:r>
      <w:r>
        <w:rPr>
          <w:i/>
          <w:sz w:val="28"/>
          <w:szCs w:val="28"/>
          <w:u w:val="single"/>
        </w:rPr>
        <w:t>Весёлая эстафета</w:t>
      </w:r>
      <w:r>
        <w:rPr>
          <w:sz w:val="28"/>
          <w:szCs w:val="28"/>
        </w:rPr>
        <w:t>» - 6</w:t>
      </w:r>
      <w:r>
        <w:rPr>
          <w:i/>
          <w:sz w:val="28"/>
          <w:szCs w:val="28"/>
        </w:rPr>
        <w:t xml:space="preserve"> балло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Конкурс капитанов: </w:t>
      </w:r>
      <w:r>
        <w:rPr>
          <w:b/>
          <w:bCs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  <w:u w:val="single"/>
        </w:rPr>
        <w:t>Кто сильнее</w:t>
      </w:r>
      <w:r>
        <w:rPr>
          <w:b/>
          <w:bCs/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– </w:t>
      </w:r>
      <w:r>
        <w:rPr>
          <w:b/>
          <w:bCs/>
          <w:i/>
          <w:sz w:val="28"/>
          <w:szCs w:val="28"/>
        </w:rPr>
        <w:t>4балла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- Команд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курс :  </w:t>
      </w:r>
      <w:r>
        <w:rPr>
          <w:b/>
          <w:bCs/>
          <w:i/>
          <w:sz w:val="28"/>
          <w:szCs w:val="28"/>
          <w:u w:val="single"/>
        </w:rPr>
        <w:t>«Знато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ить по 3-4 вопроса по теме здорового образа жизни и спо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 каждый вопрос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баллов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- Командный конкурс </w:t>
      </w:r>
      <w:r>
        <w:rPr>
          <w:b/>
          <w:bCs/>
          <w:i/>
          <w:sz w:val="28"/>
          <w:szCs w:val="28"/>
        </w:rPr>
        <w:t>«Ловкие и быстрые</w:t>
      </w:r>
      <w:r>
        <w:rPr>
          <w:b/>
          <w:bCs/>
          <w:sz w:val="28"/>
          <w:szCs w:val="28"/>
        </w:rPr>
        <w:t xml:space="preserve">» - </w:t>
      </w:r>
      <w:r>
        <w:rPr>
          <w:b/>
          <w:bCs/>
          <w:i/>
          <w:sz w:val="28"/>
          <w:szCs w:val="28"/>
        </w:rPr>
        <w:t>6 балл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Музыкальный конкурс «</w:t>
      </w:r>
      <w:r>
        <w:rPr>
          <w:b/>
          <w:bCs/>
          <w:i/>
          <w:sz w:val="28"/>
          <w:szCs w:val="28"/>
          <w:u w:val="single"/>
        </w:rPr>
        <w:t>Кто дружнее</w:t>
      </w:r>
      <w:r>
        <w:rPr>
          <w:b/>
          <w:bCs/>
          <w:i/>
          <w:sz w:val="28"/>
          <w:szCs w:val="28"/>
        </w:rPr>
        <w:t>?»</w:t>
      </w:r>
      <w:r>
        <w:rPr>
          <w:bCs/>
          <w:i/>
          <w:sz w:val="28"/>
          <w:szCs w:val="28"/>
        </w:rPr>
        <w:t xml:space="preserve"> (домашнее задание)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ы вместе с болельщиками поют песню о дружбе, о спорте  –</w:t>
      </w:r>
      <w:r>
        <w:rPr>
          <w:b/>
          <w:bCs/>
          <w:i/>
          <w:sz w:val="28"/>
          <w:szCs w:val="28"/>
        </w:rPr>
        <w:t>5 балл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 Конкурс рисунков</w:t>
      </w:r>
      <w:r>
        <w:rPr>
          <w:b/>
          <w:bCs/>
          <w:i/>
          <w:sz w:val="28"/>
          <w:szCs w:val="28"/>
        </w:rPr>
        <w:t xml:space="preserve"> «</w:t>
      </w:r>
      <w:r>
        <w:rPr>
          <w:b/>
          <w:bCs/>
          <w:i/>
          <w:sz w:val="28"/>
          <w:szCs w:val="28"/>
          <w:u w:val="single"/>
        </w:rPr>
        <w:t>Здорово быть здоровым</w:t>
      </w:r>
      <w:r>
        <w:rPr>
          <w:b/>
          <w:bCs/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(домашнее задание) – </w:t>
      </w:r>
      <w:r>
        <w:rPr>
          <w:b/>
          <w:bCs/>
          <w:i/>
          <w:sz w:val="28"/>
          <w:szCs w:val="28"/>
        </w:rPr>
        <w:t>до8 баллов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- Общая игра «Ай, да мы!» </w:t>
      </w:r>
      <w:r>
        <w:rPr>
          <w:bCs/>
          <w:i/>
          <w:sz w:val="28"/>
          <w:szCs w:val="28"/>
        </w:rPr>
        <w:t>(играют вместе все команд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Награждение </w:t>
      </w:r>
      <w:r>
        <w:rPr>
          <w:bCs/>
          <w:sz w:val="28"/>
          <w:szCs w:val="28"/>
        </w:rPr>
        <w:t>победителей и участников конкурса рисунков, награждение лучших болельщиков и победителей игры программы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ценарны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тского спортивного праздни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Будь здоров».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32"/>
          <w:szCs w:val="32"/>
        </w:rPr>
      </w:pPr>
      <w:r>
        <w:rPr>
          <w:rFonts w:cs="Verdana" w:ascii="Verdana" w:hAnsi="Verdana"/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ние мероприятия:</w:t>
      </w:r>
      <w:r>
        <w:rPr>
          <w:sz w:val="28"/>
          <w:szCs w:val="28"/>
        </w:rPr>
        <w:t xml:space="preserve"> спортивная игровая программа с элементами художественного творчества «Будь здоров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 акции:</w:t>
      </w:r>
      <w:r>
        <w:rPr>
          <w:sz w:val="28"/>
          <w:szCs w:val="28"/>
        </w:rPr>
        <w:t xml:space="preserve"> спортивный праздник проводится в рамках Всероссийской акции «Спорт против наркоти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и акции:</w:t>
      </w:r>
      <w:r>
        <w:rPr>
          <w:sz w:val="28"/>
          <w:szCs w:val="28"/>
        </w:rPr>
        <w:t xml:space="preserve"> школьники общеобразовательных учреждений и воспитанники учреждения дополнительного образования детей ДДТ «Павловский»: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мероприятии участвуют организованные команды (численностью 10 человек) школьников младших классов и болельщ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хват:</w:t>
      </w:r>
      <w:r>
        <w:rPr>
          <w:sz w:val="28"/>
          <w:szCs w:val="28"/>
        </w:rPr>
        <w:t xml:space="preserve"> 75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е анализировать практические знания и навыки в соревнованиях; совершенствовать развитие физических качеств посредством встречных эстафет; воспитывать дружный коллектив, чувство товарищества; прививать любовь к систематическим занятиям физическими упраж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развивающие: </w:t>
      </w:r>
      <w:r>
        <w:rPr>
          <w:color w:val="000000"/>
          <w:sz w:val="28"/>
          <w:szCs w:val="28"/>
        </w:rPr>
        <w:t>организовать здоровый отдых детей; развивать силу, ловкость, выносливость, подвижность; воспитывать чувство взаи</w:t>
        <w:softHyphen/>
        <w:t>мовыручки, товарищества; воспитывать любовь к занятиям физи</w:t>
        <w:softHyphen/>
        <w:t>ческой культур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воспитательные: </w:t>
      </w:r>
      <w:r>
        <w:rPr>
          <w:color w:val="000000"/>
          <w:sz w:val="28"/>
          <w:szCs w:val="28"/>
        </w:rPr>
        <w:t>формирование гражданской позиции, организация содержательного досуга детей, создание условий для самореализации школьников, повышения их социальной активности в рамках антинаркотической 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овизна спортивной программы праздника: </w:t>
      </w:r>
      <w:r>
        <w:rPr>
          <w:bCs/>
          <w:color w:val="000000"/>
          <w:sz w:val="28"/>
          <w:szCs w:val="28"/>
        </w:rPr>
        <w:t xml:space="preserve">данное спортивно-массовое мероприятие поможет не только провести  мероприятие интересно и увлекательно, но и повысит у детей познавательный интерес, что способствует воспитанию подрастающего поколения, формированию спортивных навыков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ая основа программы:</w:t>
      </w:r>
      <w:r>
        <w:rPr>
          <w:bCs/>
          <w:color w:val="000000"/>
          <w:sz w:val="28"/>
          <w:szCs w:val="28"/>
        </w:rPr>
        <w:t xml:space="preserve"> всем известно, что дети любят играть. Это стремление нужно умело использовать в интересах самих детей, развивая и воспитывая в них такие необходимые им качества, как сила, ловкость. В нашем спортивном празднике не только спортивные мероприятия, но дети исполняют спортивные песни, участвуют в викторине знатоков спорт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новационные приемы:</w:t>
      </w:r>
      <w:r>
        <w:rPr>
          <w:sz w:val="28"/>
          <w:szCs w:val="28"/>
        </w:rPr>
        <w:t xml:space="preserve"> массовые соревнования для учащихся начальной школы – спортивные игры-состязания в рамках </w:t>
      </w:r>
      <w:r>
        <w:rPr>
          <w:rStyle w:val="StrongEmphasis"/>
          <w:sz w:val="28"/>
          <w:szCs w:val="28"/>
        </w:rPr>
        <w:t>комплексно-целевых программ «За здоровый образ жизни» и  «Формирование толерантного сознания участников образовательного процесса»</w:t>
      </w:r>
      <w:r>
        <w:rPr>
          <w:sz w:val="28"/>
          <w:szCs w:val="28"/>
        </w:rPr>
        <w:t>, основанные на подвижных играх народов мира.</w:t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новные направления праздника: </w:t>
      </w:r>
      <w:r>
        <w:rPr>
          <w:sz w:val="28"/>
          <w:szCs w:val="28"/>
        </w:rPr>
        <w:t>психолого-педагогическая поддержка детей в спортивном воспитании с целью создания социальной и психологической атмосферы, способствующей восприятию и формированию здорового образа жизни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>развитие в детях физических навыков и умение работать дружно, коллективно; пропаганда здорового образа жизни и толерантного отношения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 зала: </w:t>
      </w:r>
      <w:r>
        <w:rPr>
          <w:sz w:val="28"/>
          <w:szCs w:val="28"/>
        </w:rPr>
        <w:t>зал оформляется рисунками участников конкурса и плакатами на тему здорового образа жизни. На ширмах с двух сторон сцены рисунки спортивного инвентаря, пословицы и поговорки о спорте, призыв «Будь здоров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950" cy="2762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28190" cy="278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28190" cy="278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Этапы проведения празд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>Выступление студии гимнастики и акробатики Дома детского творчества  «Павловский».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Приветствие ведущим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участников и гостей праздника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Представление членов судейской бригад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ставление команд и проведение жеребьёвки для</w:t>
      </w:r>
      <w:r>
        <w:rPr>
          <w:bCs/>
          <w:sz w:val="28"/>
        </w:rPr>
        <w:t xml:space="preserve">  определения последовательности выступления команд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Cs/>
          <w:sz w:val="28"/>
        </w:rPr>
        <w:t>Представление команд – конкурс «Кричалка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Конкурс-разминка: «Весёлые эстафеты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 xml:space="preserve">Конкурс капитанов: </w:t>
      </w:r>
      <w:r>
        <w:rPr>
          <w:bCs/>
          <w:sz w:val="28"/>
          <w:szCs w:val="28"/>
        </w:rPr>
        <w:t>«Кто сильнее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омандный конкурс:  </w:t>
      </w:r>
      <w:r>
        <w:rPr>
          <w:bCs/>
          <w:sz w:val="28"/>
          <w:szCs w:val="28"/>
        </w:rPr>
        <w:t>«Знатоки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Командный конкурс: «Ловкие и быстрые»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  <w:szCs w:val="28"/>
        </w:rPr>
        <w:t>Музыкальный конкурс «Кто дружнее?»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  <w:szCs w:val="28"/>
        </w:rPr>
        <w:t>Подведение итогов конкурса рисунков «Здорово быть здоровым»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  <w:szCs w:val="28"/>
        </w:rPr>
        <w:t xml:space="preserve">Общая игра </w:t>
      </w:r>
      <w:r>
        <w:rPr>
          <w:bCs/>
          <w:sz w:val="28"/>
        </w:rPr>
        <w:t>«Ай, да мы!»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  <w:szCs w:val="28"/>
        </w:rPr>
        <w:t>Награ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едставление коман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Шагайте дру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Сильные и смелые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авьте шире плечи загорелые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подтянись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овые рекорд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бор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И пусть мальчишки и девчон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я озорная детв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годня скажут звонко-звон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«Добро пожаловать, игра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соревновании участвуют команды: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- «Дружба»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- «Луч»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- «Чудаки»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44190" cy="2282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3044190" cy="2282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арный план праздни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Конкурс:</w:t>
      </w:r>
      <w:r>
        <w:rPr>
          <w:sz w:val="28"/>
          <w:szCs w:val="28"/>
          <w:u w:val="single"/>
        </w:rPr>
        <w:t xml:space="preserve">  «</w:t>
      </w:r>
      <w:r>
        <w:rPr>
          <w:b/>
          <w:bCs/>
          <w:i/>
          <w:sz w:val="28"/>
          <w:szCs w:val="28"/>
          <w:u w:val="single"/>
        </w:rPr>
        <w:t>Кричалка»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редставление названия команды, эмблем и  приветствие на тему здорового образа жизни – </w:t>
      </w:r>
      <w:r>
        <w:rPr>
          <w:b/>
          <w:i/>
          <w:sz w:val="28"/>
          <w:szCs w:val="28"/>
        </w:rPr>
        <w:t>5 баллов.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Конкурс-разминка: «</w:t>
      </w:r>
      <w:r>
        <w:rPr>
          <w:i/>
          <w:sz w:val="28"/>
          <w:szCs w:val="28"/>
          <w:u w:val="single"/>
        </w:rPr>
        <w:t>Весёлые эстафеты</w:t>
      </w:r>
      <w:r>
        <w:rPr>
          <w:sz w:val="28"/>
          <w:szCs w:val="28"/>
          <w:u w:val="single"/>
        </w:rPr>
        <w:t xml:space="preserve">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вы любите играть с мячом? Какие игр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оревнуемся, чья команда больше всех  их назовет.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аскетбол, волейбол, футбол, теннис, хоккей с мячом, настольный теннис, лапта, регби, гандбол, водное поло, гольф, хоккей на трав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Молодцы! Много игр знае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кто из вас знает: как появился мяч?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2 тысячи лет назад мяч придумал римский учитель гимнастики Атциус. Однажды, проходя мимо мясной лавки, Атциус обратил внимание на огромный бычий пузырь, висевший над входной дверью. Надутый и перевязанный веревкой, он напоминал мяч. Придя домой,  Атциус надул воздухом один из купленных пузырей, затем обшил его чехлом из кожи, и получился мяч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вайте начнем наши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эстафета   «Гонка мячей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зале устанавливают три гимнастические скамейки. Игроки каждой команды садятся на свою скамейку спиной к жюри и зрителям. Капитанам команд дают  по одному волейбольному мячу. По сигналу игроки передают мяч за спиной обеими руками  рядом сидящему партнеру. Когда мяч приходит к последнему сидящему участнику, тот быстро встает с мячом в руках, обегает  скамейку и садится перед капитаном. Передача мяча продолжается вновь от одного  игрока к другому за спиной, из рук в руки. Если участник  теряет мяч, он должен быстро встать, подобрать мяч и сесть на свое место. После этого передача мяча продолжается до тех пор, пока капитан и все остальные игроки не окажутся на своих  первоначальных местах. Капитан, выполнивший перебежку, садится на скамейку и поднимает мяч ввер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880" cy="2232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923540" cy="21926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эстафета «У кого больше мячей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чи находятся в кругу (можно разные, не только волейбольные). Команды стоят цепочкой. Последний держит корзину для мячей. По сигналу дети начинают передавать мячи из рук в руки и складывать их в корзину. Игра продолжается до тех пор, пока в кругу не останется мяч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эстафета «Переноска мячей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тоят в колоннах. Перед каждой лежат 3 обруча. В руках водящих – три мяча. По сигналу первые бегут и кладут в каждый обруч по мячу. Вернувшись в команду, они передают эстафету следующему. Второй игрок собирает мячи и т. 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4-я эстафета «Веселый поезд»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i/>
          <w:sz w:val="28"/>
          <w:szCs w:val="28"/>
        </w:rPr>
        <w:t xml:space="preserve">Команды становятся в колонну. Первый участник пробегает до отметки, пролезает через обруч, бежит назад к своей команде, за него берётся следующий участник команды, и они бегут вдвоём, затем втроём и т.д. -  </w:t>
      </w:r>
      <w:r>
        <w:rPr>
          <w:i/>
          <w:sz w:val="28"/>
          <w:szCs w:val="28"/>
        </w:rPr>
        <w:t>6 балло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 xml:space="preserve">Конкурс капитанов: </w:t>
      </w:r>
      <w:r>
        <w:rPr>
          <w:b/>
          <w:bCs/>
          <w:i/>
          <w:sz w:val="28"/>
          <w:szCs w:val="28"/>
          <w:u w:val="single"/>
        </w:rPr>
        <w:t>«Кто сильнее»</w:t>
      </w:r>
      <w:r>
        <w:rPr>
          <w:bCs/>
          <w:sz w:val="28"/>
          <w:szCs w:val="28"/>
          <w:u w:val="single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Капитаны выходят в центр площадки вместе с одним из участников команды. На полу лежат воздушные шары. По сигналу Ведущего капитаны должны с помощью помощников за одну минуту набрать и удержать как можно больше воздушных шаров – </w:t>
      </w:r>
      <w:r>
        <w:rPr>
          <w:b/>
          <w:bCs/>
          <w:i/>
          <w:sz w:val="28"/>
          <w:szCs w:val="28"/>
        </w:rPr>
        <w:t>4балла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Командны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конкурс :  </w:t>
      </w:r>
      <w:r>
        <w:rPr>
          <w:b/>
          <w:bCs/>
          <w:i/>
          <w:sz w:val="28"/>
          <w:szCs w:val="28"/>
          <w:u w:val="single"/>
        </w:rPr>
        <w:t>«Знато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тветить по 3-4 вопроса по теме здорового образа жизни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 каждый вопрос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бал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u w:val="single"/>
        </w:rPr>
        <w:t xml:space="preserve">Командный конкурс </w:t>
      </w:r>
      <w:r>
        <w:rPr>
          <w:b/>
          <w:bCs/>
          <w:i/>
          <w:sz w:val="28"/>
          <w:szCs w:val="28"/>
          <w:u w:val="single"/>
        </w:rPr>
        <w:t>«Ловкие и быстрые</w:t>
      </w:r>
      <w:r>
        <w:rPr>
          <w:b/>
          <w:bCs/>
          <w:sz w:val="28"/>
          <w:szCs w:val="28"/>
          <w:u w:val="single"/>
        </w:rPr>
        <w:t>»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i/>
          <w:sz w:val="28"/>
          <w:szCs w:val="28"/>
        </w:rPr>
        <w:t xml:space="preserve">6 баллов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продолжение предыдущего конкурса Ведущий спрашивает у участников команд и болельщиков какие игры народов они знают. Затем Ведущий предлагает сыграть в русскую народную игру «Плетень»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u w:val="single"/>
        </w:rPr>
        <w:t>Музыкальный конкурс «</w:t>
      </w:r>
      <w:r>
        <w:rPr>
          <w:b/>
          <w:bCs/>
          <w:i/>
          <w:sz w:val="28"/>
          <w:szCs w:val="28"/>
          <w:u w:val="single"/>
        </w:rPr>
        <w:t>Кто дружнее?»</w:t>
      </w:r>
      <w:r>
        <w:rPr>
          <w:bCs/>
          <w:i/>
          <w:sz w:val="28"/>
          <w:szCs w:val="28"/>
        </w:rPr>
        <w:t xml:space="preserve"> (домашнее задание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Участники </w:t>
      </w:r>
      <w:r>
        <w:rPr>
          <w:bCs/>
          <w:sz w:val="28"/>
          <w:szCs w:val="28"/>
        </w:rPr>
        <w:t>к</w:t>
      </w:r>
      <w:r>
        <w:rPr>
          <w:bCs/>
          <w:i/>
          <w:sz w:val="28"/>
          <w:szCs w:val="28"/>
        </w:rPr>
        <w:t xml:space="preserve">оманд вместе с болельщиками поют песню о дружбе, о спорте, и   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т.п. – </w:t>
      </w:r>
      <w:r>
        <w:rPr>
          <w:b/>
          <w:bCs/>
          <w:i/>
          <w:sz w:val="28"/>
          <w:szCs w:val="28"/>
        </w:rPr>
        <w:t>5 баллов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u w:val="single"/>
        </w:rPr>
        <w:t>Подведение итогов конкурса рисунков</w:t>
      </w:r>
      <w:r>
        <w:rPr>
          <w:b/>
          <w:bCs/>
          <w:i/>
          <w:sz w:val="28"/>
          <w:szCs w:val="28"/>
          <w:u w:val="single"/>
        </w:rPr>
        <w:t xml:space="preserve"> «Здорово быть здоровым»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(домашнее задание) – </w:t>
      </w:r>
      <w:r>
        <w:rPr>
          <w:b/>
          <w:bCs/>
          <w:i/>
          <w:sz w:val="28"/>
          <w:szCs w:val="28"/>
        </w:rPr>
        <w:t>до8 баллов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sz w:val="28"/>
          <w:szCs w:val="28"/>
          <w:u w:val="single"/>
        </w:rPr>
        <w:t xml:space="preserve">Общая игра </w:t>
      </w:r>
      <w:r>
        <w:rPr>
          <w:b/>
          <w:bCs/>
          <w:i/>
          <w:sz w:val="28"/>
          <w:u w:val="single"/>
        </w:rPr>
        <w:t>«Ай, да мы!»</w:t>
      </w:r>
      <w:r>
        <w:rPr>
          <w:b/>
          <w:bCs/>
          <w:i/>
          <w:sz w:val="28"/>
        </w:rPr>
        <w:t xml:space="preserve"> </w:t>
      </w:r>
      <w:r>
        <w:rPr>
          <w:bCs/>
          <w:i/>
          <w:sz w:val="28"/>
          <w:szCs w:val="28"/>
        </w:rPr>
        <w:t>(играют вместе члены всех команд и болельщики).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923540" cy="2192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drawing>
          <wp:inline distT="0" distB="0" distL="0" distR="0">
            <wp:extent cx="2910205" cy="2182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  <w:u w:val="single"/>
        </w:rPr>
        <w:t xml:space="preserve">Награждение </w:t>
      </w:r>
      <w:r>
        <w:rPr>
          <w:bCs/>
          <w:i/>
          <w:sz w:val="28"/>
          <w:szCs w:val="28"/>
        </w:rPr>
        <w:t xml:space="preserve">победителей и участников конкурса рисунков, награждение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лучших болельщиков и победителей игры програм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ых смекалистых знатоков спорт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годах футбольная команда «Зенит» становилась чемпионом России (СССР)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1984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2007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им счетом и у какой команды «Зенит» выиграл решающий матч чемпионата в 2007 год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2:1, команда «Сатурн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дателем каких кубков в этом сезоне стала команда «Зени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бок Чемпионов России по футболу, Суперкубок России, Кубок УЭФА, Суперкубок УЭФ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ой командой в финале Кубка УЭФА встречалась команда «Зени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Шотландский «Глазго Рейнджерз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ким счетом закончился матч за Кубок УЭФА? Кто забил голы в команде «Зени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2:0 Зырянов, Дени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капитан команды «Зени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натолий Тимощу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каким номером играет капитан команды «Зенит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4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з футболистов «Зенита» играет за сборную Росс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.Аршавин, К. Зырянов, П.Погребняк, В. Малафеев, А. Анюков, И. Дени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Назовите троих самых любимых игроков «Зенита»?</w:t>
      </w:r>
      <w:r>
        <w:rPr>
          <w:sz w:val="28"/>
          <w:szCs w:val="28"/>
        </w:rPr>
        <w:t xml:space="preserve"> (кто назовет больш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2990215" cy="22428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2976880" cy="2232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18" w:right="7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851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22:00Z</dcterms:created>
  <dc:creator>COMP</dc:creator>
  <dc:description/>
  <dc:language>en-US</dc:language>
  <cp:lastModifiedBy>Светлана</cp:lastModifiedBy>
  <cp:lastPrinted>2008-10-28T13:56:00Z</cp:lastPrinted>
  <dcterms:modified xsi:type="dcterms:W3CDTF">2013-04-03T18:22:00Z</dcterms:modified>
  <cp:revision>2</cp:revision>
  <dc:subject/>
  <dc:title>Сценарный план</dc:title>
</cp:coreProperties>
</file>