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Пушкинского района Санкт-Петербург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ahoma" w:ascii="Tahoma" w:hAnsi="Tahoma"/>
          <w:b/>
          <w:spacing w:val="20"/>
        </w:rPr>
        <w:t>«</w:t>
      </w:r>
      <w:r>
        <w:rPr>
          <w:rFonts w:cs="Tahoma" w:ascii="Tahoma" w:hAnsi="Tahoma"/>
          <w:b/>
          <w:spacing w:val="20"/>
          <w:sz w:val="22"/>
        </w:rPr>
        <w:t>ПАВЛОВСКИЙ»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spacing w:val="20"/>
          <w:sz w:val="22"/>
        </w:rPr>
      </w:pPr>
      <w:r>
        <w:rPr>
          <w:rFonts w:cs="Tahoma" w:ascii="Tahoma" w:hAnsi="Tahoma"/>
          <w:b/>
          <w:spacing w:val="20"/>
          <w:sz w:val="22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color w:val="000000"/>
          <w:spacing w:val="20"/>
          <w:sz w:val="22"/>
          <w:lang w:val="en-US" w:eastAsia="en-US"/>
        </w:rPr>
      </w:pPr>
      <w:r>
        <w:rPr>
          <w:rFonts w:cs="Tahoma" w:ascii="Tahoma" w:hAnsi="Tahoma"/>
          <w:b/>
          <w:color w:val="000000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635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0pt" to="499.3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ценарный план проведения  игровой программы-конкурса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и начальных классов школ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ОЗДАЙ СЕБЯ САМ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ь мероприятия:</w:t>
      </w:r>
    </w:p>
    <w:p>
      <w:pPr>
        <w:pStyle w:val="Normal"/>
        <w:shd w:fill="FFFFFF" w:val="clear"/>
        <w:spacing w:lineRule="auto" w:line="360"/>
        <w:rPr/>
      </w:pPr>
      <w:r>
        <w:rPr/>
        <w:t>развитие в детях физических навыков и умение работать коллективно, пропаганда здорового образа жизни и умения оказания первой помощи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формирование гражданской позици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организация содержательного досуга для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создание условий для самореализации школьников, повышения их социальной </w:t>
      </w:r>
      <w:r>
        <w:rPr>
          <w:spacing w:val="-2"/>
        </w:rPr>
        <w:t>активности в рамках пропаганды здорового образа жизн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1.Приветствие. Название коман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 Конкурс плакатов «Будь здоров».</w:t>
      </w:r>
      <w:r>
        <w:rPr>
          <w:color w:val="000000"/>
        </w:rPr>
        <w:t xml:space="preserve"> (Зарядка, закаливание, соблюдение правил гигиены, отсутствие вредных привычек ит.д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3. Сценка «Я заболел».</w:t>
      </w:r>
      <w:r>
        <w:rPr>
          <w:color w:val="000000"/>
        </w:rPr>
        <w:t xml:space="preserve"> Изобразить, проиграть: «Что делать при простудных заболеваниях?» (Пить горячую воду или настой из трав, исключить мясные, рыбные и кондитерские изделия, основная пища - фрукты, овощи и сухофрукты, ноги перед сном парить горячей водой с солью или с горчицей, постоянно носить шерстяные носки, при высокой температуре делать влажное обертывание, соблюдать правила гигие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Викторина «ПОЧЕМУЧК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Почему вредно курить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Почему вредно пить вино и пиво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Почему вредно много есть конфет, пироженных и пить газированные напитк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</w:t>
      </w:r>
      <w:r>
        <w:rPr>
          <w:b/>
          <w:color w:val="000000"/>
        </w:rPr>
        <w:t>Викторина «НЕ ТЕРЯЙСЯ»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тветь Незнайке, что надо дела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 сильно озябло лиц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 озябли ног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 порезал пале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 ужалила оса или пчел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, разогревая обед, обжег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Если ушиб руку, ногу, плеч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5.Игра «СОСТАВЬ ПОСЛОВИЦУ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едини две половинки пословиц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Здоровье       всего дорож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Здоровью      цены не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Здоровье        не купиш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Деньги потерял - ничего не потерял, время потерял - много потерял,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здоровь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потерял - все потеря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Работу не любить        здоровым не бы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Слабый человек и от      соринки заболе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Когда я ем,        я глух и н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Когда я кушаю,     я никого не слуша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С природой дружишь-       здоровым будеш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Отдых -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лучше всякого лекарств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Движение-        спутник здоровь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Чистота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здоровья сохраня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Река начинается с ручейка,</w:t>
      </w:r>
      <w:r>
        <w:rPr>
          <w:rFonts w:cs="Arial" w:ascii="Arial" w:hAnsi="Arial"/>
          <w:color w:val="000000"/>
        </w:rPr>
        <w:t xml:space="preserve">           </w:t>
      </w:r>
      <w:r>
        <w:rPr>
          <w:color w:val="000000"/>
        </w:rPr>
        <w:t>а пьянство с рюмоч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Выпьешь много вина,</w:t>
      </w:r>
      <w:r>
        <w:rPr>
          <w:rFonts w:cs="Arial" w:ascii="Arial" w:hAnsi="Arial"/>
          <w:color w:val="000000"/>
        </w:rPr>
        <w:t xml:space="preserve">              </w:t>
      </w:r>
      <w:r>
        <w:rPr>
          <w:color w:val="000000"/>
        </w:rPr>
        <w:t>так убавится ум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Пьяному море по колено,</w:t>
      </w:r>
      <w:r>
        <w:rPr>
          <w:rFonts w:cs="Arial" w:ascii="Arial" w:hAnsi="Arial"/>
          <w:color w:val="000000"/>
        </w:rPr>
        <w:t xml:space="preserve">         </w:t>
      </w:r>
      <w:r>
        <w:rPr>
          <w:color w:val="000000"/>
        </w:rPr>
        <w:t>а лужа по уш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Что у трезвого в уме,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то у пьяного на язы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Дурные привычки</w:t>
      </w:r>
      <w:r>
        <w:rPr>
          <w:rFonts w:cs="Arial" w:ascii="Arial" w:hAnsi="Arial"/>
          <w:color w:val="000000"/>
        </w:rPr>
        <w:t xml:space="preserve">             </w:t>
      </w:r>
      <w:r>
        <w:rPr>
          <w:color w:val="000000"/>
        </w:rPr>
        <w:t>заразительн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6.Конкурс «ПРАВИЛЬНАЯ ОСАНКА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азать правильную осанку в различных</w:t>
      </w:r>
      <w:r>
        <w:rPr/>
        <w:t xml:space="preserve"> </w:t>
      </w:r>
      <w:r>
        <w:rPr>
          <w:color w:val="000000"/>
        </w:rPr>
        <w:t>ситу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7.Конкурс «САМЫЙ СИЛЬНЫЙ, ГИБКИЙ, ВЫНОСЛИВЫЙ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Выполнить физическую</w:t>
      </w:r>
      <w:r>
        <w:rPr/>
        <w:t xml:space="preserve"> </w:t>
      </w:r>
      <w:r>
        <w:rPr>
          <w:color w:val="000000"/>
        </w:rPr>
        <w:t>зарядку. Приседание. Гибкость. Равновес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8.Игра «АЗВУКА   ЗДОРОВЬЯ»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звать как можно больше положительных качеств</w:t>
      </w:r>
      <w:r>
        <w:rPr/>
        <w:t xml:space="preserve"> </w:t>
      </w:r>
      <w:r>
        <w:rPr>
          <w:color w:val="000000"/>
        </w:rPr>
        <w:t>человека на каждую букву алфавита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4"/>
        </w:tabs>
        <w:ind w:left="851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82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37:00Z</dcterms:created>
  <dc:creator>Завуч</dc:creator>
  <dc:description/>
  <cp:keywords/>
  <dc:language>en-US</dc:language>
  <cp:lastModifiedBy>ДДТ</cp:lastModifiedBy>
  <dcterms:modified xsi:type="dcterms:W3CDTF">2010-12-24T08:53:00Z</dcterms:modified>
  <cp:revision>4</cp:revision>
  <dc:subject/>
  <dc:title>КОНКУРС «СОЗДАЙ СЕБЯ САМ»</dc:title>
</cp:coreProperties>
</file>