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игры "Отцы и дети"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учеников 6 класса и их родителей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ножницы, клей, скотч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ы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эмоционального разогрева ведущий предлагает участникам по очереди быстро придумать картинки-ассоциации к различным словам позитивного содержания. Например: счастье, дружба, нежность, победа. Затем к этим же словам придумать и показать движения-ассоциации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анды в течение 2 минут должны придумать себе название и девиз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2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ам нужно совместно обсудить и записать на больших листах бумаги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родители не понимают в детях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дети не понимают в родителя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команд зачитывают свои работы. Ведущий аккуратно подытоживает результаты и просит участников подобрать варианты того, как преодолеть непонимание. Подводит их к выводу, что главное в этом случае не скрывать свои чувства, а приступить к переговора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, обращает внимание на то, что переговоры нужно уметь проводить конструктивным способом. Предлагает поупражняться в этом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3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разыграть предложенные ситуации конструктивным и неконструктивным способами. Каждая команда получает по две ситуации, продумывает их окончание, распределяет роли. Затем показывает их остальным. Ситуации готовятся ведущим заранее, исходя из актуальных тем класса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ситуаций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то, что я все воскресенье напоминала (напоминал), чтобы сын (дочь) сделал(а) уроки, а он (она) отвечал(а), что все сделал(а), он (она) принес (принесла) в понедельник две двойки, и тогда я…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чь (сын) все свое свободное время проводит за компьютером, я пытаюсь ей (ему) объяснить сначала спокойно, что это очень вредно, что портиться зрение, но дочь (сын) так увлечена(ен) компьютером, что не слышит меня, и тогда я..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ын (дочь) требует, чтобы я не приставал(а) к нему (к ней) с напоминаниями: сделал(а) ли уроки, все ли подготовил(а) к школе, взял(а) ли форму для физкультуры и т. д. Я понимаю, что если этого не буду делать, то он (она) будет все забывать делать, поэтому я…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ма хочет, чтобы я все время был(а) чем-то занят(а), чтобы чем-то занимался (занималась) помимо школы. Я иногда так устаю, что мне хочется все бросить, и тогда я…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Я не могу покупать в магазине ту одежду, которую хочу. Мама говорит, что у меня нет вкуса, что я еще плохо разбираюсь в стилях одежды, поэтому она сама выбирает мне, что надо надевать, а мои друзья в школе выбирают себе вещи сами, и поэтому я…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ня заставляют рано ложиться спать, говорят, что я устаю, что я еще мал(а) ложиться поздно, что бессмысленно сидеть допоздна и ничего не делать, а я хочу просто о чем-нибудь подумать, помечтать, и поэтому я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создать скульптуру под названием "Взаимопонимание", показать ее и рассказать о ней. Задействованы должны быть все участни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вершение игры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ы делают коллаж на тему "Дружная семья"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ам предлагается представить, что за каждым столом сидят не команды, а дружные семьи, в которых дети стараются понять родителей, а родители стремятся понять своих детей. Затем нужно создать символический образ дружной семьи с помощью тех средств, которые ведущий приготовил заранее (журналы, цветная бумага, упаковочные материалы для цветов и т. п.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представления командами коллажей ведущий предлагает участникам поделиться чувствами и мыслями о прошедшей игр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43:00Z</dcterms:created>
  <dc:creator>iryzhkova</dc:creator>
  <dc:description/>
  <cp:keywords/>
  <dc:language>en-US</dc:language>
  <cp:lastModifiedBy>iryzhkova</cp:lastModifiedBy>
  <dcterms:modified xsi:type="dcterms:W3CDTF">2012-02-21T08:44:00Z</dcterms:modified>
  <cp:revision>3</cp:revision>
  <dc:subject/>
  <dc:title/>
</cp:coreProperties>
</file>