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СПЕКТ НО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Великие знатоки транспорт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аршей группе компенсирующей направлен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детьми имеющими ТНР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образовательных областей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Познание», «Коммуникация»,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оциализация», «Музыка», «Здоровь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 «Знатоки транспорт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.  </w:t>
      </w:r>
      <w:r>
        <w:rPr>
          <w:rFonts w:cs="Times New Roman" w:ascii="Times New Roman" w:hAnsi="Times New Roman"/>
          <w:sz w:val="24"/>
          <w:szCs w:val="24"/>
        </w:rPr>
        <w:t>Ознакомление с окружающим. Развитие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.</w:t>
      </w:r>
      <w:r>
        <w:rPr>
          <w:rFonts w:cs="Times New Roman" w:ascii="Times New Roman" w:hAnsi="Times New Roman"/>
          <w:sz w:val="24"/>
          <w:szCs w:val="24"/>
        </w:rPr>
        <w:t xml:space="preserve">  Итоговое занятие по лексической теме «Транспорт» в форме игры КВ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</w:t>
      </w:r>
      <w:r>
        <w:rPr>
          <w:rFonts w:cs="Times New Roman" w:ascii="Times New Roman" w:hAnsi="Times New Roman"/>
          <w:sz w:val="24"/>
          <w:szCs w:val="24"/>
        </w:rPr>
        <w:t>. 5-6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знания детей о транспор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я  классифицировать разные виды транспорта (воздушный, наземный, водный), уточнять знания об основных  его част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ять в установлении причинно- следственных связей между явлениями;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 словарь по теме «Транспорт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 детей, логическое, конструктивное  мышление, слуховое восприятие, память, вниман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циализ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итуативно-деловую форму общения между сверстник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ать учить детей двигаться  в определённом темпе и ритме, согласуясь со словами песен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оровь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формировать потребность в двигательной активности детей. Развивать двигательную память, ориентировку в пространст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картинки с изображением различных видов транспорта; Обручи синего и зелёного цветов;  разрезные картинки с изображением автомобиля, поезда; презентация «Великие знатоки транспорт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сегодня вы приш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 веселый КВ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улыбку принес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лыбались каждый д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2.  Да, вы не ослышались, наша встреча будет проходить в увлекательной форме игры КВН. Все вы знаете, что КВН – это игра веселых и находчивых.  В ходе  выполнения заданий участники поделившись на команды, соревнуются  в знаниях, в умении  проявить смекалку и находчивость. Побеждает та команда, у которой окажется большее количество правильных отве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1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у сегодняшней игры и состав команд вы узнаете, выполнив первое задани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картинку»  (приложение 1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 столе разложены разрезные картинки, из которых вам нужно будет составить две картины.  У каждой маленькой картинки обратная сторона своего цвета. Подойдите к столу и возьмите любую картинку. Дети, у которых картинки  синего цвета, складывают свою картину в синем обруче;  у кого картинки зелёного цвета, складывают  зелёном обруч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зад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рассмотрите картины и скажите, что общего  у предметов, изображённых на 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то, что предметы, изображённые на картинах – транспор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, и тема нашей сегодняшней игры – «Транспорт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ас образовалось две команды: команда детей, которая сложила  картину с изображением автомобиля, получает название «Тачки», а команда детей, которая сложила картину с изображением поезда, получает название «Весёлые паровозики». Поприветствуем команды аплодисментами! Занимайте свои м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стники команд занимают свои мест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2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будет судить умудрённое опытом и знаниями жюр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каждый правильный и точный ответ команда получает красную звёздочку, за менее точный ответ команда получает синюю звёздочку. Побеждает та команда, которая наберёт большее количество красных звёздоче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1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омним правила игр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ять задания быстро, по времени, отведенному ведущ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Отвечать на вопросы  только после того, как выслушали все задание до кон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выполнении заданий команды могут обращаться за помощью к консультант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Команды готовы показать свои знания и умения, проявить смекалку, находчивос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: Да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1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сейчас мы проведём  традиционную разминку для коман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 Игра «Веселое автомульти». (</w:t>
      </w:r>
      <w:r>
        <w:rPr>
          <w:rFonts w:cs="Times New Roman" w:ascii="Times New Roman" w:hAnsi="Times New Roman"/>
          <w:i/>
          <w:sz w:val="24"/>
          <w:szCs w:val="24"/>
        </w:rPr>
        <w:t>мультимеди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виды «транспорта», на которых путешествовали сказочные геро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ем ехал Емеля к царю во дворец? (Печка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имый вид транспорта кота Леопольда? (Велосипед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мазывал моторчик Карлсон? (Вареньем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что превратила добрая фея тыкву для Золушки? (Карету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одарок сделали родители дяди Федора почтальону Печкину? (Велосипед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й транспорт Бабы Яги? (Ступа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но, с первым заданием команды справилис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 Теперь проверим, сможете ли вы по звуку определить,  какой транспорт ездит по улицам нашего гор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Игровое упражнение «Определи на слух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ети угадывают транспорт по издаваемым им звукам на слух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вы отлично разбираетесь в звуках  горо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2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й транспорт перевози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и грузы каждый 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горам, и в деревня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землёй и на моря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стыне, даже в небе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Игра. «Что? Где?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2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виды транспорта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 предложенные картинки по видам транспорта (воздушный, наземный, водный, космический),  назовите каждый и скажите, какое действие он выполня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задание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1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жюри подводит итоги первых 3 конкурсов, объявляем музыкальную пауз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Наш автобус  голубой» (сл.Т.Волгиной, муз. А.Филиппенк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жюр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2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е ш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шат по дорог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ы, маши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их так мн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лицах города можно встретить огромное количество разного транспорта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ой, же вид транспорта лучше?  Чтобы узнать это,  мы приглашаем вас в Автосало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 Игровое упражнение  «Автосалон» (</w:t>
      </w:r>
      <w:r>
        <w:rPr>
          <w:rFonts w:cs="Times New Roman" w:ascii="Times New Roman" w:hAnsi="Times New Roman"/>
          <w:i/>
          <w:sz w:val="24"/>
          <w:szCs w:val="24"/>
        </w:rPr>
        <w:t>мультимедио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ля выполнения этого задания приглашается один  человек от каждой команды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я одной из машин, которая изображена на картине. Попробуйте подобрать как можно больше определений к машине, рассказать о ней, какая она, чтобы её захотелось купи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зад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машины проданы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 Игра «Части - целое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ройте транспортное средство из модулей. Перечислите составляющие  его ч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дна команда строит самолёт, другая катер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читываю ложное (т.е. неправильное) высказывание, вы должны меня исправи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Игра «Перевёртыш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команды, что строила самолё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Самолёт летит. Это хорошо,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Грузы перевоз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зрослый.</w:t>
      </w:r>
      <w:r>
        <w:rPr>
          <w:rFonts w:cs="Times New Roman" w:ascii="Times New Roman" w:hAnsi="Times New Roman"/>
          <w:sz w:val="24"/>
          <w:szCs w:val="24"/>
        </w:rPr>
        <w:t xml:space="preserve"> Грузы перевозит — это плохо,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Самолёт может сломаться, и груз не дойдё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зрослый.</w:t>
      </w:r>
      <w:r>
        <w:rPr>
          <w:rFonts w:cs="Times New Roman" w:ascii="Times New Roman" w:hAnsi="Times New Roman"/>
          <w:sz w:val="24"/>
          <w:szCs w:val="24"/>
        </w:rPr>
        <w:t xml:space="preserve"> Груз не дойдёт — это хорошо,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Груз — это плохие письма, и люди не получат эти плохие вест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команды, что строила катер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2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р плывёт - это хорошо,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Людей перевоз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2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перевозит - это плохо,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Людей укачивает, уезжают из до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едущий 2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уезжают из дома - это хорошо,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Едут путешествова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2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овать - это плохо,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Можно заболеть в дорог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2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ть - это хорошо, 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2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м жюри время для подведения общего ито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узыкальная пау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нец (музыка А.Ермолова слова А.Морозова «Поезд Букашка»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жю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участникам игры присуждается звание «Великие знатоки транспорта».  Вручается  водительское удостоверение, которое предоставляет право на вождение всего вида транспорта, купленного в магазине «Игрушки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в детском саду. Под ред. М.А.Васильевой, В.В.Гербовой, Т.С.Комаровой. – М.: «Просвещение», 200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Е. А. Алябьева. Итоговые дни по лексическим темам. Планирование и конспекты. Книга 1. – М.  «ТЦ Сфера», 2007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ы материа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А.Ермолова,  слова А.Морозова  «Поезд Букаш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А.Филиппенко,  слова Т.Волгиной  «Наш автобус голубой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 </w:t>
      </w:r>
      <w:r>
        <w:rPr>
          <w:rFonts w:cs="Times New Roman" w:ascii="Times New Roman" w:hAnsi="Times New Roman"/>
          <w:b/>
          <w:i/>
          <w:sz w:val="24"/>
          <w:szCs w:val="24"/>
        </w:rPr>
        <w:t>(Эмблемы коман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7290</wp:posOffset>
                </wp:positionH>
                <wp:positionV relativeFrom="paragraph">
                  <wp:posOffset>45085</wp:posOffset>
                </wp:positionV>
                <wp:extent cx="3324225" cy="31451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314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7pt;margin-top:3.55pt;width:261.7pt;height:247.6pt;mso-wrap-style:none;v-text-anchor:middle">
                <v:fill o:detectmouseclick="t" type="solid" color2="black"/>
                <v:stroke color="#548dd4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52930</wp:posOffset>
            </wp:positionH>
            <wp:positionV relativeFrom="paragraph">
              <wp:posOffset>146685</wp:posOffset>
            </wp:positionV>
            <wp:extent cx="2066925" cy="1254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t" o:allowincell="f" style="position:absolute;margin-left:164.7pt;margin-top:9.2pt;width:121.45pt;height:25.45pt;mso-wrap-style:none;v-text-anchor:middle" type="_x0000_t136">
            <v:path textpathok="t"/>
            <v:textpath on="t" fitshape="t" string="&quot;ТАЧКИ&quot;" style="font-family:&quot;Arial Black&quot;;font-size:12pt"/>
            <v:fill o:detectmouseclick="t" type="solid" color2="#e8c9a2"/>
            <v:stroke color="black" weight="9360" joinstyle="miter" endcap="flat"/>
            <w10:wrap type="non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7290</wp:posOffset>
                </wp:positionH>
                <wp:positionV relativeFrom="paragraph">
                  <wp:posOffset>1459865</wp:posOffset>
                </wp:positionV>
                <wp:extent cx="3324225" cy="3145155"/>
                <wp:effectExtent l="19685" t="2032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314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7pt;margin-top:114.95pt;width:261.7pt;height:247.6pt;mso-wrap-style:none;v-text-anchor:middle">
                <v:fill o:detectmouseclick="t" type="solid" color2="black"/>
                <v:stroke color="#00b050" weight="381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52930</wp:posOffset>
            </wp:positionH>
            <wp:positionV relativeFrom="paragraph">
              <wp:posOffset>2326005</wp:posOffset>
            </wp:positionV>
            <wp:extent cx="1991360" cy="13696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3334" r="-6" b="1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70c0" stroked="t" o:allowincell="f" style="position:absolute;margin-left:184.2pt;margin-top:142.15pt;width:80.2pt;height:34.25pt;mso-wrap-style:none;v-text-anchor:middle" type="_x0000_t136">
            <v:path textpathok="t"/>
            <v:textpath on="t" fitshape="t" string="&quot;ВЕСЁЛЫЕ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  <w:pict>
          <v:shape id="shape_0" fillcolor="#0070c0" stroked="t" o:allowincell="f" style="position:absolute;margin-left:170.7pt;margin-top:306.05pt;width:115.45pt;height:29.15pt;mso-wrap-style:none;v-text-anchor:middle" type="_x0000_t136">
            <v:path textpathok="t"/>
            <v:textpath on="t" fitshape="t" string="ПАРОВОЗИКИ&quot;" style="font-family:&quot;Arial Black&quot;;font-size:12pt"/>
            <v:fill o:detectmouseclick="t" type="solid" color2="#ff8f3f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45:00Z</dcterms:created>
  <dc:creator>uzer</dc:creator>
  <dc:description/>
  <cp:keywords/>
  <dc:language>en-US</dc:language>
  <cp:lastModifiedBy>Лариса</cp:lastModifiedBy>
  <cp:lastPrinted>2012-04-11T23:03:00Z</cp:lastPrinted>
  <dcterms:modified xsi:type="dcterms:W3CDTF">2013-04-03T06:22:00Z</dcterms:modified>
  <cp:revision>25</cp:revision>
  <dc:subject/>
  <dc:title/>
</cp:coreProperties>
</file>