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                                             </w:t>
      </w:r>
      <w:r>
        <w:rPr>
          <w:b/>
        </w:rPr>
        <w:t xml:space="preserve">Как живёшь, деревенька моя? (Слайд 1)                                              </w:t>
      </w:r>
    </w:p>
    <w:p>
      <w:pPr>
        <w:pStyle w:val="Normal"/>
        <w:spacing w:lineRule="auto" w:line="360"/>
        <w:ind w:firstLine="708"/>
        <w:jc w:val="both"/>
        <w:rPr/>
      </w:pPr>
      <w:r>
        <w:rPr/>
        <w:t>Мой родной край! Что я знаю о нём? О своей малой родине.  А родилась я, живу и учусь в с. Карпёнка, Краснокутского района, Саратовской области. Моё родное село раскинулось на левом берегу реки Еруслан в северо-восточной части района. (см. Слайды 2-3). Возникновение села относится к 1735-1740 г.г. Основатель села - землемер по прозвищу Карпёнок, приехавший с семьёй из Украины  вследствие малоземелья. Много воды утекло с тех пор, много перемен произошло в жизни села, которые приходилось преодолевать.</w:t>
      </w:r>
    </w:p>
    <w:p>
      <w:pPr>
        <w:pStyle w:val="Normal"/>
        <w:spacing w:lineRule="auto" w:line="360"/>
        <w:jc w:val="both"/>
        <w:rPr/>
      </w:pPr>
      <w:r>
        <w:rPr/>
        <w:t>И в настоящее время российское село переживает разительные перемены.  К ним необходимо не просто приспособиться, а научиться жить и работать совершенно по-новому.  Доля государственного сектора резко снизилась. Наступил период становления хозяйств новой формации. Социально-экономические реформы дали толчок формированию на селе сельскохозяйственных подразделений. Все эти коллективные и фермерские хозяйства отличаются друг от друга формой собственности, но у них одна задача - сохранение села. Для отечественного сельского хозяйства стратегически важно, во что бы то ни стало сохранить себя. Лишь оно способно в настоящее время производить возобновляемые продукты, конкурентоспособные на внутреннем и мировом рынке. Поэтому нужно сделать все для того, чтобы удержать его масштабы и не допустить развала.</w:t>
      </w:r>
    </w:p>
    <w:p>
      <w:pPr>
        <w:pStyle w:val="Normal"/>
        <w:spacing w:lineRule="auto" w:line="360"/>
        <w:jc w:val="both"/>
        <w:rPr/>
      </w:pPr>
      <w:r>
        <w:rPr/>
        <w:t xml:space="preserve"> </w:t>
      </w:r>
      <w:r>
        <w:rPr/>
        <w:tab/>
        <w:t>Период становления хозяйств новой формации в нашем селе  был крайне тяжелым, с элементами драматизма.  Колхоз  распадался быстро, прямо на глазах. Возникали неразрешимые экономические конфликты между кормозаготовителями и животноводами. В итоге общественный скот по паям разбирали по дворам, или продавали в счет погашения долгов. А на землях бывшего колхоза образовались крестьянские хозяйства, так как нельзя  выбросить из жизни  земледельцев их привычное дело. На практике создание таких крестьянских хозяйств связано с серьезными препятствиями. Пока не создан четкий механизм передачи земли этим хозяйствам, нет и равных условий  в их обеспечении техникой, другими средствами. Не решены проблемы  финансирования и кредитования крестьянских хозяйств. Комплекс этих и других проблем стал серьезным тормозом в формировании нового уклада сельской экономики.</w:t>
      </w:r>
    </w:p>
    <w:p>
      <w:pPr>
        <w:pStyle w:val="Normal"/>
        <w:spacing w:lineRule="auto" w:line="360"/>
        <w:jc w:val="both"/>
        <w:rPr/>
      </w:pPr>
      <w:r>
        <w:rPr/>
        <w:t>«Как живешь, деревенька моя?». Под таким заголовком идет публикация статей в рамках информационного  проекта в нашей районной газете «Краснокутские вести». Мне, сельскому жителю, небезразлична судьба моих родителей, моих односельчан, моей малой родины. Поэтому я решила провести небольшое исследование, с целью получения информации о том, как мое родное село идет от проблем выживания к стратегии развития.</w:t>
      </w:r>
    </w:p>
    <w:p>
      <w:pPr>
        <w:pStyle w:val="Normal"/>
        <w:spacing w:lineRule="auto" w:line="360"/>
        <w:jc w:val="both"/>
        <w:rPr/>
      </w:pPr>
      <w:r>
        <w:rPr/>
        <w:t>А ещё я постаралась узнать,  какие хозяйства современного уклада работают, сегодня на полях нашего села и с какими проблемами им приходится сталкиваться.</w:t>
      </w:r>
      <w:r>
        <w:rPr>
          <w:b/>
        </w:rPr>
        <w:t xml:space="preserve">                                   </w:t>
      </w:r>
      <w:r>
        <w:rPr/>
        <w:t>Из статистических данных я узнала, что общая площадь наших земель-10994 га. Доля земель, используемых в сельском хозяйстве- 10316 га. В том числе пашня-9097 га (88 %);  пастбища-1219 га (12%).     (См. Слайд 4.   Структура с/х угодий с. Карпёнка).</w:t>
      </w:r>
    </w:p>
    <w:p>
      <w:pPr>
        <w:pStyle w:val="Normal"/>
        <w:spacing w:lineRule="auto" w:line="360"/>
        <w:jc w:val="both"/>
        <w:rPr/>
      </w:pPr>
      <w:r>
        <w:rPr/>
        <w:t>В нашем хозяйстве сформировались 3 общества с ограниченной ответственностью, 4 крестьянско-фермерских хозяйства, 3 сельскохозяйственных производственных кооператива, 1 индивидуальный предприниматель, 180 подворий с личным подсобным хозяйством.        (См. Слайд 5.  Схема с/х подразделений).</w:t>
      </w:r>
    </w:p>
    <w:p>
      <w:pPr>
        <w:pStyle w:val="Normal"/>
        <w:spacing w:lineRule="auto" w:line="360"/>
        <w:jc w:val="both"/>
        <w:rPr/>
      </w:pPr>
      <w:r>
        <w:rPr/>
        <w:t>Подразделениями нашего села в 2011 г. собран урожай 153740 ц,  в среднем на сумму 53,9 млн. руб. Средняя урожайность составила 16,9 ц/га. В том числе:  пшеница озимая- 23,5 ц/га; просо- 18 ц/га; ячмень- 16,8 ц/га; подсолнечник- 9 ц/га. Реализовано около 78% урожая, т.е. 121100 ц; израсходовано на семена 16000 ц; выдана арендная плата 9140 ц;  натуральная оплата 7500 ц. Я сопоставила эти данные с показателями 2010 г. и составила сравнительную таблицу (см. Слайд 6.). Если сравнивать урожайность 2010 г. и 2011 г., то разница небольшая-это 1,77% , но в суммарном выражении это значительная сумма, а именно 11,8 млн. руб. Тогда как цена на дизельное топливо возросла на 10,40 руб. Вот отсюда вытекает основная проблема - диспаритет цен. С учетом роста цен на ГСМ, запасные части, электроэнергию, цена на зерно в 2011 г. была очень низкой. Доля затрат в производстве сельскохозяйственной продукции на ГСМ составляет 35%; на запасные части 27%. Чтобы выявить, с какими ещё трудностями приходится сталкиваться нашим земледельцам, я встретилась с руководителем КФХ «Пчелка» Глущенко Г. П.  и взяла у него интервью. А также меня интересовала и сама сущность такого подразделения. В результате  было выявлено, что КФХ «Пчелка» образовалось 26.02.92 г. В нем работает 7 человек, хозяйство располагает  9 единицами техники. Площадь земель 503 га.  Площадь пашни 465 га. Чистые пары составляют 125 га. Почвы каштановые, плодородные. Хозяйство выращивает зерновые и технические культуры: озимую пшеницу, ячмень, подсолнечник, нут. Следующая таблица отражает результаты деятельности подразделения за последние два года (см. Слайд 7.).  Из неё хорошо видно, что хозяйство обладает потенциалом развития. Валовой сбор увеличился на 23%; средняя урожайность на 7%; реализация на 35%. Говоря о трудностях, Геннадий Петрович отметил, что необходимо обновить технику, ведь никому не секрет, что крестьяне работают на технике 1991-94 г.  Но средств на это пока не хватает,  как не хватает средств и на приобретение минеральных удобрений в необходимом количестве.</w:t>
      </w:r>
    </w:p>
    <w:p>
      <w:pPr>
        <w:pStyle w:val="Normal"/>
        <w:spacing w:lineRule="auto" w:line="360"/>
        <w:jc w:val="both"/>
        <w:rPr/>
      </w:pPr>
      <w:r>
        <w:rPr/>
        <w:t xml:space="preserve">Его, как и всех земледельцев, волнует ценовый вопрос на зерновую продукцию. Но, несмотря ни на что, он видит выгодность и перспективность такой формы ведения хозяйства. Она дает возможность почувствовать себя хозяином на земле, относиться к ней уважительно, заботиться о ней, т.е. выполнять все агротехнические мероприятия. Вырабатывает стремление выращивать продукцию высокого качества с меньшими затратами. Он верит, что матушка-земля наградит хорошим хлебом истинных земледельцев.  </w:t>
      </w:r>
    </w:p>
    <w:p>
      <w:pPr>
        <w:pStyle w:val="Normal"/>
        <w:spacing w:lineRule="auto" w:line="360"/>
        <w:jc w:val="both"/>
        <w:rPr/>
      </w:pPr>
      <w:r>
        <w:rPr/>
        <w:t>Надо сказать, что люди у нас на селе живут за счет личных подворий. Каждый  из держателей ЛПХ получает неплохую прибыль от реализации мяса, сметаны, яиц, творога, овощей. Как живут и развиваются сегодня ЛПХ, как они устроены, что их тревожит? С этим вопросом я обратилась к своим родителям, одним из держателей ЛПХ.   Мой папа, Осыко А.А., возглавляет наше хозяйство с 1991 г. В его распоряжении 157 га земли, под озимую пшеницу занято 46 га, под ячмень 65 га. Работать в поле ему помогает его брат. На остальной площади мы выращиваем картофель, морковь, томат, капусту, лук, тыкву, кормовую свеклу. В 2011 г. урожайность ячменя составила 10 ц/га; озимой пшеницы 20 ц/га. Часть урожая реализуется, а часть идет на корм скоту и птице. У нас в хозяйстве 10 голов КРС, 27 голов свиней, 20 гусей, 40 уток, 100 кур, 8 семей пчел. Важная задача весной - сохранить приплод. Огромную помощь в ведении хозяйства папе оказывает мама, она же ведет и весь бухгалтерский учет. В 2008 г. фотография моей мамы, Осыко Л. И., была занесена на районную Доску почета, за успешное и грамотное ведение хозяйства. Продукция, которую мы реализуем, экологически чистая и высокого качества. Что же их тревожит? В первую очередь соотношение цен на продукцию и расходные материалы (ГСМ, запчасти, налогообложения). А также проблема взять долгосрочный кредит на 5-7 лет, чтобы обновить технику. И все же мои родители уверены, что перспектива развития села за ЛПХ. Такой подход-требование времени. Они считают, что благодаря такой форме ведения хозяйства, сельское хозяйство и село живет, не умирает.       (См. Слайд 8).</w:t>
      </w:r>
    </w:p>
    <w:p>
      <w:pPr>
        <w:pStyle w:val="Normal"/>
        <w:spacing w:lineRule="auto" w:line="360"/>
        <w:jc w:val="both"/>
        <w:rPr/>
      </w:pPr>
      <w:r>
        <w:rPr/>
        <w:t>Проведя свое маленькое исследование, я поняла, что мое село идет по пути развития, не смотря ни на какие проблемы и трудности, что труд моих односельчан является результативным. И всё это благодаря хозяйствам современного уклада. Сегодня АПК является, по сути, донором для нашей экономики. Опыт текущего года показал, что село может решить продовольственную проблему и накормить население продуктами собственного производства. И в этом заслуга отдельных подразделений-хозяйств современной формации. Важно, что на земле появляется всё больше крепких хозяев, которые считают, что нужно работать в тех условиях, какие есть, что в условиях кризиса</w:t>
      </w:r>
    </w:p>
    <w:p>
      <w:pPr>
        <w:pStyle w:val="Normal"/>
        <w:spacing w:lineRule="auto" w:line="360"/>
        <w:jc w:val="both"/>
        <w:rPr/>
      </w:pPr>
      <w:r>
        <w:rPr/>
        <w:t>нужно ставить задачи развиваться, а не пережидать. На одном из агросовещаний глава муниципального района Г.И. Зайцев сказал: « Как бы ни было трудно, краснокутская земля должна и будет работать, но для этого её нужно привести в соответствие.  Достойный урожай можно получить лишь в том случае, если соблюдать все технологические процессы. Наши земледельцы из года в год демонстрируют высокие показатели сельхозтруда. Думается, что предстоящий полевой сезон не станет исключением». Ну, а сейчас, поле ждет своего часа. Крестьяне становятся настоящими кормильцами своей страны. (См. слайд 9).</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5:19:00Z</dcterms:created>
  <dc:creator>Admin</dc:creator>
  <dc:description/>
  <cp:keywords/>
  <dc:language>en-US</dc:language>
  <cp:lastModifiedBy>User</cp:lastModifiedBy>
  <dcterms:modified xsi:type="dcterms:W3CDTF">2013-02-14T12:56:00Z</dcterms:modified>
  <cp:revision>53</cp:revision>
  <dc:subject/>
  <dc:title> Как живёшь</dc:title>
</cp:coreProperties>
</file>