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36"/>
          <w:szCs w:val="36"/>
        </w:rPr>
      </w:pPr>
      <w:r>
        <w:rPr>
          <w:sz w:val="36"/>
          <w:szCs w:val="36"/>
        </w:rPr>
        <w:t>Пояснительная записка</w:t>
      </w:r>
    </w:p>
    <w:p>
      <w:pPr>
        <w:pStyle w:val="Normal"/>
        <w:ind w:firstLine="5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rPr/>
      </w:pPr>
      <w:r>
        <w:rPr/>
        <w:t>Тематическое планирование уроков русского языка в 8 классе составлено в соответствии с программой для общеобразовательных учреждений Министерства образования и науки РФ «Русский язык. 5-9 классы» под редакцией М. Т. Баранова, Т. А. Ладыженской (М., «Просвещение», 2008 год).</w:t>
      </w:r>
    </w:p>
    <w:p>
      <w:pPr>
        <w:pStyle w:val="Normal"/>
        <w:ind w:firstLine="540"/>
        <w:rPr/>
      </w:pPr>
      <w:r>
        <w:rPr/>
        <w:t>В основу планирования положены методические рекомендации Т. А. Ладыженской «Обучение русскому языку в 8 классе» (М., «Просвещение», 2007 год) к учебнику «Русский язык» для 7 класса общеобразовательных учреждений под ред. С. Г. Бархударова, С. Е. Крючкова, Л. Ю. Максимова, Л. А. Чешко (М., «Просвещение», 2008 год).</w:t>
      </w:r>
    </w:p>
    <w:p>
      <w:pPr>
        <w:pStyle w:val="Normal"/>
        <w:ind w:firstLine="540"/>
        <w:rPr/>
      </w:pPr>
      <w:r>
        <w:rPr/>
        <w:t>Всего на изучение русского языка в 8 классе отводится 102 часа (из расчёта 3 часа в неделю).</w:t>
      </w:r>
    </w:p>
    <w:p>
      <w:pPr>
        <w:pStyle w:val="Normal"/>
        <w:ind w:firstLine="360"/>
        <w:rPr/>
      </w:pPr>
      <w:r>
        <w:rPr/>
        <w:t>Планирование  построено с учётом принципов системности, научности и доступности, а также преемственности и перспективности между различными разделами курса. Уроки спланированы с учётом знаний, умений и навыков по предмету, которые сформированы у школьников в предыдущем классе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center"/>
        <w:rPr>
          <w:b/>
          <w:b/>
          <w:i/>
          <w:i/>
        </w:rPr>
      </w:pPr>
      <w:r>
        <w:rPr>
          <w:b/>
          <w:i/>
        </w:rPr>
        <w:t>Требования к знаниям, умениям и навыкам учащихся по русскому языку за курс 8 класса</w:t>
      </w:r>
    </w:p>
    <w:p>
      <w:pPr>
        <w:pStyle w:val="Normal"/>
        <w:ind w:left="70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1. Учащиеся должны </w:t>
      </w:r>
      <w:r>
        <w:rPr>
          <w:b/>
          <w:sz w:val="20"/>
          <w:szCs w:val="20"/>
        </w:rPr>
        <w:t xml:space="preserve">знать </w:t>
      </w:r>
      <w:r>
        <w:rPr>
          <w:sz w:val="20"/>
          <w:szCs w:val="20"/>
        </w:rPr>
        <w:t>определения основных изученных в 8 классе языковых явлений, речеведческих понятий, пунктуационных правил, обосновывать свои ответы, приводя нужные примеры.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2. К концу 8 класса учащиеся должны </w:t>
      </w:r>
      <w:r>
        <w:rPr>
          <w:b/>
          <w:sz w:val="20"/>
          <w:szCs w:val="20"/>
        </w:rPr>
        <w:t>овладеть</w:t>
      </w:r>
      <w:r>
        <w:rPr>
          <w:sz w:val="20"/>
          <w:szCs w:val="20"/>
        </w:rPr>
        <w:t xml:space="preserve"> следующими </w:t>
      </w:r>
      <w:r>
        <w:rPr>
          <w:b/>
          <w:sz w:val="20"/>
          <w:szCs w:val="20"/>
        </w:rPr>
        <w:t>умениями и навыками</w:t>
      </w:r>
      <w:r>
        <w:rPr>
          <w:sz w:val="20"/>
          <w:szCs w:val="20"/>
        </w:rPr>
        <w:t>: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производить синтаксический разбор словосочетаний, простых двусоставных и односоставных предложений, предложений с прямой речью;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- составлять простые двусоставные и односоставные предложения, осложненные однородными и обособленными членами, вводными словами, предложениями, обращениями;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ользоваться синтаксическими синонимами в соответствии с содержанием и стилем речи;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соблюдать нормы литературного языка в пределах изученного материала.</w:t>
      </w:r>
    </w:p>
    <w:p>
      <w:pPr>
        <w:pStyle w:val="Normal"/>
        <w:ind w:firstLine="708"/>
        <w:rPr/>
      </w:pPr>
      <w:r>
        <w:rPr>
          <w:i/>
          <w:sz w:val="20"/>
          <w:szCs w:val="20"/>
        </w:rPr>
        <w:t>По орфографии:</w:t>
      </w:r>
      <w:r>
        <w:rPr>
          <w:sz w:val="20"/>
          <w:szCs w:val="20"/>
        </w:rPr>
        <w:t xml:space="preserve"> находить в словах изученные орфограммы, обосновывать их выбор, правильно писать слова с изученными орфограммами; находить и исправлять орфографические ошибки; правильно писать слова с непроверяемыми орфограммами.</w:t>
      </w:r>
    </w:p>
    <w:p>
      <w:pPr>
        <w:pStyle w:val="Normal"/>
        <w:ind w:firstLine="708"/>
        <w:rPr/>
      </w:pPr>
      <w:r>
        <w:rPr>
          <w:i/>
          <w:sz w:val="20"/>
          <w:szCs w:val="20"/>
        </w:rPr>
        <w:t>По пунктуации:</w:t>
      </w:r>
      <w:r>
        <w:rPr>
          <w:sz w:val="20"/>
          <w:szCs w:val="20"/>
        </w:rPr>
        <w:t xml:space="preserve"> находить в предложении смысловые отрезки, которые необходимо выделять знаками препинания, обосновывать выбор знаков препинания и расставлять их в предложениях в соответствии с изученными правилами; ставить знаки препинания в простых предложениях с однородными членами, при обособленных второстепенных и уточняющих членах предложения, в предложениях с прямой и косвенной речью, при цитировании, при обращениях, междометиях, вводных словах и предложениях; ставить тире в нужных случаях между подлежащими и сказуемыми.</w:t>
      </w:r>
    </w:p>
    <w:p>
      <w:pPr>
        <w:pStyle w:val="Normal"/>
        <w:ind w:firstLine="708"/>
        <w:rPr/>
      </w:pPr>
      <w:r>
        <w:rPr>
          <w:i/>
          <w:sz w:val="20"/>
          <w:szCs w:val="20"/>
        </w:rPr>
        <w:t>По связной речи:</w:t>
      </w:r>
      <w:r>
        <w:rPr>
          <w:sz w:val="20"/>
          <w:szCs w:val="20"/>
        </w:rPr>
        <w:t xml:space="preserve"> определять тип и стиль текста; подробно и выборочно излагать повествовательные тексты с элементами описания местности, памятников; писать сочинения-описания (сравнительная характеристика знакомых лиц; описание местности, памятника культуры или истории), сочинения-рассуждения на морально-этические темы; совершенствовать изложение и сочинение в соответствии с темой, основной мыслью и стилем, находить и исправлять различные языковые ошибки; уметь просто и в то же время выразительно выступать перед слушателями по общественно важным проблемам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Календарно-тематическое планирование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Русский язык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8 класс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00"/>
        <w:gridCol w:w="940"/>
        <w:gridCol w:w="5040"/>
        <w:gridCol w:w="2520"/>
        <w:gridCol w:w="135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уровню подготовки обучающих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ашнее задание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проведения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твер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в современном мир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функции русского языка в современном мире; уметь вдумчиво читать учебный матери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4, со словами из рамочки придумать предлож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7.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повторение. Пунктуация и орфограф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применении знаков препинания; уметь производить фонетический и морфемный разбор слов; навык работы с орфограммами в текст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таблицу «Правописание гласных в корне слова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: знаки завершения, разделения, выдел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рфограммы, изученные в 5-7 классах; навык сознательного, грамотного применения знаков препинания; навык определения темы текста, стиля текста, типа тек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 упр. 7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сложном предложен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 навык постановки знаков препинания в сложном предложении; навык различения ССП и С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 упр. 17, со словами из рамочки придумать предлож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4.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Н-НН в суффиксах прилагательных, причастий, нареч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правописании Н-НН в суффиксах прилагательных, причастий, наречий; навык морфемного , морфологического разбора с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§ 4 упр. 24, 26.Определить значения слов </w:t>
            </w:r>
            <w:r>
              <w:rPr>
                <w:i/>
              </w:rPr>
              <w:t>библиография, логика, прер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ое и раздельное написание НЕ с различными частями реч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вык слитного и раздельного написания </w:t>
            </w:r>
            <w:r>
              <w:rPr>
                <w:i/>
              </w:rPr>
              <w:t>не</w:t>
            </w:r>
            <w:r>
              <w:rPr/>
              <w:t xml:space="preserve"> с разными частями речи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36 (домашнее сочинение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-рассуждение по исходному тексту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тему текста, основную мысль, стиль; навык находить точные и выразительные средства передачи собственных мыс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шить работу, тес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21.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орфограммы в словах, называть их вид, приводить примеры; умение видеть структуру пред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контрольному диктанту, тес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№ 1</w:t>
            </w:r>
          </w:p>
          <w:p>
            <w:pPr>
              <w:pStyle w:val="Normal"/>
              <w:rPr/>
            </w:pPr>
            <w:r>
              <w:rPr/>
              <w:t>«Повторение изученного в 7 классе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 письме соблюдать орфографические и пунктуационные нормы, опознавать части речи, определять в них морфе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единицы синтаксис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 «словосочетание», «предложение»; навык работы со словом как единицей языка, навык анализа строения пред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6 упр. 39 (устно), 40 </w:t>
            </w:r>
          </w:p>
          <w:p>
            <w:pPr>
              <w:pStyle w:val="Normal"/>
              <w:rPr/>
            </w:pPr>
            <w:r>
              <w:rPr/>
              <w:t>(по заданию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8.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как единица синтаксис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 озаглавливания текста по главной мысли текста; уметь определять смысловую связь частей тек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7, упр. 47,4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как единица синтаксис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«предложение» как единица синтаксиса, знать коммуникативную функцию, её признаки и роль в тексте; знать грамматические характеристики пред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8 упр. 5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сочетание как единица синтаксис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труктуру и значение словосочетания как единицы синтаксиса; навык составления именных и глагольных словосочетаний с пониманием их лексического значения в текст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9 упр. 55, 5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-5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ловосочетан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ловосочетание с позиции лексического значения, структуры, грамматического значения; уметь пользоваться справочной литературой; навык составления именных словосочетаний, их правильного употребления в текст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0 упр. 61, 6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е связи слов в словосочетания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виды связи слов в словосочетании; навык определения вида связи, грамотного словоупотреб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1 упр. 66 (устно), 67 (по заданию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разбор словосочетан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иды связи слов в словосочетании, их структуру; навык работы со словосочетанием; понимать, что такое главное и зависимое сло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2, ответить на контрольные вопросы. Упр. 7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12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предложение. Грамматическая основа предлож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труктуру простого предложения, уметь находить грамматическую основу; знать написание слов с удвоенной согласной в кор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75, 76 (устно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слов в предложении. Интонац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ямой и обратный порядок слов в предложении; уметь использовать порядок слов в предложении как средство выразительности речи; знать орфограмму «Ь на конце слов после шипящи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4, 15, упр. 83 (по заданию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я, логическое удар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, что такое интонация и логическое ударение; уметь интонационно правильно произносить предложения; знать орфограмму «правописание Ъ и Ь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. 44. Выполнить пись-менно задания со звёздочко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9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№ 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оизводить синтаксический разбор предложения, разбор слова по составу; знать признаки причастия как части ре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памятника культур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готовый текст и создавать собственный текст-описание; навык создания собственного текста, совершенствовать написан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шить работу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составные предложения. Главные члены предложения. Подлежаще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, что такое подлежащее; уметь выделять грамматическую основу предложения, подлежащее; уметь определять части речи в роли подлежащ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7 упр. 9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6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уемое. Простое глагольное сказуемо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сказуемом; уметь выделять сказуемое в предложении, различать простое глагольное сказуемое, определять части речи в роли сказуем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8, 19 упр. 98, 1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ое глагольное сказуемо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 вычленения из текста сказуемого как главного члена предложения; знать принципы образования составного глагольного сказуемого, навык обнаружения его в предложении; уметь тщательно отбирать языковые средства и строит структуру высказы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0 упр. 1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етвер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ое именное сказуемо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грамматических категориях глагола, правописании окончаний и суффиксов глаголов; уметь грамотно употреблять глаголы в ре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1 упр. 1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9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е между подлежащим и сказуемы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ловия постановки тире между подлежащим и сказуемым; умение и навык ставить тире между подлежащим и сказуемы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2 упр. 117, 11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с элементами сочинения-рассужд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ересказывать текст, сохраняя структуру и языковые особенности исходного текста; определять принадлежность аудируемого текста к типу речи и функциональной разновидности язы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степенные члены предложения. Роль второстепенных членов предложения. Дополн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роль второстепенных членов предложения; знать три группы второстепенных чле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2, 24, упр. 122 (по заданию), упр. 123 (устно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6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ение. Определ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, что такое дополнение; знать способы выражения определения; знать понятие согласованных и несогласованных опред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5 упр. 138, 139 (устно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. Знаки препинания при нё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ую группу определений-приложение; знать о раздельном и дефисном написании приложений; уметь распознавать приложение среди других членов пред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6 упр. 142; составить и записать предложения со словам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тоятельст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б обстоятельствах; уметь различать виды обстоятельств по значению, определять способы их выражения; навык написания приложений в текст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7 упр. 149, 150, 151 (устно)</w:t>
            </w:r>
          </w:p>
          <w:p>
            <w:pPr>
              <w:pStyle w:val="Normal"/>
              <w:rPr/>
            </w:pPr>
            <w:r>
              <w:rPr/>
              <w:t>§ 27 упр. 158, 15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23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оизводить фонетический разбор слов, разбор предложения по членам; навык определения частей ре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разбор двусоставного предлож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рядок и структуру разбора двусоставного предложения; знать функцию главных и второстепенных членов предложения; уметь определять грамматические основ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8 упр. 160, 16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30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№ 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оизводить разбор предложения по членам; навык определения частей ре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«Характеристика человека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ересказывать текст, сохраняя структуру и языковые особенности исходного текста; определять принадлежность аудируемого текста у типу речи и функциональной разновидности язы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составные предложения. Главный член односоставного предлож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 определения односоставного и двусоставного предложений; уметь определять типы выражения главных членов в односоставном предложе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0 упр. 172, 17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7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ные предлож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назывного предложения; уметь определять назывные предложения, создавать самим назывные пред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1 упр. 175, 1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ённо-личные предлож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зывные предложения; знать определённо-личные предложения; уметь находить определённо-личные предложения и создавать собстве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2 упр. 18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ределённо-личные предлож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неопределённо-личных предложений; навык «узнавания» и применения предложений такого типа;уметь использовать неопр.- личные предложения в ре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3 упр. 191, 192 (4,5,6,7), принести инструкцию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4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Инструкц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применять глаголы повелительного наклонения при составлении текста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4 упр. 195, 19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ичные предлож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о безличном предложении; умение и навык узнавания безличных предложений, создавать свои собственные пред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5 упр. 202, 203, 2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кста-рассужд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ки текста-описания, повествования, рассуждения; умение и навык составления текста-рассу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слова из рамочек, тес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21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ные предлож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неполные предложения; знать условия применения предложений в текст; знать различие неполных и назывных предложений; навык устной речи: составление текстов из неполных предлож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7 упр. 214, 2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разбор односоставного предлож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 грамотного рассуждения при синтаксическом разборе односоставного предложения; уметь различать односоставные предложения от двусоставных; уметь видеть в каждом члене предложения часть ре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8 упр. 219, ответы на конр. вопросы, упр. 221 (устно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зачёт по теме «Односоставные предложения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теоретические сведения по теме «Односоставные предложения», навык применения терминологии по теме, уметь пересказывать тек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8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с элементами сочин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ересказывать текст, сохраняя структуру и языковые особенности исходного текста; уметь выполнять творческую часть задания по изложению текста (сочинять мини-текст на заданную тем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осложнённое предлож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осложнённого предложения, его виды; навык узнавания осложнённого пред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9 упр. 223</w:t>
            </w:r>
          </w:p>
          <w:p>
            <w:pPr>
              <w:pStyle w:val="Normal"/>
              <w:rPr/>
            </w:pPr>
            <w:r>
              <w:rPr/>
              <w:t>§ 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етвер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 однородных членах предлож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ознавать однородные члены, соблюдать перечислительную интонацию в предложениях с ОЧ, строить предложения с несколькими рядами ОЧ; умение правильно использовать пунктуационные знаки при однородных член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0, упр. 226, 227. Упр. 228 (устно); придумать репортаж на тему «На стадионе» или мини-фельетон «На школьной перемене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8.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 предлож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ознавать однородные члены, соблюдать перечислительную интонацию в предложениях с ОЧ, строить предложения с несколькими рядами О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9, 40 (повторить), § 41 (ознакомиться), упр. 231, 23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5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 предложения, связанные только перечислительной интонацией, и пунктуация при ни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 различения перечислительной интонации при однородных членах, соединённых союзами, уметь ставить знаки препинания про ОЧ, умение выразительно читать текст с О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1 упр. 240, 238 и 239 (устн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 24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5.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и неоднородные определ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однородные и неоднородные определения на основе смыслового, интонационного и грамматического анализа предложений, правильно ставить знаки препинания в предложениях с однородными и неоднородными определени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2 упр. 245, подготовиться к диктанту по текстк упр. 24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-56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, связанные сочинительными союзами, и пунктуация при ни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ставить знаки препинания при ОЧ, связанных сочинительными союзами, составлять схемы предложений с ОЧ; определять оттенки противопоставления, контрастности, уступительности и несоответствия, выражаемые противительными союзами; чередование или неопределённость оценки явлений, выражаемые разделительными союзами, расставлять знаки препин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 43 упр. 259, упр. 2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 43 упр. 261, 26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31.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е слова при однородных членах и знаки препинания при ни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обобщающие слова при однородных членах, определять место их по отношению к однородным членам, правильно ставить знаки препинания, составлять схемы предложений с обобщающими словами при однородных член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4 упр. 268, 27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е слова при однородных членах и знаки препинания при них. Синтаксический разбор предложения с однородными членам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вык постановки знаков препинания в предложениях с обобщающими словами при ОЧ; знать порядок синтаксического разбора предложения, осложнённого ОЧ;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5 упр. 277, упр. 275 (подготовиться к диктанту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8.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уационный разбор предложения с однородными членам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 навык анализировать постановку пунктуационных знаков в предложениях с ОЧ; уметь производить пунктуационный разбор предложения с О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80, контрольные вопросы на стр. 132 (устно), упр. 282 (1,2,3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Однородные члены предложения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ознавать, строить и читать предложения с однородными членами, правильно ставить знаки препинания, соблюдая интонационные особенности предлож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контрольному диктанту, тес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№ 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оверки, оценки и коррекции знаний учащих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5.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члены предложения. Понятие об обособлен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б обособлении как способе придать второстепенным членам предложения относительную смысловую самостоятельность, особую значимость в высказывании; уметь грамотно письменно разбирать предложения с обособленными член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7 упр. 289, 290. Со словами в рамочке придумать предлож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определения. Выделительные знаки препинания при ни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обособлении; знать понятие «обособленные определения»; уметь интонационно выделять обособленные опре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8 упр. 29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определения. Согласованные и несогласованные определ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 определения согласованных и несогласованных определений; уметь видеть, чем выражены согласованные и несогласованные определения; уметь различать условия обособления опред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8 упр. 297 (6-10 предл.), упр. 29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2.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сочинение. Текст-рассужд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здавать текст-рассуждение, сохраняя его композиционные элементы, ориентируясь на определённого читателя или слушателя, отобрать аргументы с целью обогащения речи, умело вплетать цитаты из художественного текста, обосновать своё мн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303, 3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-69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приложения. Обособленные обстоятельства. Выделительные знаки препинания при ни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бособлять приложения и обстоятельства; навык постановки знаков препинания при выделении приложения (условия обособления приложения), знать особенности правописания суффиксов глаго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66: § 50 упр. 308, 309</w:t>
            </w:r>
          </w:p>
          <w:p>
            <w:pPr>
              <w:pStyle w:val="Normal"/>
              <w:rPr/>
            </w:pPr>
            <w:r>
              <w:rPr/>
              <w:t>урок 67: Упр. 313</w:t>
            </w:r>
          </w:p>
          <w:p>
            <w:pPr>
              <w:pStyle w:val="Normal"/>
              <w:rPr/>
            </w:pPr>
            <w:r>
              <w:rPr/>
              <w:t>урок 68: упр. 317, 320</w:t>
            </w:r>
          </w:p>
          <w:p>
            <w:pPr>
              <w:pStyle w:val="Normal"/>
              <w:rPr/>
            </w:pPr>
            <w:r>
              <w:rPr/>
              <w:t>урок 69: упр. 318, 31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28.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№ 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оизводить аудируемый текст на письме, соблюдать орфографические, пунктуационные и грамматические нор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7.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-7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уточняющие члены предложения, выделительные знаки препинания при уточняющих членах предлож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 определения уточняющих членов предложения; навык грамотной постановки знаков препинания при уточняющих членах предложения; повторение орфографических умений и навы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2 упр. 3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. 328, 329 (устно: подобрать тему сочинения, название, составить план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«Изобретение наших дней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здавать текст на определённую тему с использованием обособленных чле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5.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разбор предложения с обособленными членам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бразец устного и письменного синтаксического разбора предложений с обособленными членами; уметь полно и грамотно разбирать пред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331, подготовить ответы на контрольные вопросы на стр. 16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уационный разбор предложения с обособленными членам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 пунктуационного разбора предложения с обособленными член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, подготовиться к зачёту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зачёт по теме «Обособленные и уточняющие члены предложения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еоретический материал по теме; навыки и умения применять полученные знания на практике; речевые навыки грамотного употребления обособленных и уточняющих членов предложения в различных синтаксических конструкц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336 (ч. 2), упр. 337 (ч. 1) (по вариантам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4.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№ 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оизводить аудируемый текст на письме, соблюдать орфографические, пунктуационные и грамматические нор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, допущенными в диктант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равить и объяснить ошибки, допущенные в диктант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, грамматически не связанные с членами предложения. Обращ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словах, грамматически не связанных с предложением; знать назначение обращения; навык работы с синтаксическими конструкциями, содержащими в своём составе обращ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344, 34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етвер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ённые обращения. Выделительные знаки препинания при обращен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 применения знаков препинания при обращении; знать о распространённом обращении и нераспространённо обращении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34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10.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обращен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 употребления обращений; навык постановки знаков препинания в соответствии с интонаци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359, упр. 35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е и вставные конструкц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водных конструкциях и их обособлении; уметь составлять устное высказывание с применением вводных слов в зависимости от определённого отношения к высказываемом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36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вводных слов и вводных сочетаний слов по значению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уппы вводных слов и сочетаний по значени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0 упр. 368, 369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думать с данным словом по два предлож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7.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ительные знаки препинания при вводных словах, вводных сочетаниях слов и водных предложения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вводных словах и водных предложениях; уметь грамотно употреблять водные конструкции в устной и письменной речи; навык орфографической зорк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374, 375 (устно), 377, 37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ные слова, словосочетания, предлож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вставных конструкциях, уметь опознавать вставные конструкции, правильно читать предложения с ними, расставлять знаки препинания на письм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389, 39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-рассуждение публицистического характера на тему о явлении духовного бытия России – песн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ребования к сочинению публицистического характера, понимать значение понятий «публицистический», уметь самостоятельно отбирать, обрабатывать и структурировать нформацию, аргументированно отстаивать свои взгляды, убеж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контрольному диктанту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24.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№ 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оизводить аудируемый текст на письме, соблюдать орфографические, пунктуационные и грамматические нор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равить и объяснить ошибки, допущенные в диктант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ометия в предложен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, что такое междометие; навык постановки знаков препинания при междометиях в предложении; навык интонационно верных вариантов произношения междометий в конкретной синтаксической конструк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39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30.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и пунктуационный разбор предложений со словами, словосочетаниями и предложениями, грамматически не связанными с членами предлож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 синтаксического и пунктуационного разбора предложений со словами, словосочетаниями и предложениями, грамматически не связанными с членами предложения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395, 398, подготовить ответы на контрольные вопросы на стр. 18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зачёт по теме «Слова, грамматически не связанные с членами предложения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, оценка, коррекция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жая речь. Понятие о чужой реч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идеть и выделять чужую речь в каждом предложении с таковой; навыки интонационного произношения чужой ре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умать и записать предложения по схемам, тес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10.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и косвенная реч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выки написания, различения и составления предложений с прямой и косвенной речью; умение составлять предложения с косвенной речью, превращать их в предложения с прямой речью и наоборот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405. Придумать предложения по схемам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реч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оформления прямой речи при разных вариантах её расположения в тексте; знать пунктуацию в предложениях с прямой речью, стоящей после слов автора, перед ними, разрываемой словами автора; навыки интонационного оформления предложений с прямой речью, составления схем предложений с прямой реч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410, 4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о диалоге как виде прямой речи; уметь грамотно оформлять на письме диалогическую речь (грамматически и пунктуационно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414, 41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7.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умения и навыки при работе с текстами, содержащими диалог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4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ат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цитаты как разновидности прямой речи; уметь грамотно ставить знаки препинания при цитировании; навык применения цитат в письменной ре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423, 427, 430 (устно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разбор предложений с чужой речью. Пунктуационный разбор. Повторение по теме «Чужая речь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 синтаксического и пунктуационного разбора предложения с чужой реч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умать и записать предложения по схемам из упр. 43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4.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ый контрольный диктант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оизводить аудируемый текст на письме, соблюдать орфографические, пунктуационные и грамматические нор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-10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изученного в 8 класс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умений, навыков, коррекция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73-7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30.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, допущенными в диктант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равить и объяснить ошибки, допущенные в диктант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контрольных, творческих работ, зачё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усскому языку в 8 клас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16"/>
        <w:gridCol w:w="1192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ы, те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5-21.09</w:t>
            </w:r>
          </w:p>
        </w:tc>
        <w:tc>
          <w:tcPr>
            <w:tcW w:w="1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чинение-рассуждение по исходному текст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5-21.09</w:t>
            </w:r>
          </w:p>
        </w:tc>
        <w:tc>
          <w:tcPr>
            <w:tcW w:w="1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онтрольный диктант № 1 «Повторение изученного в 7 класс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9.10</w:t>
            </w:r>
          </w:p>
        </w:tc>
        <w:tc>
          <w:tcPr>
            <w:tcW w:w="1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онтрольный диктант № 2 «Словосочетани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3-19.10</w:t>
            </w:r>
          </w:p>
        </w:tc>
        <w:tc>
          <w:tcPr>
            <w:tcW w:w="1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писание памятника куль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-9.11</w:t>
            </w:r>
          </w:p>
        </w:tc>
        <w:tc>
          <w:tcPr>
            <w:tcW w:w="1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зложение с элементами сочинения-рассужд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7-23.11</w:t>
            </w:r>
          </w:p>
        </w:tc>
        <w:tc>
          <w:tcPr>
            <w:tcW w:w="1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верочная работа «Второстепенные члены предложен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4-30.11</w:t>
            </w:r>
          </w:p>
        </w:tc>
        <w:tc>
          <w:tcPr>
            <w:tcW w:w="1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онтрольный диктант № 3 «Синтаксический разбор двусоставного предложен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4-30.11</w:t>
            </w:r>
          </w:p>
        </w:tc>
        <w:tc>
          <w:tcPr>
            <w:tcW w:w="1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зложение «Характеристика человек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4.12</w:t>
            </w:r>
          </w:p>
        </w:tc>
        <w:tc>
          <w:tcPr>
            <w:tcW w:w="1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нструкц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5-21.12</w:t>
            </w:r>
          </w:p>
        </w:tc>
        <w:tc>
          <w:tcPr>
            <w:tcW w:w="1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ставление текста-рассужд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2-28.12</w:t>
            </w:r>
          </w:p>
        </w:tc>
        <w:tc>
          <w:tcPr>
            <w:tcW w:w="1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рок-зачёт по тема «Односоставные предложен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2-28.12</w:t>
            </w:r>
          </w:p>
        </w:tc>
        <w:tc>
          <w:tcPr>
            <w:tcW w:w="1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зложение с элементами сочин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-15.02</w:t>
            </w:r>
          </w:p>
        </w:tc>
        <w:tc>
          <w:tcPr>
            <w:tcW w:w="1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онтрольный диктант № 4 «Однородные члены предложен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6-22.02</w:t>
            </w:r>
          </w:p>
        </w:tc>
        <w:tc>
          <w:tcPr>
            <w:tcW w:w="1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бучающее сочинение. Текст-рассужд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-7.03</w:t>
            </w:r>
          </w:p>
        </w:tc>
        <w:tc>
          <w:tcPr>
            <w:tcW w:w="1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онтрольный диктант № 5 «Обособленные члены предложен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-15.03</w:t>
            </w:r>
          </w:p>
        </w:tc>
        <w:tc>
          <w:tcPr>
            <w:tcW w:w="1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чинение «Изобретение наших дней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6-24.03</w:t>
            </w:r>
          </w:p>
        </w:tc>
        <w:tc>
          <w:tcPr>
            <w:tcW w:w="1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рок-зачёт по теме «Обособленные и уточняющие члены предложен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6-24.03</w:t>
            </w:r>
          </w:p>
        </w:tc>
        <w:tc>
          <w:tcPr>
            <w:tcW w:w="1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онтрольный диктант № 6 «Обособленные и уточняющие члены предложен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7-24.04</w:t>
            </w:r>
          </w:p>
        </w:tc>
        <w:tc>
          <w:tcPr>
            <w:tcW w:w="1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чинение-рассуждение публицистического характера на тему о явлении духовного бытия России – песн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7-24.04</w:t>
            </w:r>
          </w:p>
        </w:tc>
        <w:tc>
          <w:tcPr>
            <w:tcW w:w="1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онтрольный диктант № 7 «Вводные слова и предложен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4-30.04</w:t>
            </w:r>
          </w:p>
        </w:tc>
        <w:tc>
          <w:tcPr>
            <w:tcW w:w="1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рок-зачёт по теме «Слова, грамматически не связанные с членами предложен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8-24.05</w:t>
            </w:r>
          </w:p>
        </w:tc>
        <w:tc>
          <w:tcPr>
            <w:tcW w:w="1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тоговый контрольный диктан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9:28:00Z</dcterms:created>
  <dc:creator>Василёк</dc:creator>
  <dc:description/>
  <dc:language>en-US</dc:language>
  <cp:lastModifiedBy>Вася</cp:lastModifiedBy>
  <dcterms:modified xsi:type="dcterms:W3CDTF">2011-11-29T17:06:00Z</dcterms:modified>
  <cp:revision>7</cp:revision>
  <dc:subject/>
  <dc:title>Календарно-тематическое планирование</dc:title>
</cp:coreProperties>
</file>