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710"/>
        <w:gridCol w:w="3943"/>
        <w:gridCol w:w="4075"/>
        <w:gridCol w:w="2405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.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</w:tc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деля, сроки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умения и навыки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значение русского языка (1 час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значение русского язык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</w:t>
            </w:r>
            <w:r>
              <w:rPr>
                <w:b/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основные сведения 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ом значении рус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ционального  язы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речевые ум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5-8 классах (6 ч + 3 часа Р. Р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 Р.</w:t>
            </w:r>
            <w:r>
              <w:rPr>
                <w:sz w:val="20"/>
                <w:szCs w:val="20"/>
              </w:rPr>
              <w:t xml:space="preserve"> Элементы сжатия текста. Комплексный анализ текстов упр. 3, 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типы сжатия текс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содержание и композицию тек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Выразительные средства художественной речи. Комплексный анализ прочитанного текста (упр. 5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выразительные средства художественной реч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редства художественной выразитель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речь. Монолог и диалог. Мини-сочинение по упр. 13-14. Типология заданий А1-А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устной и письменной речи, правила оформления диалог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 полученные знания в собственной речевой практик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языка. (типология заданий А6, В1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все стили и типы речи, 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чер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 xml:space="preserve">различать тексты по типа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илям речи</w:t>
            </w:r>
            <w:r>
              <w:rPr/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Научный стиль речи, научно-популярный подстиль и их признаки. Подготовка к написанию сжатого изложения по тексту на лингвистическую тему. Написание </w:t>
            </w:r>
            <w:r>
              <w:rPr>
                <w:b/>
                <w:sz w:val="20"/>
                <w:szCs w:val="20"/>
              </w:rPr>
              <w:t>сжатого изложения</w:t>
            </w:r>
            <w:r>
              <w:rPr>
                <w:sz w:val="20"/>
                <w:szCs w:val="20"/>
              </w:rPr>
              <w:t>. Самопроверка: редактирование текста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все стили и типы речи, 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черты; признаки научного стиля речи; особенности изложения текста; понятие «лингвистическая те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 xml:space="preserve">различать тексты по типа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илям речи, целенаправленно искать информацию в источниках различного типа, критически оценивать ее достоверности, передать содержания информации адекватно поставленной цел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и фразеология. Выразительные средства лексики. (типология заданий А7, В1). Обучение написанию сочинения-рассуждения на лингвистическую тему. Подготовка к </w:t>
            </w:r>
            <w:r>
              <w:rPr>
                <w:b/>
                <w:sz w:val="20"/>
                <w:szCs w:val="20"/>
              </w:rPr>
              <w:t>устному сочинению</w:t>
            </w:r>
            <w:r>
              <w:rPr>
                <w:sz w:val="20"/>
                <w:szCs w:val="20"/>
              </w:rPr>
              <w:t xml:space="preserve"> («Зачем мы изучаем лексику?», «Зачем мы изучаем фразеологию?»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>основные  сведения   о  лексикологии   и  фразеологи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ять устное высказывание на лингвистическую тем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 Словообразование. Правописание гласных в корнях слов, приставок и суффиксов (типология заданий В2, В3, В4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 о роли  словообразования и морфемики  в  русском  правописа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 умения  обосновывать   выделение  морфем, выбирать нужные морфемы в корнях, приставках, суффикс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. Комплексный анализ прочитанного текста с использованием тестовых зданий типологии В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 роли  и  морфологии  в  русском  правописа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опознавать части речи,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й диктант с творческим заданием «Функции знаков завершения»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текста-рассуж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формлять письменное высказывание с соблюдением орфографических и пунктуационных норм, чисто и аккуратно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вязное (тезис, доказательства, вывод) аргументированное высказывание с соблюдением орфографических и пунктуационных нор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 и пунктуация. Повторение изученного в 5-8 классах. Сложное предложение. Союзные сложные предложения (7ч + 1 Р. Р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словосочетания (типология заданий В8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, что  входит  в  понятия   «Синтаксис  и  пунктуация», «пунктограммы»,  словосочетание  и предложе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распознавать   словосочетания  различного  вида  и употреблять  их  в  реч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простого осложнённого предложения (типология заданий В9, В10, В12). Комплексный анализ текста упр. 3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>, что  входит  в  понятия   «Синтаксис  и  пунктуация», «пунктограммы»,  словосочетание, предложение, простое осложнённое предложе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  <w:r>
              <w:rPr>
                <w:color w:val="000000"/>
              </w:rPr>
              <w:t xml:space="preserve">  распознавать   предложения   различного  вида  и употреблять  их  в  реч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простого  предложения, осложнённого обособленными членами (типология заданий В11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</w:t>
            </w:r>
            <w:r>
              <w:rPr>
                <w:color w:val="000000"/>
                <w:sz w:val="20"/>
                <w:szCs w:val="20"/>
              </w:rPr>
              <w:t xml:space="preserve">  виды   простых  осложнённых предложений, правила постановки знаков препинания в осложнённом предложе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 распознавать   осложнения   простого   предложения  и  правильно расставлять  знаки препин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простого предложения, осложнённого словами, грамматически не связанными с членами предложения (типология задания В5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авила постановки </w:t>
            </w:r>
            <w:r>
              <w:rPr>
                <w:b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ков препинания в предложениях  обращениями и вводными словам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граничивать  в предложении обращения  и подлежащее, употреблять обращение,  вводные слова в реч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 Р. </w:t>
            </w:r>
            <w:r>
              <w:rPr>
                <w:sz w:val="20"/>
                <w:szCs w:val="20"/>
              </w:rPr>
              <w:t xml:space="preserve">Обучающее </w:t>
            </w:r>
            <w:r>
              <w:rPr>
                <w:b/>
                <w:sz w:val="20"/>
                <w:szCs w:val="20"/>
              </w:rPr>
              <w:t>сочинение-рассуждение на лингвистическую тему</w:t>
            </w:r>
            <w:r>
              <w:rPr>
                <w:sz w:val="20"/>
                <w:szCs w:val="20"/>
              </w:rPr>
              <w:t xml:space="preserve"> «Функции знаков препинания в простом осложненном предложении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изнаки текста-описания, повествования, рассуждения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текст-рассуждение на заданную тему, строить связное (тезис, доказательства, вывод) аргументированное высказывание с соблюдением орфографических и пунктуационных нор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ожном предложении. Союзные и бессоюзные сложные предлож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понятие сложного предло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ложного предложения и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его част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находить в тексте сложные предложения,  </w:t>
            </w:r>
            <w:r>
              <w:rPr>
                <w:color w:val="000000"/>
                <w:sz w:val="20"/>
                <w:szCs w:val="20"/>
              </w:rPr>
              <w:t>различать   виды   сложных  предложений   и  расставлять  знаки  препин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и выделительные знаки препинания между частями сложного предложения. Интонация сложного предлож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обенности разделительных и выделительных знаков препинания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</w:t>
            </w:r>
            <w:hyperlink r:id="rId2" w:tgtFrame="_blank">
              <w:bookmarkStart w:id="0" w:name="OCRUncertain117"/>
              <w:r>
                <w:rPr>
                  <w:rStyle w:val="InternetLink"/>
                  <w:bCs/>
                  <w:sz w:val="20"/>
                  <w:szCs w:val="20"/>
                </w:rPr>
                <w:t>н</w:t>
              </w:r>
            </w:hyperlink>
            <w:bookmarkEnd w:id="0"/>
            <w:r>
              <w:rPr>
                <w:sz w:val="20"/>
                <w:szCs w:val="20"/>
              </w:rPr>
              <w:t>о ставить знаки препинания между простыми предложениями в составе сложного, произносить сложное предложение с нужной интонаци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е сочинение-рассуждение на лингвистическую тему «Функции знаков препинания между частями сложного предложения»</w:t>
            </w:r>
            <w:r>
              <w:rPr>
                <w:sz w:val="20"/>
                <w:szCs w:val="20"/>
              </w:rPr>
              <w:t xml:space="preserve"> (на основе упр. 58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знаки текста сочинения-рассуждения, особенности сочинений на лингвистическую тем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связное (тезис, доказательства, вывод) аргументированное высказывание с соблюдением орфографических и пунктуационных нор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сочинённое предложение (10 ч +2 Р. Р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ожносочинённом предложении. Смысловые отношения в сложносочинённых предложениях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 группы  сложносочиненных  предложений  по  значению и  союзам, смысловые отношения в ССП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правильн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вить знаки препинания  в  сложносочиненном  предложен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ённые предложения с соединительными союзам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 группы  сложносочиненных  предложений  по  значению и  союзам, соединительные союз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правильн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вить знаки препинания  в  сложносочиненном  предложении, употреблять  сложносочиненные   предложения   в  реч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сочинённые предложения с разделительными и противительными союзам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 группы  сложносочиненных  предложений  по  значению и  союзам, различные типы союз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правильн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вить знаки препинания  в  сложносочиненном  предложении, употреблять  сложносочиненные   предложения   в  речи. С</w:t>
            </w:r>
            <w:r>
              <w:rPr>
                <w:sz w:val="20"/>
                <w:szCs w:val="20"/>
              </w:rPr>
              <w:t>овершенствовать пунктуационные навы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Р. </w:t>
            </w:r>
            <w:r>
              <w:rPr>
                <w:b/>
                <w:sz w:val="20"/>
                <w:szCs w:val="20"/>
              </w:rPr>
              <w:t>Обучающее сжатое изложение</w:t>
            </w:r>
            <w:r>
              <w:rPr>
                <w:sz w:val="20"/>
                <w:szCs w:val="20"/>
              </w:rPr>
              <w:t xml:space="preserve"> (тексты демоверсий 2010, 2011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сжатого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 (элементы сжатия текст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  тип 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речи текста, кратко излагать текс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3. Контрольное сжатое изложени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краткого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</w:rPr>
              <w:t xml:space="preserve">Уметь: </w:t>
            </w:r>
          </w:p>
          <w:p>
            <w:pPr>
              <w:pStyle w:val="Style15"/>
              <w:rPr/>
            </w:pPr>
            <w:r>
              <w:rPr/>
              <w:t>1. адекватно воспринимать информацию, содержащуюся в прослушанном тексте;</w:t>
            </w:r>
          </w:p>
          <w:p>
            <w:pPr>
              <w:pStyle w:val="Style15"/>
              <w:rPr/>
            </w:pPr>
            <w:r>
              <w:rPr/>
              <w:t>2. обрабатывать воспринятую информацию, выделяя в ней главно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письменно передавать обработанную информаци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знаки препинания между частями сложносочинённого предложения (типология заданий В6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 группы  сложносочиненных  предложений  по  значению и  союзам, различные типы союз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ставить запятые в ССП, правильно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и пунктуационный разбор сложносочинённого предлож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алгоритм разбора сложносочинённого пред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устный и письменный синтаксический разбор ССП, составлять их схем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 о сложносочинённом предложении. </w:t>
            </w:r>
            <w:r>
              <w:rPr>
                <w:b/>
                <w:sz w:val="20"/>
                <w:szCs w:val="20"/>
              </w:rPr>
              <w:t>Урок-зачёт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 группы  сложносочиненных  предложений  по  значению и  союзам, различные типы союз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ть </w:t>
            </w:r>
            <w:r>
              <w:rPr>
                <w:color w:val="000000"/>
                <w:sz w:val="20"/>
                <w:szCs w:val="20"/>
              </w:rPr>
              <w:t>правильн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вить знаки препинания  в  сложносочиненном  предложении, употреблять  сложносочиненные   предложения   в  реч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ция сложносочинённых и простых предложений на основе синтаксического и пунктуационного анализа прочитанного текста (типология заданий В5, В6, В9, В10,В11,В12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обенности синтаксического и пунктуационного анализа прочитанного текста, основные элемен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зграничивать предложения с однородными членами и сложносочиненными предложениями, выделять грамматическую основу в простых предложениях, входящих в состав сложносочинённого, правильно ставить  знаки препинания,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(типология заданий В5, В6, В9, В10,В11,В12, С2.2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синтаксического и пунктуационного анализа прочитанного текс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делять грамматическую основу в простых и сложных предложениях, правильно ставить  знаки препинания,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4. Контрольный диктан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рфографически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уационные правила на уровне образователь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дар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формлять письменное высказывание с соблюдением орфографических и пунктуационных норм, чисто и аккурат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№ 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лассифика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ибок, особенности орфографического и пунктуационн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а  пред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орфографические умения и навыки, оценивать собственную деятельность и деятельность других (полно, правильно, примеры приводились, были дополнения, пояснения, что доработать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подчинённые предложения (14 ч + 5 Р. Р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ложноподчинённом предложении. Место придаточного предложения по отношению к главному. Знаки препинания в сложноподчинённом предложении. (Упр. 89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 понятие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«сложноподчиненное  предложение»,  средства  связи в сложноподчинённом предложени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 различать   сложносочиненные   предложения  и  сложноподчиненные  предложения; находить  в  сложноподчиненном  предложении  главное  и  придаточное; употреблять  сложноподчиненные   предложения   в  реч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ы и союзные слова в сложноподчинённом предложении. Комплексный анализ текста на основе упр. 9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  <w:color w:val="000000"/>
              </w:rPr>
              <w:t xml:space="preserve">Знать </w:t>
            </w:r>
            <w:r>
              <w:rPr>
                <w:color w:val="000000"/>
              </w:rPr>
              <w:t xml:space="preserve"> пон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ложноподчиненное  предложение»,  средства  связи в сложноподчинённом предложен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/>
              <w:t>Совершенствовать знания и умения, с</w:t>
            </w:r>
            <w:hyperlink r:id="rId3" w:tgtFrame="_blank">
              <w:bookmarkStart w:id="1" w:name="OCRUncertain704"/>
              <w:r>
                <w:rPr>
                  <w:rStyle w:val="InternetLink"/>
                  <w:bCs/>
                  <w:u w:val="single"/>
                </w:rPr>
                <w:t>в</w:t>
              </w:r>
            </w:hyperlink>
            <w:bookmarkEnd w:id="1"/>
            <w:r>
              <w:rPr/>
              <w:t xml:space="preserve">язанные с разделом </w:t>
            </w:r>
            <w:bookmarkStart w:id="2" w:name="OCRUncertain705"/>
            <w:r>
              <w:rPr/>
              <w:t xml:space="preserve"> </w:t>
            </w:r>
            <w:hyperlink r:id="rId4" w:tgtFrame="_blank">
              <w:r>
                <w:rPr>
                  <w:rStyle w:val="InternetLink"/>
                  <w:b/>
                  <w:bCs/>
                </w:rPr>
                <w:t>“</w:t>
              </w:r>
            </w:hyperlink>
            <w:bookmarkEnd w:id="2"/>
            <w:r>
              <w:rPr/>
              <w:t>Синтаксис и пунктуация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.</w:t>
            </w:r>
            <w:r>
              <w:rPr>
                <w:sz w:val="20"/>
                <w:szCs w:val="20"/>
              </w:rPr>
              <w:t xml:space="preserve"> Развитие умений сжато пересказывать текст. Устное </w:t>
            </w:r>
            <w:r>
              <w:rPr>
                <w:b/>
                <w:sz w:val="20"/>
                <w:szCs w:val="20"/>
              </w:rPr>
              <w:t>обучающее изложение</w:t>
            </w:r>
            <w:r>
              <w:rPr>
                <w:sz w:val="20"/>
                <w:szCs w:val="20"/>
              </w:rPr>
              <w:t xml:space="preserve"> на основе упр. 9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написания крат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, определять  тип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речи текста, кратко излагать текс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указательных слов в сложноподчинённом предложении. Комплексный анализ текста упр. 100 на основе решения тестовых заданий типологии А, заданий типологии В1-В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обенности сложноподчиненных  предложений:  средства  связи,   указательные  слова,  место  придаточного  пред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ботать  </w:t>
            </w:r>
            <w:r>
              <w:rPr>
                <w:b/>
                <w:color w:val="000000"/>
                <w:sz w:val="20"/>
                <w:szCs w:val="20"/>
              </w:rPr>
              <w:t>навыки</w:t>
            </w:r>
            <w:r>
              <w:rPr>
                <w:color w:val="000000"/>
                <w:sz w:val="20"/>
                <w:szCs w:val="20"/>
              </w:rPr>
              <w:t xml:space="preserve">   постановки  знаков  препинания   в  сложноподчиненном  предложении,  составления  схем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руппы сложноподчинённых предложений. Сложноподчинённые предложения с придаточными определительным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группы СПП,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чения придаточных предложений. 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идаточ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>определять   значение  придаточного  предложения,  употреблять  в  речи   различные   виды   сложноподчиненных  предложений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ботать  навыки   постановки  знаков  препинания , составления  схемы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придаточными изъяснительными. Синтаксический и пунктуационный анализ текста (Упр. 121,122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 придаточ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ельным и придаточ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снительным,  их особ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пределительным 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изъяснительны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х предложен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придаточными обстоятельственными. Сложноподчинённые предложения с придаточными места и времени. Комплексный анализ текста на основе упр. 12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, сложноподчинен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с придаточ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енным,  его особ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е предложени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м обстоятельственны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енных предло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  с  придаточными   обстоятельственными,  их  видами. Уметь  отличать    придаточные  предложения  места, времени   от  других  придаточны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Р. № 5. Тест </w:t>
            </w:r>
            <w:r>
              <w:rPr>
                <w:sz w:val="20"/>
                <w:szCs w:val="20"/>
              </w:rPr>
              <w:t>(типология заданий В5 – В12 Демоверси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ипологию заданий Демоверс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.р. № 5. Сложноподчинённые предложения с придаточными причины, условия, цели, следствия. Синтаксический  и пунктуационный анализ текста упр. 13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различ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ипов придаточных   обстоятельственных предложен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бки и производить пунктуацио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атывать   навык  постановки    знаков  препинания   в  сложноподчиненном  предложен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анализ текстов на основе упр. 141, 143. Решение тестовых заданий типологии В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ным заданиям, расставлять знаки препинания в СПП , правильно ставить вопросы к придаточным частям СП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придаточными образа действия, меры, степени и сравнительными. Синтаксический и пунктуационный анализ текста на основе упр. 15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 xml:space="preserve"> типы  придаточных   обстоятельственных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/>
            </w:pPr>
            <w:r>
              <w:rPr>
                <w:b/>
                <w:color w:val="000000"/>
              </w:rPr>
              <w:t xml:space="preserve">Уметь </w:t>
            </w:r>
            <w:r>
              <w:rPr>
                <w:color w:val="000000"/>
              </w:rPr>
              <w:t xml:space="preserve">употреблять   придаточные  </w:t>
            </w:r>
            <w:r>
              <w:rPr/>
              <w:t>образа действия, меры, степени и сравнительные</w:t>
            </w:r>
            <w:r>
              <w:rPr>
                <w:color w:val="000000"/>
              </w:rPr>
              <w:t xml:space="preserve"> в  письменной  речи Закрепить   навык  постановки  знаков  препинания   в  сложноподчиненном  предложен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6. Контрольный диктант с творческим заданием «Зачем нужна пунктуация?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рфографические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нктуационные правила на уровне образов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дар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авила, оформлять письменное высказывание с соблюдением орфографических и пунктуационных норм, чисто и аккурат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 </w:t>
            </w:r>
            <w:r>
              <w:rPr>
                <w:sz w:val="20"/>
                <w:szCs w:val="20"/>
              </w:rPr>
              <w:t>Языковой анализ текстов упр. 160, 162. Решения тестовых заданий типологии В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СПП с различными придаточными предложениям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 употреблять  СПП с различными придаточными предложениями  в письменной  речи,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подчинённые предложения с несколькими придаточными; знаки препинания в них. Синтаксический и пунктуационный анализ текстов упр. 171, 172, 17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подчине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 с несколькими придаточными, их особ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ю сложноподчин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подчиненные предложения  с несколькими придаточными, различать </w:t>
            </w:r>
            <w:r>
              <w:rPr>
                <w:color w:val="000000"/>
                <w:sz w:val="20"/>
                <w:szCs w:val="20"/>
              </w:rPr>
              <w:t>типы  связи   в  предложениях  с   несколькими  придаточны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Содержательно-композиционный анализ текста. Интерпретация текста. Обучение написанию сочинения-рассуждения по интерпретации текста (на основе упр. 174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написания сочинения-рассуждения на морально-этическую тему; значение термина «интерпретация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авила, оформлять письменное высказывание с соблюдением орфографических и пунктуационных норм, чисто и аккурат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Обучающее </w:t>
            </w:r>
            <w:r>
              <w:rPr>
                <w:b/>
                <w:sz w:val="20"/>
                <w:szCs w:val="20"/>
              </w:rPr>
              <w:t>сочинение-рассуждение</w:t>
            </w:r>
            <w:r>
              <w:rPr>
                <w:sz w:val="20"/>
                <w:szCs w:val="20"/>
              </w:rPr>
              <w:t xml:space="preserve"> по интерпретации фрагмента прочитанного текста данного упр. 175 на морально-этическую тему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написания сочинения-рассуждения на морально-этическую тем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правила, оформлять письменное высказывание типа рассуждение с соблюдением орфографических и пунктуационных норм, чисто и аккурат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е сочинение-рассуждение по интерпретации фрагмента прочитанного текста</w:t>
            </w:r>
            <w:r>
              <w:rPr>
                <w:sz w:val="20"/>
                <w:szCs w:val="20"/>
              </w:rPr>
              <w:t xml:space="preserve"> (на основе текстов Демоверси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написания сочинения-рассуждения на морально-этическую тем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ть связное высказывание на морально-этическую тему; создать текст-рассуждение, композиционно его оформи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Анализ контрольного сочинения-рассужде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классифика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ибок, особенности орфографического и пунктуацион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а  пред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бки и производить пунктуацио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  предложения., анализировать варианты связных высказываний на морально-этическую тему, соответствие названий и композиционных схем построения типу речи рассужд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и пунктуационный анализ сложных предложений. Решение В6, В7, В9-В12, В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алгоритм синтаксического и пунктуационного анализа сложных предложен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изводить устный и письменный синтаксический разбор СПП, ССП, составлять их схемы; выполнять тестовые зад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Комплексный анализ текстов упр. 176, 177, 178. </w:t>
            </w:r>
            <w:r>
              <w:rPr>
                <w:b/>
                <w:sz w:val="20"/>
                <w:szCs w:val="20"/>
              </w:rPr>
              <w:t>Устное высказывание</w:t>
            </w:r>
            <w:r>
              <w:rPr>
                <w:sz w:val="20"/>
                <w:szCs w:val="20"/>
              </w:rPr>
              <w:t xml:space="preserve"> на лингвистическую тему «Зачем нужен толковый словарь?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комплексного анализа текста; особенности создания высказывания на лингвистическую тем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ип и стиль речи текста, строить связное (тезис, доказательства, вывод) аргументированное высказывание с соблюдением орфографических и пунктуационных нор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бессоюзном сложном предложении. Интонация в бессоюзных сложных предложениях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го бессоюз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, его виды,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и сложного бессоюз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, </w:t>
            </w:r>
            <w:r>
              <w:rPr>
                <w:color w:val="000000"/>
                <w:sz w:val="20"/>
                <w:szCs w:val="20"/>
              </w:rPr>
              <w:t xml:space="preserve"> различие  между  предложениями   союзными  и  бессоюзным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бессоюзные предло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ть знаки препинания в таких</w:t>
            </w:r>
          </w:p>
          <w:p>
            <w:pPr>
              <w:pStyle w:val="Style15"/>
              <w:rPr/>
            </w:pPr>
            <w:r>
              <w:rPr/>
              <w:t>предлож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 со значением перечисления. Запятая и точка с запятой в бессоюзном сложном предложении (типология задания В13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го бессоюз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ения со значением перечисления, особенности пунктуации сложного бессоюзного предложен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ражать различные  смысловые отношения с помощью бессоюзных сложных предложений; преобразовывать сложные предложения в бессоюзные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 со значением причины, пояснения, дополнения. Двоеточие в бессоюзном сложном предложении. синтаксический и пунктуационный анализ предложений текста упр. 19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сложного бессоюз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 со значением причины, пояснения, дополнения, </w:t>
            </w:r>
            <w:r>
              <w:rPr>
                <w:color w:val="000000"/>
                <w:sz w:val="20"/>
                <w:szCs w:val="20"/>
              </w:rPr>
              <w:t>основные   случаи   постановки  двоеточия  в  бессоюзном  сложном  предложе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ть  </w:t>
            </w:r>
            <w:r>
              <w:rPr>
                <w:b/>
                <w:color w:val="000000"/>
                <w:sz w:val="20"/>
                <w:szCs w:val="20"/>
              </w:rPr>
              <w:t>умение</w:t>
            </w:r>
            <w:r>
              <w:rPr>
                <w:color w:val="000000"/>
                <w:sz w:val="20"/>
                <w:szCs w:val="20"/>
              </w:rPr>
              <w:t xml:space="preserve">   постановки   двоеточия   в бессоюзном  сложном  предложен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 xml:space="preserve">Развитие умений создавать высказывание на лингвистическую тему. </w:t>
            </w:r>
            <w:r>
              <w:rPr>
                <w:b/>
                <w:sz w:val="20"/>
                <w:szCs w:val="20"/>
              </w:rPr>
              <w:t>Обучающее сочинение-рассуждение</w:t>
            </w:r>
            <w:r>
              <w:rPr>
                <w:sz w:val="20"/>
                <w:szCs w:val="20"/>
              </w:rPr>
              <w:t xml:space="preserve"> на лингвистическую тему (часть С2.1) «Роль двоеточия в бессоюзном сложном предложении» на основе текста (стр. 129-130) и упр. 19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высказываний на лингвистическую тем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высказывание на лингвистическую тему, строить связное (тезис, доказательства, вывод) аргументированное высказывание с соблюдением орфографических и пунктуационных нор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юзные сложные предложения со значением противопоставления, времени, условия и следствия. Тире в бессоюзном сложном предложени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 </w:t>
            </w:r>
            <w:r>
              <w:rPr>
                <w:color w:val="000000"/>
                <w:sz w:val="20"/>
                <w:szCs w:val="20"/>
              </w:rPr>
              <w:t>основные  случаи   постановки  тире  в  бессоюзном  сложном  предложе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ть  </w:t>
            </w:r>
            <w:r>
              <w:rPr>
                <w:b/>
                <w:color w:val="000000"/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 xml:space="preserve">  постановки  тире  в бессоюзном  сложном  предложен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ые предложения с различными видами связи (4ч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оюзной (сочинительной и подчинительной) и бессоюзной связи в сложных предложениях. Знаки препинания в сложных предложениях с различными видами связи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  с  предложениями   сложной  конструк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в тексте сло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  с различными вид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ой и бессоюзной связи, опреде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вязи, ф</w:t>
            </w:r>
            <w:r>
              <w:rPr>
                <w:color w:val="000000"/>
                <w:sz w:val="20"/>
                <w:szCs w:val="20"/>
              </w:rPr>
              <w:t>ормировать  навык   постановки  знаков  препинания  в  предложениях   сложной  конструк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и пунктуационный анализ сложных предложений с различными видами связи (Упр. 204, 211, 217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 и  обобщить   знания  по  тем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 пунктуационную  зоркос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ый анализ текста</w:t>
            </w:r>
            <w:r>
              <w:rPr>
                <w:sz w:val="20"/>
                <w:szCs w:val="20"/>
              </w:rPr>
              <w:t xml:space="preserve"> (обучение решению тестовых заданий типологии А экзаменационной работы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плексный анализ текста</w:t>
            </w:r>
            <w:r>
              <w:rPr>
                <w:sz w:val="20"/>
                <w:szCs w:val="20"/>
              </w:rPr>
              <w:t xml:space="preserve"> (обучение решению тестовых заданий типологии В экзаменационной работы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30" w:after="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 систематизация изученного в 5-9 классах (8ч + 1 Р. Р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языке. Орфография. орфографический анализ текстов на основе упр. 266, 26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нормы русского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ого язы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ознавать язы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проводить разли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их анализа; соблюдать  в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а основные правила орфографи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. Р. </w:t>
            </w:r>
            <w:r>
              <w:rPr>
                <w:sz w:val="20"/>
                <w:szCs w:val="20"/>
              </w:rPr>
              <w:t xml:space="preserve">Назначение орфографии в языке. </w:t>
            </w:r>
            <w:r>
              <w:rPr>
                <w:b/>
                <w:sz w:val="20"/>
                <w:szCs w:val="20"/>
              </w:rPr>
              <w:t>Устное высказывание</w:t>
            </w:r>
            <w:r>
              <w:rPr>
                <w:sz w:val="20"/>
                <w:szCs w:val="20"/>
              </w:rPr>
              <w:t xml:space="preserve"> на лингвистическую тему «Зачем нужна орфография?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нормы русского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ого язы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>особенности высказываний на лингвистическую тем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связное (тезис, доказательства, вывод) аргументированное высказывание с соблюдением орфографических и пунктуационных нор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8. Итоговая контрольная работа в формате ГИА</w:t>
            </w:r>
            <w:r>
              <w:rPr>
                <w:sz w:val="20"/>
                <w:szCs w:val="20"/>
              </w:rPr>
              <w:t xml:space="preserve"> (пробный экзамен)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фразеология. Лексический анализ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 основные  сведения   о  лексикологии   и  фразеолог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  внимание  к  слову, уметь работать  со  словаре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ика. Словообразовани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роль  словообразования   и  морфемики  в  русском  правописа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 умения  обосновывать   выделение  морфе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ой контрольной работы в формате ГИА 9: часть С1. Развитие коммуникативной и языковедческой компетенций школьников, их коммуникативно-речевых умени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классифицир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ибки и производить пунктуацио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 предлож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ой контрольной работы в формате ГИА 9: часть С2.1 и С2.2. Развитие лингвистической, языковой и коммуникативной компетенций школьников, их коммуникативно-речевых умени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декватно оценивать собственную деятельность и деятельность других (полно, правильно, примеры приводились, были дополнения, пояснения, что доработать) с соблюдением орфографических и пунктуационных нор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нормы русского</w:t>
            </w:r>
          </w:p>
          <w:p>
            <w:pPr>
              <w:pStyle w:val="Normal"/>
              <w:autoSpaceDE w:val="false"/>
              <w:ind w:left="3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итературного язы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ознавать язы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проводить разли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их анализа; соблюдать  в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а основные правила орфографи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о-композиционный анализ текстов упр. 274, 27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 основные элемен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го анализа текс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текст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ным задани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интаксические средства связи предложений и абзацев текст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/>
      </w:pPr>
      <w:r>
        <w:rPr/>
        <w:t>Тематическое планирование уроков русского языка в 9 классе составлено в соответствии с программой для общеобразовательных учреждений Министерства образования и науки РФ «Русский язык. 5-9 классы» под редакцией М. Т. Баранова, Т. А. Ладыженской, Н. М. Шанского (М., «Просвещение», 2010 год).</w:t>
      </w:r>
    </w:p>
    <w:p>
      <w:pPr>
        <w:pStyle w:val="Normal"/>
        <w:ind w:firstLine="540"/>
        <w:rPr/>
      </w:pPr>
      <w:r>
        <w:rPr/>
        <w:t>В основу планирования положены методические рекомендации Методической лаборатории русского языка и литературы Московского Института Открытого Образования (составители Н. А. Нефёдова, Н. А. Петрова) к учебнику «Русский язык» для 9 класса общеобразовательных учреждений под ред. Л. А. Тростенцовой, Т. А. Ладыженской, А. Д. Дейкина, О. М. Александровой (М., «Просвещение», 2010 год), обеспечивающее целевую подготовку школьников к ГИА 9.</w:t>
      </w:r>
    </w:p>
    <w:p>
      <w:pPr>
        <w:pStyle w:val="Normal"/>
        <w:ind w:firstLine="540"/>
        <w:rPr/>
      </w:pPr>
      <w:r>
        <w:rPr/>
        <w:t>Всего на изучение русского языка в 9 классе отводится 68 часов (из расчёта 2 часа в неделю).</w:t>
      </w:r>
    </w:p>
    <w:p>
      <w:pPr>
        <w:pStyle w:val="Normal"/>
        <w:ind w:firstLine="540"/>
        <w:rPr/>
      </w:pPr>
      <w:r>
        <w:rPr/>
        <w:t>Тематическое планирование: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Международное значение русского языка (1 час)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Повторение изученного в 5-8 классах (6 ч + 3 часа Р. Р.)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Синтаксис и пунктуация. Повторение изученного в 5-8 классах. Сложное предложение. Союзные сложные предложения (7ч + 1 Р. Р.)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Сложносочинённое предложение (10 ч +2 Р. Р.)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Сложноподчинённые предложения (14 ч + 5 Р. Р.)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Сложные предложения с различными видами связи (4ч)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Повторение и систематизация изученного в 5-9 классах (8ч + 1 Р. Р.)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/>
      </w:pPr>
      <w:r>
        <w:rPr/>
        <w:t>Планирование  построено с учётом принципов системности, научности и доступности, а также преемственности и перспективности между различными разделами курса. Уроки спланированы с учётом знаний, умений и навыков по предмету, которые сформированы у школьников в предыдущем классе. Особенностью данного планирования является поэтапная в течение всего учебного года подготовка к сдаче выпускного экзамена по русскому языку за курс основной школ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афик контрольных работ по русскому язык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 –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001"/>
        <w:gridCol w:w="3960"/>
        <w:gridCol w:w="252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й диктант с творческим заданием «Функции знаков завершения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 в 5-8 класса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ункции знаков завершени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е сочинение-рассуждение на лингвистическую тему «Функции знаков препинания между частями сложного предложения»</w:t>
            </w:r>
            <w:r>
              <w:rPr>
                <w:sz w:val="20"/>
                <w:szCs w:val="20"/>
              </w:rPr>
              <w:t xml:space="preserve"> (на основе упр. 5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ункции знаков препинания между частями сложного предложения» (на основе упр. 5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3. Контрольное сжатое из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жатое из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4. Контрольный диктан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сочинённое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.Р. № 5. Контрольный тест </w:t>
            </w:r>
            <w:r>
              <w:rPr>
                <w:sz w:val="20"/>
                <w:szCs w:val="20"/>
              </w:rPr>
              <w:t>(типология заданий В5 – В12 Демоверс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осочетание. Простое осложнённое предложение. ССП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6. Контрольный диктант с творческим заданием «Зачем нужна пунктуация?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ноподчинённое предлож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чем нужна пунктуация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е сочинение-рассуждение по интерпретации фрагмента прочитанного текста</w:t>
            </w:r>
            <w:r>
              <w:rPr>
                <w:sz w:val="20"/>
                <w:szCs w:val="20"/>
              </w:rPr>
              <w:t xml:space="preserve"> (на основе текстов Демоверс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ждение на морально-этическую т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едел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Р. № 8. Итоговая контрольная работа в формате ГИА</w:t>
            </w:r>
            <w:r>
              <w:rPr>
                <w:sz w:val="20"/>
                <w:szCs w:val="20"/>
              </w:rPr>
              <w:t xml:space="preserve"> (пробный экзамен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ный экзам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недел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spacing w:before="30" w:after="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arm.74327sesaul.edusite.ru/DswMedia/dswmedia" TargetMode="External"/><Relationship Id="rId3" Type="http://schemas.openxmlformats.org/officeDocument/2006/relationships/hyperlink" Target="http://rusarm.74327sesaul.edusite.ru/DswMedia/dswmedia" TargetMode="External"/><Relationship Id="rId4" Type="http://schemas.openxmlformats.org/officeDocument/2006/relationships/hyperlink" Target="http://rusarm.74327sesaul.edusite.ru/DswMedia/dswmedi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20:07:00Z</dcterms:created>
  <dc:creator>ученик</dc:creator>
  <dc:description/>
  <dc:language>en-US</dc:language>
  <cp:lastModifiedBy>Вася</cp:lastModifiedBy>
  <dcterms:modified xsi:type="dcterms:W3CDTF">2010-06-20T08:21:00Z</dcterms:modified>
  <cp:revision>6</cp:revision>
  <dc:subject/>
  <dc:title>Календарно-тематическое планирование по русскому языку 9 класс</dc:title>
</cp:coreProperties>
</file>