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лассный час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Спешите делать добрые дела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Прусова Елена Борис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: 15 ма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6 «А» МБОУ СОШ №18 г.Иванова</w:t>
      </w:r>
    </w:p>
    <w:p>
      <w:pPr>
        <w:pStyle w:val="Normal"/>
        <w:spacing w:lineRule="auto" w:line="240" w:before="0" w:after="0"/>
        <w:ind w:right="56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мероприятия: </w:t>
      </w:r>
      <w:r>
        <w:rPr>
          <w:rFonts w:cs="Times New Roman" w:ascii="Times New Roman" w:hAnsi="Times New Roman"/>
          <w:sz w:val="24"/>
          <w:szCs w:val="24"/>
        </w:rPr>
        <w:t>классный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мероприятия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формирования духовно-нравственных качеств личности каждого воспитанника в процессе осмысления понятия «добро», погружения каждого ребенка  в ходе  совместной деятельности в решение жизненно важных для каждого человека проблем, формирование у участников воспитательного  процесса информационных, коммуникативных, образовательных, рефлексивных, зровьесберегающих компетенц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 меропри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– предметны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вторение разнообразных форм приветствия людьми друг друга, обогащение этих приветствий неким духовно-нравственным смысл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ширение познавательной сферы обучающихся через знакомство с историей возникновения разных форм приветствий;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осмысленного понятия слова «добро», через применение технологии «Ассоциац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 – метапредметные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логического мышления, памяти через выполнение нестандартно сформулированных  заданий:  работу в технологии «Кластер», «Неоконченное предложение»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эмоциональной сферы воспитанников через применение активных форм ведения мероприятия, в том числе и ИК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рефлексивных умений через проведение анализа результатов на каждом этапе мероприятия и самоанализа собственных достижений на нё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речи как показателя  интеллектуального и общего развития воспитанников через представление собственных достижений на разных этапах мероприят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ействий самооценки и взаимооценки через сравнение полученных коллективных результатов с  собственным мнением по обозначенным вопросам и пробле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– личност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умений обучающихся через организацию групповой работы на мероприят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обучающихся чувства собственного достоинства, способностей к преодолению трудностей, умения ориентироваться в социальной среде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вышение мотивации к духовно-нравственному развитию собственной личности через формирование готовности проявлять чуткость, внимательность, добропорядочность к окружающим люд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ьно-техническое обеспечение заняти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мпьютер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ультимедийный проектор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экран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презентация,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даточный материал (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План занятия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I. Организационно-мотивационный момент - 3 мин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II. Проблематизация. –  5 мин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III. Осмысление проблемы и поиск решения. –  7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Рефлексия. – 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rStyle w:val="StrongEmphasis"/>
        </w:rPr>
        <w:t xml:space="preserve">Конспект занятия </w:t>
      </w:r>
      <w:r>
        <w:rPr/>
        <w:t>(в таблице)</w:t>
      </w:r>
      <w:r>
        <w:rPr>
          <w:rStyle w:val="StrongEmphasis"/>
        </w:rPr>
        <w:t>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68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Деятельность учителя</w:t>
            </w:r>
            <w:r>
              <w:rPr>
                <w:rStyle w:val="StrongEmphasis"/>
                <w:b/>
                <w:bCs/>
              </w:rPr>
              <w:t xml:space="preserve"> с указанием номера слайда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ри наличии презента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>Деятельность ученика</w:t>
            </w:r>
            <w:r>
              <w:rPr>
                <w:rStyle w:val="StrongEmphasis"/>
                <w:b/>
                <w:bCs/>
              </w:rPr>
              <w:t xml:space="preserve"> 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Этап урока </w:t>
            </w:r>
            <w:r>
              <w:rPr>
                <w:rStyle w:val="StrongEmphasis"/>
                <w:b w:val="false"/>
              </w:rPr>
              <w:t>– подготовительный – 1 мин.</w:t>
            </w:r>
          </w:p>
        </w:tc>
      </w:tr>
      <w:tr>
        <w:trPr>
          <w:trHeight w:val="3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Cs w:val="false"/>
                <w:lang w:eastAsia="ar-SA"/>
              </w:rPr>
            </w:pPr>
            <w:r>
              <w:rPr>
                <w:rStyle w:val="StrongEmphasis"/>
                <w:b/>
              </w:rPr>
              <w:t xml:space="preserve">Цель этапа </w:t>
            </w:r>
            <w:r>
              <w:rPr>
                <w:rStyle w:val="StrongEmphasis"/>
              </w:rPr>
              <w:t>(учителя)</w:t>
            </w:r>
            <w:r>
              <w:rPr>
                <w:rStyle w:val="StrongEmphasis"/>
                <w:b/>
              </w:rPr>
              <w:t>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lang w:eastAsia="ar-SA"/>
              </w:rPr>
            </w:pPr>
            <w:r>
              <w:rPr>
                <w:b/>
              </w:rPr>
              <w:t xml:space="preserve">Цель этапа </w:t>
            </w:r>
            <w:r>
              <w:rPr/>
              <w:t>(ученика)</w:t>
            </w:r>
            <w:r>
              <w:rPr>
                <w:b/>
              </w:rPr>
              <w:t>:</w:t>
            </w:r>
          </w:p>
        </w:tc>
      </w:tr>
      <w:tr>
        <w:trPr>
          <w:trHeight w:val="3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>- обеспечить быстрое вхождение воспитанников в процесс работы;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овать первичное знакомство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настроиться на работу в группах в режиме случайного выбора ее членов;   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роиться на взаимодействие, встретившись с новым педагогом, приветствуя его.</w:t>
            </w:r>
          </w:p>
        </w:tc>
      </w:tr>
      <w:tr>
        <w:trPr>
          <w:trHeight w:val="3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  <w:u w:val="single"/>
              </w:rPr>
              <w:t>Деятельность 1.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С улыбкой приветствует детей, предлагает занять места за рабочими столами и настроиться на работу.</w:t>
            </w:r>
          </w:p>
          <w:p>
            <w:pPr>
              <w:pStyle w:val="Style17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еятельность 1.</w:t>
            </w:r>
          </w:p>
          <w:p>
            <w:pPr>
              <w:pStyle w:val="Style17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ще до звонка на урок учащиеся при входе в класс приветствуют нового педагога, рассаживаются за рабочие столы, настраиваются на работу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 xml:space="preserve">Этап 1 урока </w:t>
            </w:r>
            <w:r>
              <w:rPr>
                <w:rStyle w:val="StrongEmphasis"/>
                <w:b w:val="false"/>
              </w:rPr>
              <w:t>– организационно - мотивационный – 5 мин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StrongEmphasis"/>
                <w:b/>
              </w:rPr>
              <w:t xml:space="preserve">Цель этапа </w:t>
            </w:r>
            <w:r>
              <w:rPr>
                <w:rStyle w:val="StrongEmphasis"/>
              </w:rPr>
              <w:t>(учителя)</w:t>
            </w:r>
            <w:r>
              <w:rPr>
                <w:rStyle w:val="StrongEmphasis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здать благоприятную психологическую атмосферу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ключить всех обучающихся в рабо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ть условия для мотивации каждого учащегося к работе на занят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ширить познавательную сферу детей, познакомив их с историей возникновения разных форм приветствий, наполнив их духовно-нравственным смыс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 xml:space="preserve">Цель этапа </w:t>
            </w:r>
            <w:r>
              <w:rPr>
                <w:sz w:val="22"/>
                <w:szCs w:val="22"/>
              </w:rPr>
              <w:t>(ученика)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строиться на работу в рамках занят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становить эмоциональный доверительный контакт с учителем и  друг с друг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покоиться, снять статическое и эмоциональное напря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утренне замотивировать себя на работу и личностный успех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u w:val="single"/>
                <w:lang w:eastAsia="en-US"/>
              </w:rPr>
              <w:t>Деятельность 2 – организацион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ебята, я, Шабарина Елена Витальева, учитель английского языка школы №18, классный руководитель 8 «А» класса, а сейчас еще и участница конкурса «Учитель года» в номинации «Воспитать человека» рада видеть вас, видеть ваши улыбки, блестящие глаза. Я  надеюсь на вашу помощь и поддержку, на вашу хорошую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Есть слова, которые обладают особой, таинственной, может быть, даже магической силой. Давайте вспомним, что мы говорим друг другу, когда встречаемс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Ребята, давайте задумаемся над тем, что обозначают эти слов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пример, доброе утр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ладает ли это выражение универсальностью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А знаете ли вы, что  обозначает слово ПРИВЕТ? Выражение дружеского расположения, дружеских чувств, доброжелательства. Производное от privětiti «приветствовать». А ещё надо вспомнить слово приветить, т.е., ласково принять кого-либо, приветливо отнестись к кому-то; приютить у себя. Можно ли это слово считать универсальным приветствие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Какое же приветствие мы можем использовать в любой ситуации и обращено оно может быть к любому человек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Что оно означае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уквально: будь здоров! Не болей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И ещё я хочу напомнить вам одно слово – слово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ЦЕЛОВАТЬ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Знаете ли вы, что первоначально оно  означало «желать быт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целым,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невредимым, здоровым». Мы так часто говорим, здравствуйте, а прощаясь или  встречаясь, целуем человека, что, видимо, понимаем, в нашей жизни и в жизни наших предков здоровье – это главное, и необходимо оно кажд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Деятельность 3 – мотивацион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Я еще раз говорю вам: «здравствуйте» и предлагаю включиться в работу. Сегодня у нас классный час. Я долго думала,  почему он так называется? Обязательно поделюсь с вами своими мыслями, но сначала спрошу: Классный час. Почему он классны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А какое еще значение есть у слова «классный»?  </w:t>
            </w: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 xml:space="preserve">(перен. разг. Принадлежащий к высшему разряду по квалификации,  мастерству в чем-л.;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i/>
                  <w:color w:val="0000FF"/>
                  <w:u w:val="single"/>
                  <w:lang w:eastAsia="en-US"/>
                </w:rPr>
                <w:t>отличный.</w:t>
              </w:r>
            </w:hyperlink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)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А каким должен быть классный час, чтобы за него и учителю,  и ученикам можно было поставить оценку «отлично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вайте постараемся сделать так, чтобы  ощущение удовлетворения от общения и совместной работы доставило всем нам радость и удовлетворение. И по окончанию работы мы все могли сказать: « Этот час был действительно классным!!!»  Внимание на экран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 Приложение 1. Песня Жанны Бичевской «Мы лишь на миг  приходим в этот мир…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ти: здравствуйте, привет, доброе утр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ти: это пожелание на весь день блага, чего-то положительного, хорошег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ти: нет, надо учитывать время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ти: нет, его можно адресовать только друзьям, сверстникам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ти: здравствуйт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ти: это пожелание здоровь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ти : присутствует весь класс, происходит в класс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ти: отличный…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Дети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нтересным, информирующим (предметные задачи),  учить ориентироваться в жизни, совершать какие-либо действия (метапредметные задачи), помогать становиться лучше (личностные задачи)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Этап 2 занятия – проблематизация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/>
              </w:rPr>
              <w:t xml:space="preserve">Цель этапа </w:t>
            </w:r>
            <w:r>
              <w:rPr>
                <w:rStyle w:val="StrongEmphasis"/>
              </w:rPr>
              <w:t>(учителя)</w:t>
            </w:r>
            <w:r>
              <w:rPr>
                <w:rStyle w:val="StrongEmphasis"/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24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процессе просмотра презентации  осознать проблему жизненного выбора;</w:t>
            </w:r>
          </w:p>
          <w:p>
            <w:pPr>
              <w:pStyle w:val="Normal"/>
              <w:tabs>
                <w:tab w:val="clear" w:pos="708"/>
                <w:tab w:val="center" w:pos="24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ценить  уровень духовно- нравственно развития воспитанниковподготовленности учащихся, смотивировать их  на активное восприятие предложенного материала;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  <w:t xml:space="preserve">- обеспечить развитие речи учащихся как показателя  их интеллектуального и общего развития через представление собственных  достижений на этом этапе урок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Цель этапа </w:t>
            </w:r>
            <w:r>
              <w:rPr>
                <w:sz w:val="22"/>
                <w:szCs w:val="22"/>
              </w:rPr>
              <w:t>(учеников)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Style w:val="StrongEmphasis"/>
                <w:b w:val="false"/>
                <w:sz w:val="22"/>
                <w:szCs w:val="22"/>
                <w:lang w:eastAsia="ar-SA"/>
              </w:rPr>
              <w:t>- просматривая презентацию, включиться в осмысление поставленной проблемы;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  <w:lang w:eastAsia="ar-SA"/>
              </w:rPr>
              <w:t>- задуматься над своим отношением к поставленным вопросам;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  <w:lang w:eastAsia="ar-SA"/>
              </w:rPr>
              <w:t>- замотивировать себя на активную помощь членам группы в работе;</w:t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lang w:eastAsia="ar-SA"/>
              </w:rPr>
            </w:pPr>
            <w:r>
              <w:rPr>
                <w:rStyle w:val="StrongEmphasis"/>
                <w:b w:val="false"/>
                <w:sz w:val="22"/>
                <w:szCs w:val="22"/>
                <w:lang w:eastAsia="ar-SA"/>
              </w:rPr>
              <w:t>-научиться правильно и грамотно излагать свои мысли по поставленным вопросам, обозначенным проблемам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u w:val="single"/>
              </w:rPr>
              <w:t>Деятельность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О чём эта песня, о чём этот филь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еятельность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А что такое добро? Миллионы людей  в самых разных уголках мира, в разные исторические эпохи ломали голову над тем, чтобы понять, что же это такое. Сегодня об этом размышляем и мы. Я предлагаю вам сейчас представить, что слово ДОБРО - это аббревиатура, сокращённое слово, которое надо расшифровать, причём каждая буква этого слова должна быть связана с основным понятием, как-то с ним ассоциирова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Деятельность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дагог фиксирует результаты коллективной работы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- доброжелательность,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-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тзывчивость,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ткрыт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-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благородство</w:t>
            </w:r>
            <w:r>
              <w:rPr>
                <w:rFonts w:eastAsia="Calibri" w:cs="Times New Roman" w:ascii="Times New Roman" w:hAnsi="Times New Roman"/>
                <w:lang w:eastAsia="en-US"/>
              </w:rPr>
              <w:t>, благодар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-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адос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>, радуш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-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птимизм, открытость, отве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то дар быть отзывчивым и благородным, нести людям радость, внушать оптимизм, который поможет им жить да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Деятельность 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асибо за ваше понимания одного из самых главных слов  в нашей жизни. Знаете что, а давайте творить добро прямо сейчас. Встаньте, пожалуйста,  в круг у ваших парт. Один из учеников, передавая соседу  улыбающийся смайлик,  скажет стоящему ему какие-то добрые слова. Затем второй ученик, передаст смайлик третьему ученику, и вновь пусть звучат добрые слова, пожелания, компли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олучилось? Не очень…Давайте подумаем почему 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 вам было приятно, когда вы слышали в свой адрес добрые слова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  <w:lang w:eastAsia="ar-SA"/>
              </w:rPr>
              <w:t>Дети: о добре и зле, о богатых и бедных, о нравственном выборе каждого в том, как быть и как жить…</w:t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  <w:lang w:eastAsia="ar-SA"/>
              </w:rPr>
              <w:t>Дети: добро – это способность и необходимость совершать добрые поступки.</w:t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lang w:eastAsia="ar-SA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lang w:eastAsia="ar-SA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lang w:eastAsia="ar-SA"/>
              </w:rPr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lang w:eastAsia="ar-SA"/>
              </w:rPr>
              <w:t>Дети работают в группах.</w:t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lang w:eastAsia="ar-SA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lang w:eastAsia="ar-SA"/>
              </w:rPr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  <w:lang w:eastAsia="ar-SA"/>
              </w:rPr>
              <w:t>Дети: представляют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зультаты коллективной работы.</w:t>
            </w:r>
          </w:p>
          <w:p>
            <w:pPr>
              <w:pStyle w:val="Style17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ти, стоя в кругу, говорят друг другу комплименты.</w:t>
            </w:r>
          </w:p>
          <w:p>
            <w:pPr>
              <w:pStyle w:val="Style17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Style17"/>
              <w:spacing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: редко в жизни это делаем, стесняемся, не умеем это делать…</w:t>
            </w:r>
          </w:p>
          <w:p>
            <w:pPr>
              <w:pStyle w:val="Style17"/>
              <w:spacing w:before="0" w:after="0"/>
              <w:rPr>
                <w:rStyle w:val="StrongEmphasis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а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Этап 3 - Осмысление проблемы и поиск решения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sz w:val="22"/>
                <w:szCs w:val="22"/>
                <w:u w:val="single"/>
              </w:rPr>
              <w:t>Деятельность 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казывается, каждому из нас приято ощущать проявление доброты в  свой адрес. Но есть категории людей и не только, которым просто необходима наша поддержка и внимание. Для того, чтобы осознать, что делать и как жить. Я предлагаю вам заполнить листочки-кластеры, которые лежат у вас на сто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еятельность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редлагаю вам представить результаты совмест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еятельность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 просто молодцы! Мне очень хочется поддержать вас в вашем желании – творить добро. Я предлагаю вам сделать листовку - обращение, которая поможет всем окружающим стать лучше и добр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ам предстоит всего лишь продолжить обращения к людям. Полученные листовки вы сможете расклеить на подъездах домов или опустить в почтовые ящики жильцов ваших подъез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ак, приступайте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Деятельность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шу вас представить результаты вашей рабо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ботая в группах, заполняют кластеры.</w:t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ступают с представлением результатов работы групп.</w:t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ботая в группах, создают листовку-обращение.</w:t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ступают с представлением результатов работы групп.</w:t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Этап 4 занятия - 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/>
              </w:rPr>
              <w:t xml:space="preserve">Цель этапа </w:t>
            </w:r>
            <w:r>
              <w:rPr>
                <w:rStyle w:val="StrongEmphasis"/>
              </w:rPr>
              <w:t>(учителя)</w:t>
            </w:r>
            <w:r>
              <w:rPr>
                <w:rStyle w:val="StrongEmphasis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-подвести итоги классного часа, его эффективности;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-помочь каждому воспитаннику сделать для себя какие-то жизненно важные вывод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Цель этапа </w:t>
            </w:r>
            <w:r>
              <w:rPr/>
              <w:t>(ученика)</w:t>
            </w:r>
            <w:r>
              <w:rPr>
                <w:b/>
              </w:rPr>
              <w:t>:</w:t>
            </w:r>
          </w:p>
          <w:p>
            <w:pPr>
              <w:pStyle w:val="Style17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ценить работу класса в целом;</w:t>
            </w:r>
          </w:p>
          <w:p>
            <w:pPr>
              <w:pStyle w:val="Style17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делать для себя какие-то жизненно важные выводы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2"/>
                <w:szCs w:val="22"/>
                <w:u w:val="single"/>
              </w:rPr>
              <w:t>Деятельность 1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а классный час подошел к концу, Можно ли его считать классным? Всего вам самого доброго! Спасибо! </w:t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сати, знаете ли вы, что у слова «спасибо» в нашем календаре есть свой день. 11 января </w:t>
            </w:r>
            <w:r>
              <w:rPr>
                <w:sz w:val="22"/>
                <w:szCs w:val="22"/>
              </w:rPr>
              <w:t>можно без преувеличения назвать одной из самых «вежливых» дат в году, ведь именно в этот день принято отмечаеть  Международный день «спасибо. Считается, что русское слово «спасибо» родилось в 16 веке из часто произносимого словосочетания «спаси Бог».  Я еще раз говорю вам: «Спасибо» и приглашаю в Лавку древностей.</w:t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u w:val="single"/>
              </w:rPr>
            </w:pPr>
            <w:r>
              <w:rPr>
                <w:rStyle w:val="StrongEmphasis"/>
                <w:b w:val="false"/>
                <w:u w:val="single"/>
              </w:rPr>
              <w:t>Деятельность 12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ней хранятся многие полезные вещи: доброта, великодушие, отзывчивость, порядочность, искренность и т.д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можете взять что-то для себя, но только в обмен на что-нибудь негативное, что мешает и от чего вы хотели бы избавиться. Например, от лени или зависти, от жадности или несобранности. Напишите это качество на узелке и поменяйте в лавке древносте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чательно. Пусть все негативное останется здесь, а с собой вы возьмете только хорош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асибо за сотрудничеств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лушают педагога.</w:t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7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водят личностную рефлексию, работая в технологии «Лавка древностей».</w:t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ложен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 песни Жанны Бичевской  «</w:t>
      </w:r>
      <w:r>
        <w:rPr>
          <w:rFonts w:eastAsia="Calibri" w:cs="Times New Roman" w:ascii="Times New Roman" w:hAnsi="Times New Roman"/>
          <w:lang w:eastAsia="en-US"/>
        </w:rPr>
        <w:t>Мы лишь на миг  приходим в этот мир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ы лишь на миг приходим в этот мир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Где учимся любить и ненавидеть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дно мгновенье длится жизни пир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пешите жить, спешите видеть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пешите жить, но брать от жизни вс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е надо торопиться суетлив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 собою ничего не унесешь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И не подаришь прошлому стыдлив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пешите стать терпимей и добрей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И отдавать, спешите научиться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Чтобы потом у запертых дверей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огда окончен пир, не очутитьс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u w:val="single"/>
          <w:lang w:eastAsia="en-US"/>
        </w:rPr>
      </w:pPr>
      <w:r>
        <w:rPr>
          <w:rFonts w:eastAsia="Calibri" w:cs="Times New Roman" w:ascii="Times New Roman" w:hAnsi="Times New Roman"/>
          <w:u w:val="single"/>
          <w:lang w:eastAsia="en-US"/>
        </w:rPr>
        <w:t>Приложение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Кластер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drawing>
          <wp:inline distT="0" distB="0" distL="0" distR="0">
            <wp:extent cx="5074920" cy="380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u w:val="single"/>
          <w:lang w:eastAsia="en-US"/>
        </w:rPr>
      </w:pPr>
      <w:r>
        <w:rPr>
          <w:rFonts w:eastAsia="Calibri" w:cs="Times New Roman" w:ascii="Times New Roman" w:hAnsi="Times New Roman"/>
          <w:u w:val="single"/>
          <w:lang w:eastAsia="en-US"/>
        </w:rPr>
        <w:t>Приложение 3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акет листовки-обращения «Спешите делать добрые дела!»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 Помните:_____________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___________________________________________________________________________________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. Знайте: ______________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____________________________________________________________________________________ 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3. Не забывайте ______________________________________________________________________ 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____________________________________________________________________________________ 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4. Верьте: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eastAsia="Calibri" w:cs="Times New Roman" w:ascii="Times New Roman" w:hAnsi="Times New Roman"/>
          <w:lang w:eastAsia="en-US"/>
        </w:rPr>
        <w:t>__________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>Приложение 4.</w:t>
      </w:r>
      <w:r>
        <w:rPr>
          <w:rFonts w:cs="Times New Roman" w:ascii="Times New Roman" w:hAnsi="Times New Roman"/>
        </w:rPr>
        <w:t xml:space="preserve"> Дополнитель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Наш урок подошёл к концу. Я благодарю вас за работу и дарю притчу:</w:t>
        <w:br/>
      </w:r>
      <w:r>
        <w:rPr>
          <w:rFonts w:cs="Times New Roman" w:ascii="Times New Roman" w:hAnsi="Times New Roman"/>
          <w:i/>
        </w:rPr>
        <w:t>Один молодой человек пришел к своему духовному учителю и сказал:</w:t>
        <w:br/>
        <w:t>- Я каждый день, как вы советовали, произношу фразу: "Я принимаю радость в свою жизнь", но радости в моей жизни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удрец положил перед юношей ложку, кружку, свечу и попросил:</w:t>
        <w:br/>
        <w:t>- Назови, что ты выбираешь из них.</w:t>
        <w:br/>
        <w:t>- Ложку, - ответил юноша.</w:t>
        <w:br/>
        <w:t>- Произнеси это пять раз.</w:t>
        <w:br/>
        <w:t>- Я выбираю ложку, - послушно повторил юноша пять раз.</w:t>
        <w:br/>
        <w:t>- Вот видишь, - сказал мудрец, - повторяй хоть миллион раз в день, она не станет твоей. Надо...Что же над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(Вариант: надо протянуть руку и взять ложку.)</w:t>
        <w:br/>
        <w:t xml:space="preserve">Вот и вам сегодня надо "взять" опыт,   полученный  на занятии  и применять его в жизни. 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13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г. Ивано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АЯ БЮДЖЕТНОЕ ОБРАЗОВАТЕЛЬНОЕ УЧРЕЖДЕНИЕ СРЕДНЯЯ  ОБЩЕОБРАЗОВАТЕЛЬНАЯ ШКОЛА №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Маршала Василевского, д.6А, г. Иваново, 15303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тел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: (4932) 56-21-15, 56-21-7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-mail: school18@ivedu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курс «Педагог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правление «Воспитать челове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работка классного часа в 7 класс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Спешите делать добрые дела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абарина Елена Витальев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есто работы</w:t>
      </w:r>
      <w:r>
        <w:rPr>
          <w:rFonts w:cs="Times New Roman" w:ascii="Times New Roman" w:hAnsi="Times New Roman"/>
          <w:sz w:val="28"/>
          <w:szCs w:val="28"/>
        </w:rPr>
        <w:t>: МБОУСОШ  №18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онтактный телефон</w:t>
      </w:r>
      <w:r>
        <w:rPr>
          <w:rFonts w:cs="Times New Roman" w:ascii="Times New Roman" w:hAnsi="Times New Roman"/>
          <w:sz w:val="28"/>
          <w:szCs w:val="28"/>
        </w:rPr>
        <w:t>: 56-21-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ваново – 201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lkslovar.ru/o7678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7:21:00Z</dcterms:created>
  <dc:creator>Кирилл</dc:creator>
  <dc:description/>
  <cp:keywords/>
  <dc:language>en-US</dc:language>
  <cp:lastModifiedBy>ШаминаМГ</cp:lastModifiedBy>
  <cp:lastPrinted>2013-03-20T18:03:00Z</cp:lastPrinted>
  <dcterms:modified xsi:type="dcterms:W3CDTF">2013-04-03T12:18:00Z</dcterms:modified>
  <cp:revision>8</cp:revision>
  <dc:subject/>
  <dc:title/>
</cp:coreProperties>
</file>