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Когда обращаться к логопеду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звитие речи у каждого ребенка происходит индивидуально. Если одни детки уже вовсю лепечут в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,5  года, то другие первые слова произносят только после двух. Естественно, что первое время кроха будет усердно повторять слова, услышанные от мамы и папы. Поначалу буквы и слоги будут выстраиваться в забавные комбинации, но он быстро учится, особенно если подавать правильный пример. А чтобы не пропустить возможные проблемы, нужно знать, когда обращаться к логопед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остые прави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бы не пришлось лишний раз обращаться к логопеду, не коверкайте слова и не сюсюкайте. Понятно, что вы хотите сказать ласковые слова ребенку, но разве это нельзя сделать простым и понятным языком. Ведь в скором времени кроха переймет вашу манеру общения и от того, насколько она будет правильной, зависит и его реч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 менее важна благоприятная обстановка в доме, отсутствие ссор и скандалов, а также правильный режим дня. В совокупности эти факторы создадут условия, в которых малыш будет расти спокойным и уравновешенным. А это значительно уменьшит риск развития заик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естаньте паниковать без повода. Логопеды утверждают, что если ребенок картавит и шепелявит в возрасте 2-5 лет – это абсолютно нормально. Просто не пускайте все на самотек, а уделяйте время играм для развития речи или специальным упражнениям и проблемы со временем исчезнут сами соб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ое произношение может стать поводом обратиться к логопе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икто и не сомневается, что вы понимаете маленького говоруна с полуслова и все больше разбираетесь в «детском» языке, чего не скажешь об остальных. Постороннему человеку без вашего перевода не обойтись, поскольку ребенок заменяет звуки, которые не может выговорить другими, а если еще и слоги переставит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пример, самая распространенная проблема у детей – это произношение «р» и «л». Но не меньше проблем доставляют свистящие (с, з, ц) и шипящие (ж, ш, ч, щ). Обращаться к логопеду следует в том случае, если заметите, что кроха меняет местами «ш» и «с». А пропуск в речи согласных, которые плохо ему даются, считается нормой в данном возрасте. Если же из слов куда-то деваются гласные, обязательно потребуется выполнение специальных упражнений, поэтому не затягивайте с визитом к логопеду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ывают случаи, когда ребенок выдерживает между слогами слишком длинные паузы, в результате становится сложно даже дослушать фразу до конца. В данной ситуации опять-таки помогут специальные упражнения. Причем как при слишком быстрой речи, так и слишком медлен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22:00Z</dcterms:created>
  <dc:creator>RCDK</dc:creator>
  <dc:description/>
  <cp:keywords/>
  <dc:language>en-US</dc:language>
  <cp:lastModifiedBy>RCDK</cp:lastModifiedBy>
  <dcterms:modified xsi:type="dcterms:W3CDTF">2012-10-23T05:31:00Z</dcterms:modified>
  <cp:revision>1</cp:revision>
  <dc:subject/>
  <dc:title/>
</cp:coreProperties>
</file>