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униципальное  общеобразовательное  учреждение</w:t>
      </w:r>
    </w:p>
    <w:p>
      <w:pPr>
        <w:pStyle w:val="Normal"/>
        <w:jc w:val="center"/>
        <w:rPr>
          <w:rFonts w:ascii="Times New Roman" w:hAnsi="Times New Roman" w:cs="Times New Roman"/>
        </w:rPr>
      </w:pPr>
      <w:r>
        <w:rPr>
          <w:rFonts w:cs="Times New Roman" w:ascii="Times New Roman" w:hAnsi="Times New Roman"/>
        </w:rPr>
        <w:t>«Средняя общеобразовательная школа с. Новополеводино»</w:t>
      </w:r>
    </w:p>
    <w:p>
      <w:pPr>
        <w:pStyle w:val="Normal"/>
        <w:jc w:val="center"/>
        <w:rPr>
          <w:rFonts w:ascii="Times New Roman" w:hAnsi="Times New Roman" w:cs="Times New Roman"/>
        </w:rPr>
      </w:pPr>
      <w:r>
        <w:rPr>
          <w:rFonts w:cs="Times New Roman" w:ascii="Times New Roman" w:hAnsi="Times New Roman"/>
        </w:rPr>
        <w:t>Балаковского района Саратовской област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96"/>
          <w:szCs w:val="96"/>
        </w:rPr>
        <w:t>П.А. Столыпин –судьба реформатора</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color w:val="110EA7"/>
          <w:sz w:val="19"/>
          <w:szCs w:val="19"/>
        </w:rPr>
        <w:drawing>
          <wp:inline distT="0" distB="0" distL="0" distR="0">
            <wp:extent cx="187579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875790" cy="250952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полнила  ученица  10 класса</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 xml:space="preserve">Бурмистрова Ирина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уководитель: Коннова Н.Б.</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читель истории и обществознания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алаково  2012</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Verdana" w:hAnsi="Verdana" w:cs="Verdana"/>
          <w:sz w:val="18"/>
          <w:szCs w:val="18"/>
        </w:rPr>
      </w:pPr>
      <w:r>
        <w:rPr>
          <w:rFonts w:cs="Verdana" w:ascii="Verdana" w:hAnsi="Verdana"/>
          <w:sz w:val="18"/>
          <w:szCs w:val="18"/>
        </w:rPr>
      </w:r>
    </w:p>
    <w:p>
      <w:pPr>
        <w:pStyle w:val="Normal"/>
        <w:rPr/>
      </w:pPr>
      <w:r>
        <w:rPr>
          <w:rFonts w:cs="Times New Roman" w:ascii="Times New Roman" w:hAnsi="Times New Roman"/>
        </w:rPr>
        <w:t xml:space="preserve">                        </w:t>
      </w:r>
      <w:r>
        <w:rPr>
          <w:rFonts w:cs="Times New Roman" w:ascii="Times New Roman" w:hAnsi="Times New Roman"/>
          <w:u w:val="single"/>
        </w:rPr>
        <w:t>Письмо   Петру  Аркадьевичу Столыпину</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Здравствуйте, уважаемый  Петр Аркадьевич! Разрешите представиться. Ученица  10 класса  МБОУ  «СОШ с. Новополеводино» Балаковского района Саратовской области Бурмистрова Ирина.  Мы с Вами, конечно же, не знакомы, но я   немного о вас знаю  из  книг и курса истории России, о вашей семье, о вашей реформаторской деятельности, о вашей высокой нравственной чистоте и чувстве долга. А так хотелось бы с вами лично познакомиться,  побеседовать, да  и  просто поговорить о судьбе России, о ее тяжелом бремени и о тех испытаниях, которые ей довелось  пережить. Я полагаю, Вам  интересно будет  почитать, что думает о Вас, простая сельская школьница, живущая в 2013 году, уже в новом тысячелетии…</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нних лет я интересовалась историей. Меня всегда привлекал этот мир загадочного, таинственного и неизвестного. Поэтому, когда в 5 классе у нас появился новый предмет – история, я читала много  дополнительной исторической литературы,  увлеклась настолько, что не замечала, как быстротечно бежит время, тогда (впрочем, как и сейчас) я просто не выходила из библиотек. Особенно меня интересовали исторические личности, правители, великие люди, их подчас трагические судьбы, их роль в истории. Особенно  хотелось больше узнать о вас, Петр Аркадьевич Столыпин. В частности, о проводимых вами реформах в нашей необъятной  России. С большим интересом слушала я о Вас на уроках истории, жадно ловя каждое слово учителя, а после интересного рассказа, задавала учителю   вопросы. А еще, когда мне представилась возможность выбрать  по истории  тему для написания реферата,  я  не могла  ей не воспользоваться,  отдала предпочтение теме  «П.А. Столыпин – великий реформатор   или провинциальный политик?»</w:t>
      </w:r>
    </w:p>
    <w:p>
      <w:pPr>
        <w:pStyle w:val="Normal"/>
        <w:spacing w:before="280" w:after="280"/>
        <w:rPr>
          <w:rFonts w:ascii="Times New Roman" w:hAnsi="Times New Roman" w:cs="Times New Roman"/>
        </w:rPr>
      </w:pPr>
      <w:r>
        <w:rPr>
          <w:rFonts w:cs="Times New Roman" w:ascii="Times New Roman" w:hAnsi="Times New Roman"/>
        </w:rPr>
        <w:t xml:space="preserve">А теперь, когда мне представилась  такая возможность  пообщаться  в письме с  каким-либо великим историческим  деятелем, я, естественно, остановилась на вашей  кандидату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довелось жить в непростое для своего Отечества время / от кризиса – к великим потрясениям/ и возглавлять  правительство  в труднейшую для страны пору</w:t>
      </w:r>
      <w:r>
        <w:rPr>
          <w:rFonts w:cs="Verdana" w:ascii="Verdana" w:hAnsi="Verdana"/>
          <w:sz w:val="18"/>
          <w:szCs w:val="18"/>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ое поражение России в войне с Японией, экономический хаос, кризис власти, падение общественной морали и утрата нравственных ориентиров, разгул преступности, политического террора и массового неповиновения — вот некоторые штрихи тогдашней обстановки. В том и заключается ваша историческая заслуга, Петр Аркадьевич, как  великого реформатора, в том, что Вы прозорливее других увидели основные причины столь бедственного положения России, а главное, сумели предложить и  во многом осуществить грандиозные планы ее преобразования, обеспечившие всестороннее и стремительное развитие страны.</w:t>
        <w:br/>
        <w:t xml:space="preserve">     Ведь  земля в то время была общей, а значит — ничьей. Отсюда — равенство в нищете, безынициативность, хозяйственная и социальная апатия тогдашней деревни. И вот эту-то общину, устраивавшую, казалось, всех — царя, помещиков, различные политические партии и вроде бы самих крестьян,</w:t>
        <w:br/>
        <w:t xml:space="preserve">     Вы, Петр Аркадьевич, поставили  целью разрушить общину  и тем снять препятствия в развитии производительных сил страны. Это было очень  смело, актуально, а главное очень нужно  государству в то  время. Очень жаль, что слишком мало у Вас было времени на осуществление  грандиозных планов и замыслов. Лишь пять лет Вам, было отпущено судьбой для воплощения в жизнь столь дерзновенного предприятия, но первые значительные результаты, к счастью, Вы увидели еще при жизни! Это замечательно! Огромное Вам спасибо, дорогой Петр Аркадьевич! За ваш  титанический,  неустанный  созидательный труд на благо Отечества. Так могут поступать только настоящие патриоты, коим Вы, Петр Аркадьевич, являетесь, настоящим   образцом  несгибаемой воли и силы духа.  Это дорого стоит!</w:t>
        <w:br/>
        <w:t xml:space="preserve">    Да,  очень жаль, что не удалось завершить начатые  реформы. И вы, Петр Аркадьевич, сейчас, наверное, живя   и  в наше тоже непростое время,  анализируя  ошибки прошлых лет, возможно,  многое бы сделали по-другому.  Но у истории нет сослагательного наклонения. Может быть, на мой взгляд,  не хватило политический воли,  не до конца были проанализированы исторические итоги, но, как и принято, в нашей стране дальше полемики дело не пошло. Мне очень обидно, Петр Аркадьевич, что и посей день, различные политические структуры используют  ваше имя, имя  великого реформатора, ваши  лозунги, идеи, как это не цинично, ваши  принципы - ваш великий патриотизм к русскому народу, своей стране преданность императору.</w:t>
        <w:br/>
        <w:t xml:space="preserve">    Вы   очень прозорливый, решительный, смелый человек,  тонко чувствовали фальшь и ложь.</w:t>
      </w:r>
    </w:p>
    <w:p>
      <w:pPr>
        <w:pStyle w:val="Normal"/>
        <w:rPr/>
      </w:pPr>
      <w:r>
        <w:rPr>
          <w:rFonts w:cs="Times New Roman" w:ascii="Times New Roman" w:hAnsi="Times New Roman"/>
        </w:rPr>
        <w:t>Вы некоторое время были  Ковенским губернатором, затем, в 1903 году губернатором  Саратовской губернии, в 1906 году  министром внутренних дел  и, наконец, председателем Совета министров. Ответственно, скажу  Вам, даже слишком. И на всех постах Вы добросовестно, честно,  решительно и бескомпромиссно исполняли свой гражданский дол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умели  вовремя  понять, дорогой  Петр Аркадьевич,  что только жесткая, авторитарная централизованная власть,  как магнит,  способна удержать великую Российскую империю от экономической и политической деградации, объединить пот своим начало народы культуры, религии и обеспечить их бесконфликтное и эффективное взаимодействие друг с другом.</w:t>
        <w:br/>
        <w:t xml:space="preserve">   Петр Аркадьевич, вы не лоббировали чьих-то интересов и принципов. Для Вас высшей ценностью был российский императорский престол и русский народ. И в этом и была, по моему мнению и убеждению, уважаемый Петр Аркадьевич, как не парадоксально, ваша  главная преграда и проблема, мешающая воплощению  великих реформаторских замыслов. Как не поразительно  это звучит,   но  Вас   / за что не до конца так и понятно/  не любил царь, завидовавший вашей популярности, ненавидели царица, придворные, замаравшие себя связями с Распутиным, многие думские депутаты и вместе с тем революционные круги — социал-демократы, эсеры, большевики, словом, и крайне правые, даже монархисты, и крайне левые –  всяческие    «потрясатели основ».  И Вы, Петр Аркадьевич, все это знали, да?</w:t>
        <w:br/>
        <w:t xml:space="preserve">   Знали это  и другие, те,  кто так недоброжелательно, уважительно к Вам относился, боялся и ненавидел.</w:t>
      </w:r>
    </w:p>
    <w:p>
      <w:pPr>
        <w:pStyle w:val="Normal"/>
        <w:rPr>
          <w:rFonts w:ascii="Times New Roman" w:hAnsi="Times New Roman" w:cs="Times New Roman"/>
        </w:rPr>
      </w:pPr>
      <w:r>
        <w:rPr>
          <w:rFonts w:eastAsia="Verdana" w:cs="Verdana" w:ascii="Verdana" w:hAnsi="Verdana"/>
          <w:sz w:val="18"/>
          <w:szCs w:val="18"/>
        </w:rPr>
        <w:t xml:space="preserve">    </w:t>
      </w:r>
      <w:r>
        <w:rPr>
          <w:rFonts w:cs="Times New Roman" w:ascii="Times New Roman" w:hAnsi="Times New Roman"/>
        </w:rPr>
        <w:t>На Вас, как на главу российского правительства было совершено множество покушений.</w:t>
        <w:br/>
        <w:t xml:space="preserve">     Ваша смерть от руки убийцы всколыхнула русское общество, остро отозвалась не только в нашей стране, но  и за рубежом. Драматические события почти всегда застают врасплох, кажутся неожиданными, однако можно сказать, что  ваша  гибель была предопределена, да и сами  Вы неоднократно говорили  об этом и, чувствовали краткость отведенного судьбой срока, как беспредельно мужественный человек действовали решительно, взвешенно, с неиссякаемой энергией, стремясь максимально полно свершить задуманное.  Вы,  уважаемый Петр Аркадьевич, если  я права,   поставили  цель:   создать обновленную,  реформированную страну, благоденствующее,  демократическое (конституционная монархия) государство.  Мне известна ваша  гневная отповедь, обращенная ко всяческим ниспровергателям: «Вам, господа, нужны великие потрясения, нам нужна великая Россия». </w:t>
        <w:br/>
        <w:t xml:space="preserve">   Но сегодня 2012 год, ХХ</w:t>
      </w:r>
      <w:r>
        <w:rPr>
          <w:rFonts w:cs="Times New Roman" w:ascii="Times New Roman" w:hAnsi="Times New Roman"/>
          <w:lang w:val="en-US"/>
        </w:rPr>
        <w:t>I</w:t>
      </w:r>
      <w:r>
        <w:rPr>
          <w:rFonts w:cs="Times New Roman" w:ascii="Times New Roman" w:hAnsi="Times New Roman"/>
        </w:rPr>
        <w:t xml:space="preserve"> век,  прошел  почти   век, царский режим сменил социализм, а его в свою очередь республиканские демократические преобразования, но его опыт и идеи и поныне будоражит, умы,  как ваших сторонников, так и противников, остаются актуальны и поныне.</w:t>
        <w:br/>
        <w:t>Цель моего письма  к  Вам: попытаться еще раз коснуться того времени, времени больших потрясений и великих реформаторских преобразований.</w:t>
        <w:br/>
        <w:t>Попытаться еще раз объективно взглянуть на Вас, как на великого реформатора, который своими идеями и взглядами не только опередил на многие десятилетия время, но и целую эпоху.</w:t>
        <w:br/>
        <w:t xml:space="preserve">   В данном  письме я попыталась затронуть  вашу реформаторскую деятельность, Петр Аркадьевич, как основу показательного примера самоотверженного и грамотного реформирования различных сфер общества,</w:t>
        <w:br/>
        <w:t>великого национального патриотизма, и любви своей родины. А это и есть тот показательней фактор и нравственный фундамент,  который необходим для воплощения реформаторских идей в жизнь и который так не хватает современным политическим деятелям, не правда ли?</w:t>
        <w:br/>
        <w:t xml:space="preserve">     Разумеется, и остальная жизненная  ваша  биография, дорогой  Петр Аркадьевич,  также достойна пристального внимания и является показательным эталоном большой морали и нравственной чистоты, великолепный пример любящего и порядочного семьянина, грамотного целеустремленного хозяйственника-губернатора, профессионального и непревзойденного министра и дипломата.</w:t>
        <w:br/>
        <w:t xml:space="preserve">Но написать  обо всем, на нескольких листочках,  или как говорится, объять необъятное,  в одном письме к  Вам,  всю жизнедеятельность  вашу, как великого реформатора довольно тяжело и тру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хочу  спросить Вас,  глубокоуважаемый Петр Аркадьевич,  какими  чертами характера должен обладать настоящий политик, реформатор и государственный деяте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о, особого пристального внимания  заслуживаете Вы в своей реформаторской деятельности, которой    так самоотверженно посвятили  свою столь короткую  жизнь и которую ставили  даже выше своей любимой семьи, зная, что благо Отечества превыше всего, ради чего Вы и  жили и ради чего  погибли. Хотя,  как мне кажется,   и  это,  предвидя,  все равно,  упорно шли до конца,  видя перед собой единственную цель – Великую, благополучную, обновленную Россию.</w:t>
      </w:r>
    </w:p>
    <w:p>
      <w:pPr>
        <w:pStyle w:val="Normal"/>
        <w:rPr/>
      </w:pPr>
      <w:r>
        <w:rPr>
          <w:rFonts w:cs="Times New Roman" w:ascii="Times New Roman" w:hAnsi="Times New Roman"/>
        </w:rPr>
        <w:br/>
        <w:t xml:space="preserve">    Ваша личность и деятельность были столь ярки и масштабны, что, кажется, никого не оставляли равнодушным. Более того, само ваше  имя вызывало резкую поляризацию не только политических мнений, взглядов, пристрастий, но и сугубо личных чувств — от нескрываемого восхищения до неприкрытой ненависти. Одни называли Вас спасителем Родины, опорой Отечества, надеждой России в смутную пору, другие —  обер-вешателем, черносотенцем, палачом, а выражения «столыпинский галстук», «столыпинский вагон» стали нарицательными. Что можете сказать по этому по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Ваш  феномен вызывает огромный исторический интерес. Честные, объективные исследователи, свободные от сословных, идеологических пут, а тем более от пресловутого «классового подхода», так или иначе, сходятся в том, что  Вы, реформатор были  востребованы страной, Россией в тяжелейший, критический момент ее развития. И они же отмечают, что  Вы, как  не горестно, мне говорить об этом, были обречены.</w:t>
        <w:br/>
        <w:t>— слишком сильна, оказалась созданная вокруг вас атмосфера ненависти и насилия, которая и привела к трагическому исходу.</w:t>
        <w:br/>
        <w:t>Разумеется, и при всей очевидности жизненного  вашего подвига  нельзя, говоря о нем, впадать в панегирический тон, в безоглядное восхваление. Да, Вам  приходилось принимать непопулярные решения, случалось совершать ошибки, прибегать к насилию. В слишком сложное время Вы жили, слишком тяжкое получили  наследие,  и слишком многое тогда ставилось на карту.</w:t>
        <w:br/>
        <w:t xml:space="preserve">   Да  что это я  Вас оправдываю! Вы  не нуждаетесь ни в каких моих, да и наших оправданиях!</w:t>
      </w:r>
    </w:p>
    <w:p>
      <w:pPr>
        <w:pStyle w:val="Normal"/>
        <w:rPr/>
      </w:pPr>
      <w:r>
        <w:rPr>
          <w:rFonts w:cs="Times New Roman" w:ascii="Times New Roman" w:hAnsi="Times New Roman"/>
        </w:rPr>
        <w:t xml:space="preserve">     </w:t>
      </w:r>
      <w:r>
        <w:rPr>
          <w:rFonts w:cs="Times New Roman" w:ascii="Times New Roman" w:hAnsi="Times New Roman"/>
        </w:rPr>
        <w:t>Единственное, что требуется в исследованиях о Вас, дорогой Петр Аркадьевич — это научная тщательность и добросовестность, честность, непредвзятость, стремление к истине. Но как раз-то  этим отечественная историография, начиная примерно с середины двадцатых годов, и не может похвастаться. С тех пор как наша историческая наука пошла в услужение идеологии, заботясь лишь угодить власть предержащим, говорить об объективности, увы, не приходится. Кормящиеся от щедрот сильных мира сего «ручные историки» намеренно искажали прошлое, лгали, пускались в откровенные фальсификации. И, надо сказать, вполне в том преуспели. Их стараниями целые поколения в нашей стране оказались в плену жестких догм и примитивных взглядов.</w:t>
        <w:br/>
        <w:t xml:space="preserve">      Очень часто под "научностью" литературы о  Вас, Петр  Аркадьевич Столыпин, скрывается желание исказить историческую правду. Понятно, что некоторые советские историки десятилетиями сознательно лгали и искажали правду и им сегодня трудно вдруг стать объективными и честными исследователями. Борьба против вашего имени  - человека, реформатора, патриота - продолжается и в наше время. Через Вас борются против подлинного возрождения России, против реформ, против нашего национального самосознания. За пеленой объективности видно всю ту же патологическую ненависть к русскому патриоту.</w:t>
        <w:br/>
        <w:t xml:space="preserve">     Вы знаете, Петр Аркадьевич,  очень досадно и обидно, что извращенное представление о Вас характерно не только для нашей страны.  Не так давно в Интернете я нашла западную энциклопедию и любопытства ради поинтересовалась, что там о Вас написано. Оказалось совсем немного,  и все как будто бы откуда-то списано и переписано на западный, так сказать,  манер. И вообще,  я бы сказала, что Интернет превратился в рассадник  антистолыпинской гнусной кле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ратко сформулировать, кем же Вы  были,  Петр Аркадьевич  Столыпин, то мне  в голову приходят, прежде всего, два простых слова: реформатор и патриот. Сочетание удивительное, которое в нашей стране встречалось и встречается крайне редко. Я могу назвать в качестве ваших предшественников в России лишь Петра Великого и, быть может, Григория Потемкина и Александра II. Из наших современников назвать пока никого не могу, как это ни странно,  некого.</w:t>
        <w:br/>
        <w:t xml:space="preserve">     Не раз уже было доказано,  что история все расставляет по своим  местам.  Сейчас, может быть, в канун 150-летия со дня вашего рождения  заговорили о Вас, а тогда только-только о вас стали пробиваться считанные заметки.</w:t>
        <w:br/>
        <w:t xml:space="preserve">    Вы знаете, было получено очень много откликов, причем весьма неоднозначной тональности. Одни писали, звонили, говорили о том, что наконец-то вспомнили  ваше  имя, имя великого реформатора России, так много сделавшего для своей страны, другие проявляли доброжелательный интерес к вашей исторической фигуре, третьи (их, замечу, было, меньшинство) откровенно негодовали, оперируя полным набором расхожих негативных оценок. </w:t>
      </w:r>
    </w:p>
    <w:p>
      <w:pPr>
        <w:pStyle w:val="Normal"/>
        <w:rPr>
          <w:rFonts w:ascii="Verdana" w:hAnsi="Verdana" w:cs="Verdana"/>
          <w:sz w:val="18"/>
          <w:szCs w:val="18"/>
        </w:rPr>
      </w:pPr>
      <w:r>
        <w:rPr>
          <w:rFonts w:cs="Times New Roman" w:ascii="Times New Roman" w:hAnsi="Times New Roman"/>
        </w:rPr>
        <w:t xml:space="preserve">    </w:t>
      </w:r>
      <w:r>
        <w:rPr>
          <w:rFonts w:cs="Times New Roman" w:ascii="Times New Roman" w:hAnsi="Times New Roman"/>
        </w:rPr>
        <w:t xml:space="preserve">Самое главное, как мне кажется, на сегодняшний момент, уважаемый Петр Аркадьевич,  извлечь из опыта ваших преобразований то, что могло бы пригодиться  в наше непростое время, нам,  Вашим потомкам.  И тут мне  видятся богатейшие возможности, поскольку  у  Вас есть чему учиться. </w:t>
      </w:r>
    </w:p>
    <w:p>
      <w:pPr>
        <w:pStyle w:val="Normal"/>
        <w:rPr>
          <w:rFonts w:ascii="Verdana" w:hAnsi="Verdana" w:cs="Verdana"/>
          <w:sz w:val="18"/>
          <w:szCs w:val="18"/>
        </w:rPr>
      </w:pPr>
      <w:r>
        <w:rPr>
          <w:rFonts w:cs="Verdana" w:ascii="Verdana" w:hAnsi="Verdana"/>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безусловно,  были одним из самых великих государственных деятелей и  реформаторов России начала ХХ века. </w:t>
      </w:r>
    </w:p>
    <w:p>
      <w:pPr>
        <w:pStyle w:val="Normal"/>
        <w:rPr/>
      </w:pPr>
      <w:r>
        <w:rPr>
          <w:rFonts w:cs="Times New Roman" w:ascii="Times New Roman" w:hAnsi="Times New Roman"/>
        </w:rPr>
        <w:t xml:space="preserve">    </w:t>
      </w:r>
      <w:r>
        <w:rPr>
          <w:rFonts w:cs="Times New Roman" w:ascii="Times New Roman" w:hAnsi="Times New Roman"/>
        </w:rPr>
        <w:t>Когда в нашей стране выбирали имя России, я очень хотела, чтобы такой человек  как  Вы, столько сделавший для государства, был его достоин. Да вы по праву могли бы его носить с честью.</w:t>
      </w:r>
    </w:p>
    <w:p>
      <w:pPr>
        <w:pStyle w:val="Normal"/>
        <w:rPr>
          <w:rFonts w:ascii="Times New Roman" w:hAnsi="Times New Roman" w:cs="Times New Roman"/>
        </w:rPr>
      </w:pPr>
      <w:r>
        <w:rPr>
          <w:rFonts w:eastAsia="Arial"/>
        </w:rPr>
        <w:t xml:space="preserve">    </w:t>
      </w:r>
      <w:r>
        <w:rPr>
          <w:rFonts w:cs="Times New Roman" w:ascii="Times New Roman" w:hAnsi="Times New Roman"/>
        </w:rPr>
        <w:t>Вы знаете, я очень счастлива, потому что отчасти являюсь, в какой-то мере,  вашей землячкой. Очень горжусь тем, что живу не где-нибудь, а именно на Саратовской земле, где вы когда-то губернаторствовали. Были отличным семьянином  и политиком. Я преклоняю колени перед вашим именем, многоуважаемый Петр Аркадьевич, ведь прошло столько лет, а потомки не только не забыли вас, но с теплотой  и  искренностью  вспоминают всю вашу государственную и реформаторскую деятельность.</w:t>
      </w:r>
    </w:p>
    <w:p>
      <w:pPr>
        <w:pStyle w:val="Normal"/>
        <w:rPr/>
      </w:pPr>
      <w:r>
        <w:rPr>
          <w:rFonts w:cs="Times New Roman" w:ascii="Times New Roman" w:hAnsi="Times New Roman"/>
        </w:rPr>
        <w:t xml:space="preserve">     </w:t>
      </w:r>
      <w:r>
        <w:rPr>
          <w:rFonts w:cs="Times New Roman" w:ascii="Times New Roman" w:hAnsi="Times New Roman"/>
        </w:rPr>
        <w:t>Про вас написано столько книг, статей и работ, ваша личность исследовалась и  в  годы нэпа, и в сталинскую эпоху, и в 60-е, и во время перестройки и интерес к вашей персоне не угасает и, по сей день. Так вот наряду со старыми, идеологическими работами, начинаются появляться все новые, более исторически объективные работы и исследования о Вас, как  о великом деятеле и реформаторе, в которых авторы пытаются более объективно переосмыслить историю и  конкретно  вашу личность,  как человека и реформатора.</w:t>
        <w:br/>
        <w:t xml:space="preserve">    Среди интересных материалов,  посвященных исследованию вашего имени, хочется,  назвать - архивные материалы, воспоминания дочери премьер-министра Марии Бок (первый вариант был опубликован в 1935 г.), воспоминания  вашей дочери Александры (опубликованы в 1931 г.), мемуары вашего сына Аркадия, появившиеся в 1996 г.  уже после  его смерти. Из современных книг наиболее интересными работами мне показались монографии  П. Зырянова и американской исследовательницы М. Конрой, а также книга американца А. Ашера. </w:t>
        <w:br/>
        <w:t xml:space="preserve">    Не менее интересной работой, на мой взгляд,  о вас, дорогой, Петр Аркадьевич, можно считать книгу  Б.Г.Федорова  Петр Столыпин: «Я верю в</w:t>
        <w:br/>
        <w:t>Россию» В своей книге, он делает попытку посмотреть на Вас, прежде всего как на человека, на личность, на факты вашей биографии, а не рассматривать подробно существо всей вашей многогранной деятельности и реформ. Он не пытался дать, Петр Аркадьевич,  ваш "политический портрет",    не ставил и задачу "раскрыть" загадку  вашего убийства, хотя почти все остальные авторы уделяют этому большую часть времени.</w:t>
        <w:br/>
        <w:t xml:space="preserve">    Вы знаете, только  проведенной и начатой в ноябре 1906 года  аграрной реформе, посвящены гигантская "научная" литература, тонны научных книг и статей. </w:t>
        <w:br/>
        <w:t xml:space="preserve">    Лично мне тоже, как и автору, данной книги, очень  интересно узнать  о вас все подробности о роде Столыпиных, о вашей семье, образовании, чертах характера, взглядах, да буквально обо всем. Думаю, что никакие  мемуары, не могут дать полной и достоверной информации о Вас лучше, чем Вы сами о себе. С каким бы удовольствием я взяла бы у Вас интервью!    Я восхищаюсь Вами, как  великим реформатором,  вашим неоценимым вкладом в  историю Росс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тр Аркадьевич, я хочу попытаться  с исторической правотой и объективностью, насколько мне позволят исследованные мною материалы и сведения о Вас,  мой пытливый ум, мой интеллектуальный уровень, оценить ваш великий вклад в историю Росс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ачалось все с осмысления истории  вашего  родного края. Ведь вы сибиряк, не правда ли?  Ваш дед, насколько доверять можно источникам,  по отцовской линии переселился из Орловской губернии и стал крестьянствовать на Алтае. Ведь и сегодня значительная часть населения Сибири — потомки  ваших, так сказать, «столыпинских» переселенцев из центральных российских губерний, с Украины и Белоруссии, из других мест. Для  всех очевидно — не будь мощного импульса, данного вашими проводимыми  реформами,  переселенческому процессу, сегодняшняя Сибирь не была бы настолько заселенной, развитой и освоенной, а вся наша страна оказалась бы значительно слабее. </w:t>
        <w:br/>
        <w:t xml:space="preserve">   А самое главное,  я считаю, Вы, Петр Аркадьевич, увидели главную причину застоя сельского хозяйства  России в общинном землепользовании.  </w:t>
        <w:br/>
        <w:t xml:space="preserve">   Но, вы знаете, неизменным остается и тот факт, что о Вас в ближайшем  будущем  еще появятся крупные исследования, где будут предприняты попытки всестороннего, скрупулезного анализа  вашего времени, эпохи, вашей личности, мыслей и дея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w:t>
      </w:r>
      <w:r>
        <w:rPr>
          <w:rFonts w:cs="Times New Roman" w:ascii="Times New Roman" w:hAnsi="Times New Roman"/>
          <w:lang w:val="en-US"/>
        </w:rPr>
        <w:t>S</w:t>
      </w:r>
      <w:r>
        <w:rPr>
          <w:rFonts w:cs="Times New Roman" w:ascii="Times New Roman" w:hAnsi="Times New Roman"/>
        </w:rPr>
        <w:t xml:space="preserve">: Ваше имя увековечено в Саратовском крае / и не только/:  в  г. Саратове  Вам  поставлен  памятник. В честь Вас названа  Поволжская Академия государственной  служб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бы там, кто ни говорил, я имею виду ваших противников, вы поистине великий  человек, настоящий патриот своей страны.  Чем собственно я и горд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этом заканчиваю.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глубоким уважением к Ва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ченица 10 класса  Бурмистрова Ирина</w:t>
        <w:b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10:00Z</dcterms:created>
  <dc:creator>коннова </dc:creator>
  <dc:description/>
  <cp:keywords/>
  <dc:language>en-US</dc:language>
  <cp:lastModifiedBy>Admin</cp:lastModifiedBy>
  <cp:lastPrinted>2011-01-24T13:52:00Z</cp:lastPrinted>
  <dcterms:modified xsi:type="dcterms:W3CDTF">2013-04-03T18:26:00Z</dcterms:modified>
  <cp:revision>21</cp:revision>
  <dc:subject/>
  <dc:title/>
</cp:coreProperties>
</file>