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142"/>
        <w:jc w:val="center"/>
        <w:rPr>
          <w:rFonts w:ascii="Times New Roman" w:hAnsi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Lucida Sans Unicode" w:cs="Mangal" w:ascii="Times New Roman" w:hAnsi="Times New Roman"/>
          <w:b/>
          <w:kern w:val="2"/>
          <w:sz w:val="28"/>
          <w:szCs w:val="28"/>
          <w:lang w:eastAsia="hi-IN" w:bidi="hi-IN"/>
        </w:rPr>
        <w:t>«Правила эти ты твёрдо знай и никогда не нарушай»</w:t>
      </w:r>
    </w:p>
    <w:p>
      <w:pPr>
        <w:pStyle w:val="Normal"/>
        <w:widowControl w:val="false"/>
        <w:suppressAutoHyphens w:val="true"/>
        <w:ind w:firstLine="142"/>
        <w:jc w:val="center"/>
        <w:rPr>
          <w:rFonts w:ascii="Times New Roman" w:hAnsi="Times New Roman"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8"/>
          <w:szCs w:val="28"/>
          <w:lang w:eastAsia="hi-IN" w:bidi="hi-IN"/>
        </w:rPr>
        <w:t>(подготовительная группа 6-7 лет)</w:t>
      </w:r>
    </w:p>
    <w:p>
      <w:pPr>
        <w:pStyle w:val="Normal"/>
        <w:widowControl w:val="false"/>
        <w:suppressAutoHyphens w:val="true"/>
        <w:ind w:hanging="0"/>
        <w:rPr>
          <w:rFonts w:ascii="Times New Roman" w:hAnsi="Times New Roman"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142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Используется технология проблемного обучения</w:t>
      </w:r>
    </w:p>
    <w:p>
      <w:pPr>
        <w:pStyle w:val="Normal"/>
        <w:widowControl w:val="false"/>
        <w:suppressAutoHyphens w:val="true"/>
        <w:ind w:firstLine="142"/>
        <w:rPr>
          <w:rFonts w:ascii="Times New Roman" w:hAnsi="Times New Roman"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знакомить детей с правилами пожарной безопасности; учить детей быть бдительными, осторожными в ситуациях, которые могут привести к пожару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детей к пониманию опасных последствий пожара; учить правильно реагировать на пожарные ситуаци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и материал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плакатов «Не играй с огнем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 лесной поляны, на которой горит косте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– пожарны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комплект «Азбука пожарной безопасности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е стоит макет лесной поляны с костром. Дети стоят вокруг стол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ети посмотрите, а что у нас стоит на столе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что именно есть на поляне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что еще мы видим на поляне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как вы думаете, откуда он здесь взялся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Что же нам делать с костром? Усиливается ветер, раздувает, увеличивает пламя, скоро оно сожжет траву, достанет до кустов, деревьев.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Я не помню номер пожарной охраны. Кто мне напомнит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Немедленно звоните по номеру «01» (задание выполняет один из детей)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вонка в пожарную охрану появляется в руках воспитателя кукла – пожарны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– пожарный (воспитатель): - Молодцы, что вызвали меня. На помощь пожарный приходит всегда!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Дети, а что мы должны сказать пожарным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ла – пожарный (воспитатель):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было все в порядке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правила узнать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нарушать их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забывать!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внимательно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дет замечательно!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- Дети откройте «Азбуку пожарной безопасности». Я прочитаю правила, а вы найдите к этому правилу иллюстрацию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грайте со спичками, зажигалками, свечами, бенгальскими огнями – в них огонь! Может произойти пожар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те без присмотра включенные в сеть утюги, чайники, телевизоры и другие электрические приборы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ключайте газ, если рядом нет взрослого. Это очень опасно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крывайте электролампы и светильники бумагой, тканью. Она может загореться – случится пожар!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оизошло возгорание, не пытайтесь сами погасить пламя! Скорее завите на помощь взрослых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ла – пожарный (воспитатель):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авила нужны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авила важны!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запоминайте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их соблюдайт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ы запомнили все правила, что сказал пожарный, рассмотрели иллюстрации, а теперь давайте поиграем в игру соревнование «Вызов пожарных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игры</w:t>
      </w:r>
      <w:r>
        <w:rPr>
          <w:rFonts w:cs="Times New Roman" w:ascii="Times New Roman" w:hAnsi="Times New Roman"/>
          <w:sz w:val="24"/>
          <w:szCs w:val="24"/>
        </w:rPr>
        <w:t>: Закрепить знание номера телефона пожарной охраны «01»; учить набирать номер «01» и сообщать ситуации, требующей вызова пожарного расчета; учить детей брать на себя роли пожарных и действовать согласно игровой ситуации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Ход иг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а лесной поляне стояло одинокое дерево. Во время грозы в него попала молния и дерево загорелось. Как вы думаете, что нам нужно срочно сделать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акой номер телефона надо набрать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Что же мы должны сообщить при наборе «01»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как вы думаете, на чем приедут пожарные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что еще необходимо пожарным для выполнения их работы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почему все это необходимо пожарным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се это так, но, а самое главное, ведь пожарные приехали тушить пожар, что для этого нужно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олодцы ребята, вы все правильно сказали, понимаете, что пожар это опасно, знаете, как следует вести себя во время пожара. Скажите, а что нужно делать, чтобы пожаров не было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почему торфом нельзя засыпать огонь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ы много всего знаете, умеете. Я бы хотела вам прочитать небольшую сказку «Капельки воды», чтобы вы еще лучше запомнили, что и кто помогает в борьбе с пожар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шем городе живет много капелек воды. Дождем приходят они с неба, поливая скверы, парки, растения в садах и огородах, моют наши улицы, дома. Дружно и весело купаются капельки воды в прохладной реке, быстро бегут по водопроводным трубам, приходят в наши дома, умывают ваши руки, лица. Но если в чей-то дом приходит беда: маленькие огневые искорки разбудят большой неуправляемый огонь, который называется пожар, и злой, голодный огонь начнет поедать все (книги, одежду, игрушки, мебель), тогда по сигналу тревоги смелые капельки воды помчатся в больших красных машинах на помощь. Отважные пожарные раскатают быстро длинные пожарные рукава, и много капелек мощной струей бросятся на обжигающие огненные языки пламени. Начнется тяжелый и опасный бой с пожаром!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– А вам, ребята, капельки вот что скажут!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уже позади!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ши капельки в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чень, очень прося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водите до беды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 огонь проснется снова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звоните, нас зовите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адрес точно сообщите!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ужба «01» – спасенье –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т нас на бой с огнем без промедленья!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ы ребята послушали сказку, а теперь ответьте на вопросы: чем опасен огонь? Что он может уничтожить во время пожара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 какому номеру телефона вызывают пожарных? (Ответы детей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Как пожарные борются с огнем? (Ответы детей)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Сегодня, во время нашей беседы, игры, слушанья сказки мы с вами еще больше пополнили наши знания об опасности огня, о работе пожарных. Все вы были активны во время беседы, много уже знаете, заканчивая наш разговор о пожаре, я хочу сказать, чтобы не случилась беды, вы все должны помнить и четко выполнять правила безопасности и такую пословицу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чка – невеличка, а огонь от нее – велик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9:43:00Z</dcterms:created>
  <dc:creator>Светик</dc:creator>
  <dc:description/>
  <dc:language>en-US</dc:language>
  <cp:lastModifiedBy>Светик</cp:lastModifiedBy>
  <dcterms:modified xsi:type="dcterms:W3CDTF">2013-04-03T19:43:00Z</dcterms:modified>
  <cp:revision>2</cp:revision>
  <dc:subject/>
  <dc:title/>
</cp:coreProperties>
</file>