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туация современного школьного обучения требует от ребенка активного решения новых сложных коммуникативных задач: организации делового общения обучающихся друг с другом и с учителем по поводу изучаемого материала. Поэтому очень важно развивать у ребенка высокие формы общения со взрослыми и сверстниками, что составит предпосылку формирования нового типа взаимоотношения между учителем и учеником, между одноклассниками.</w:t>
      </w:r>
    </w:p>
    <w:p>
      <w:pPr>
        <w:pStyle w:val="Normal"/>
        <w:spacing w:lineRule="auto" w:line="240" w:before="0" w:after="0"/>
        <w:ind w:left="75" w:right="75" w:firstLine="6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коммуникативных возможностей человека в современном обществе являет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ктуальной</w:t>
      </w:r>
      <w:r>
        <w:rPr>
          <w:rFonts w:cs="Times New Roman" w:ascii="Times New Roman" w:hAnsi="Times New Roman"/>
          <w:sz w:val="28"/>
          <w:szCs w:val="28"/>
        </w:rPr>
        <w:t xml:space="preserve"> проблемой. Формирование коммуникативных умений младших школьников – одна из приоритетных задач  современной школы, так как степень сформированности данных умений влияет не только на результативность обучения детей, но и на процесс их социализации и развития личности в целом. Универсальные учебные действия формируются в деятельности, а коммуникативные универсальные учебные действия формируются и совершенствуются в процессе общения, обучения, что отражается в Федеральном государственном стандарте начального общего образования [25]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роках русского языка учителя используют загадки, пословицы и поговорки для формирования коммуникативных умений у дет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отиворечие</w:t>
      </w:r>
      <w:r>
        <w:rPr>
          <w:rFonts w:cs="Times New Roman" w:ascii="Times New Roman" w:hAnsi="Times New Roman"/>
          <w:sz w:val="28"/>
          <w:szCs w:val="28"/>
        </w:rPr>
        <w:t xml:space="preserve"> отмечается между потенциальными возможностями малых форм фольклора в развитии коммуникативных универсальный учебных действий у младших школьников и недостаточной обеспеченностью педагогов школьного образования методиками развития коммуникативных универсальных учебных действий обучающихся средствами малых форм фолькло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облема</w:t>
      </w:r>
      <w:r>
        <w:rPr>
          <w:rFonts w:cs="Times New Roman" w:ascii="Times New Roman" w:hAnsi="Times New Roman"/>
          <w:sz w:val="28"/>
          <w:szCs w:val="28"/>
        </w:rPr>
        <w:t xml:space="preserve"> данной исследовательской работы состоит в отсутствии точного представления об эффективности работы по формированию коммуникативных универсальных учебных действий у детей средствами малых форм фольклора на уроках русского язык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ель данной работы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роль малых жанров устного народного творчества в развитии коммуникативных универсальных учебных действий младших школьников на уроках русского язы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Объектом исследования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является </w:t>
      </w:r>
      <w:r>
        <w:rPr>
          <w:rFonts w:cs="Times New Roman" w:ascii="Times New Roman" w:hAnsi="Times New Roman"/>
          <w:iCs/>
          <w:sz w:val="28"/>
          <w:szCs w:val="28"/>
        </w:rPr>
        <w:t>процесс развития коммуникативных универсальных учебных действий младших школьников на уроках русского язы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едметом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является процесс развития коммуникативных универсальных учебных действий младших школьников на уроках русского языка  средствами малых форм фольклор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ми была выдвинут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гипоте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если использовать малые формы фольклора на уроках русского языка, то это будет влиять на повышение коммуникативных универсальных учебных действий учащихс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ля достижения цели мы поставили следующие задачи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научную и методическую литературу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ыть понятия «коммуникативные универсальные учебные действия», «коммуникативные способности», «речь», «развитие речи»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особенности речевого развития младших школьников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дить исследование опытно-экспериментальной работо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етоды исследования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литературы по теме исследовани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дуктов речевой деятельности младших школьников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но-экспериментальная работа.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тап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сследования: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оретического материала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образовательного учреждения и экспериментального класса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иагностик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опытно-экспериментальной работы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работы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ктическая значимость</w:t>
      </w:r>
      <w:r>
        <w:rPr>
          <w:rFonts w:cs="Times New Roman" w:ascii="Times New Roman" w:hAnsi="Times New Roman"/>
          <w:sz w:val="28"/>
          <w:szCs w:val="28"/>
        </w:rPr>
        <w:t xml:space="preserve"> данной работы заключатся в использовании результатов работы в своей дальнейшей профессиональной деятельности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сследовательская работа состоит из введения, двух глав, заключения, литературы и приложений: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ой главе мы рассмотрели </w:t>
      </w: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е коммуникативных универсальных учебных действий как социально-педагогическую проблему, </w:t>
      </w:r>
      <w:r>
        <w:rPr>
          <w:rFonts w:cs="Times New Roman" w:ascii="Times New Roman" w:hAnsi="Times New Roman"/>
          <w:sz w:val="28"/>
          <w:szCs w:val="28"/>
        </w:rPr>
        <w:t>раскрыли понятия «коммуникативные универсальные учебные действия», «коммуникативные способности», «речь», «развитие речи, определили основные требования к речи, так же выявили особенности речевого развития младших школьников и влияние малых жаров устного народного творчества на развитие коммуникативных универсальных учебных действий младших школьников на уроках русского язы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уя проблему мы пришли к выводу, что коммуникативные универсальные учебные действия тесно связаны с понятиями речь и развитие речи, так как речь является одним из обязательных и незаменимых компонентов коммуникативных универсальных учебных действий. Поэтому в нашей работе мы  очень много говорим о реч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влиянием обучения речь становится богаче, ребенок овладевает некоторыми средствами выразительности. В дальнейшем ребенок использует такие виды речевой деятельности, как говорение, слушанье, письмо и чте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школе учащиеся усваивают тысячи новых слов и новые значения. Развивая речь учащихся, следует предъявлять ряд требований к речи, такие как содержательность, точность, богатство языковых средств, ясность, выразительность и правильнос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мы выделили несколько условий, без соблюдения которых речевая деятельность невозможна, а то есть и формирование коммуникативных универсальных учебных действий: это потребность в высказывании, содержание речи и средства языка. Развитие речи протекает более успешно в благоприятной речевой среде, т.е. в семье, в школе, в общении с товарищ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сследовательской работе мы решили выяснить, как влияют малые формы фольклора на развитие речи учащихся на уроках русского языка. При обучении учащихся начальных классов учителя чаще всего пользуются загадками, пословицами и поговорками. И поэтому мы рассмотрели, что такое загадка, пословица и поговор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же нами были проанализированы учебники русского языка начальных классов, сделаны выводы о том, что малые формы фольклора используются в начальных классах, но задания не разнообразные, они повторяются, их недостаточно много, они используются для закрепления грамматики. 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 второй главе </w:t>
      </w:r>
      <w:r>
        <w:rPr>
          <w:rFonts w:cs="Times New Roman" w:ascii="Times New Roman" w:hAnsi="Times New Roman"/>
          <w:sz w:val="28"/>
          <w:szCs w:val="28"/>
        </w:rPr>
        <w:t xml:space="preserve">описана наша опытно – экспериментальная работа: ее организация и результаты. Опытно – экспериментальная работа была проведена  на базе МБОУ Ореховской СОШ Первомайского района во 2 классе. 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е жанры устного народного творчества безусловно влияют на развитие коммуникативных универсальных учебных действий и подтверждением этому являются результаты, которые мы получили после того как разработали и провели комплекс уроков по русскому языку с использованием малых жанров устного народного творчества на разных этапах урока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явления эффективности развития коммуникативных универсальных учебных действий малыми жанрами устного народного творчества нами была проведена диагностика по нескольким методикам.</w:t>
      </w:r>
      <w:r>
        <w:rPr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ым диаграммы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езультаты методики «Определение понятий»</w:t>
      </w:r>
      <w:r>
        <w:rPr>
          <w:rFonts w:cs="Times New Roman" w:ascii="Times New Roman" w:hAnsi="Times New Roman"/>
          <w:sz w:val="28"/>
          <w:szCs w:val="28"/>
        </w:rPr>
        <w:t xml:space="preserve"> видно, что результаты повысились, а именно: на начало эксперимента были дети только со средним уровнем –5 человек и 2 человека с уровнем ниже среднего. На конец эксперимента  результаты уже иные: у 2  человек уровень поднимается до выше среднего,  средний уровень у 4 человек и только у одного ребенка остается уровень ниже средн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зультаты изучения активного словарного запаса</w:t>
      </w:r>
      <w:r>
        <w:rPr>
          <w:rFonts w:cs="Times New Roman" w:ascii="Times New Roman" w:hAnsi="Times New Roman"/>
          <w:sz w:val="28"/>
          <w:szCs w:val="28"/>
        </w:rPr>
        <w:t xml:space="preserve"> показывают, что на начало эксперимента у детей отсутствуют такие  уровни развития активного словарного запаса как очень высокий, высокий и выше среднего, у 5 детей средний уровень развития словарного запаса и у 2 детей уровень ниже среднего. На конец эксперимента результаты заметно улучшились: конечно очень высокого уровня и высокого уровня так и не было, так как это только второй класс, но зато у одного ребенка уровень активного словарного запаса становится выше среднего, у 5 детей  остается средний уровень, и только у 1 ребенка остается уровень ниже среднего, но при этом количество его слов все же увеличив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зультаты  изучения пассивного словарного запаса</w:t>
      </w:r>
      <w:r>
        <w:rPr>
          <w:rFonts w:cs="Times New Roman" w:ascii="Times New Roman" w:hAnsi="Times New Roman"/>
          <w:sz w:val="28"/>
          <w:szCs w:val="28"/>
        </w:rPr>
        <w:t xml:space="preserve"> показывают, что на начало эксперимента у детей отсутствуют такие  уровни развития пассивного словарного запаса как очень высокий, высокий и выше среднего, у 5 детей средний уровень развития словарного запаса и у 2 уровень ниже среднего. На конец эксперимента результаты заметно улучшились: у 6 детей   средний уровень, и только у одного ребенка остается уровень ниже среднего, но при этом количество его слов все же увеличив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таблица результатов исследования  развития коммуникативных универсальных учебных действий показывает, что потребность детей в общении увеличилась, умение построить речевое высказывание, умение поставить вопрос, умение слушать и слышать собеседника, умение ориентироваться на партнера по общению, умение аргументировать свою точку зрения у детей повыси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то и привело к положительной  динамике уровня  сформированности коммуникативных универсальных учебных действий, демонстрируя подтверждение нашей гипотез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чевые упражнения, проводимые регулярно, дают заметный результат развития коммуникативных универсальных учебных действий. А если малые формы фольклора обработаны с учетом возрастных возможностей детей и организована систематическая работа с младшим школьникам, то она даст положительный результат развития коммуникативных универсальных действий учащихся за более короткий промежуток времени. Подтверждением этому являются результаты нашего исследования, которые  оказались положительны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нашей работы были  положительными благодаря тому, что благодатной почвой для подтверждения нашей гипотезы была не только наша работа, но и работа учителя Аугервальд О.Э., которая с первого класса занимается развитием речи учащихся, привлекая малые жанры устного народного творчества.</w:t>
      </w:r>
    </w:p>
    <w:p>
      <w:pPr>
        <w:pStyle w:val="Style16"/>
        <w:shd w:fill="FFFFFF" w:val="clear"/>
        <w:tabs>
          <w:tab w:val="clear" w:pos="708"/>
          <w:tab w:val="left" w:pos="9000" w:leader="none"/>
        </w:tabs>
        <w:spacing w:before="0" w:after="0"/>
        <w:ind w:right="225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муникативная успешность младшего школьника есть результат положительного опыта коммуникативной деятельности, проявляющегося в стремлении учащегося включиться в учебное общение на своём уровне развития,  аргументировать свою точку зрения, признавать свои ошибки, в умении разряжать конфликты, управлять поведением партнера. 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этим учителя должны предусматривать и систематически проводить работу по развитию коммуникативных универсальных действий, в том числе используя малые жанры устного народного творчества в виде дидактического материала к уроку. </w:t>
      </w:r>
    </w:p>
    <w:p>
      <w:pPr>
        <w:pStyle w:val="Style16"/>
        <w:shd w:fill="FFFFFF" w:val="clear"/>
        <w:spacing w:before="0" w:after="0"/>
        <w:ind w:right="225" w:firstLine="708"/>
        <w:jc w:val="both"/>
        <w:rPr/>
      </w:pPr>
      <w:r>
        <w:rPr>
          <w:color w:val="000000"/>
          <w:sz w:val="28"/>
          <w:szCs w:val="28"/>
        </w:rPr>
        <w:t xml:space="preserve">Цель дипломной работы достигнута, все задачи решены. В ходе проведения исследования по использованию малых жанров устного народного творчества как средства развития коммуникативных универсальных действий младших школьников на уроках русского языка обозначенная нами гипотеза </w:t>
      </w:r>
      <w:r>
        <w:rPr>
          <w:sz w:val="28"/>
          <w:szCs w:val="28"/>
        </w:rPr>
        <w:t>подтвердилась как теоретически, так и практически.</w:t>
      </w:r>
    </w:p>
    <w:sectPr>
      <w:type w:val="nextPage"/>
      <w:pgSz w:w="11906" w:h="16838"/>
      <w:pgMar w:left="1418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10:00Z</dcterms:created>
  <dc:creator>Acer</dc:creator>
  <dc:description/>
  <cp:keywords/>
  <dc:language>en-US</dc:language>
  <cp:lastModifiedBy>Acer</cp:lastModifiedBy>
  <cp:lastPrinted>2012-06-13T16:13:00Z</cp:lastPrinted>
  <dcterms:modified xsi:type="dcterms:W3CDTF">2013-04-03T11:05:00Z</dcterms:modified>
  <cp:revision>10</cp:revision>
  <dc:subject/>
  <dc:title/>
</cp:coreProperties>
</file>