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ая разработка совместного развлеч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одителей с детьми среднего и старшего дошкольного возрас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Уроки семьи и семейных ценносте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 воспитателем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ДОУ д/с № 78 «Гномик»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афоновой Ларисой Ивановн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ервичные ценностные представления о семье, семейных традициях, обязанност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представление о составе семьи, своей принадлежности к ней, дать понятие о некоторых родословных связ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интерес к своей родословной, побуждать к участию в выполнении некоторых семейных обязанностей, развивать чувство гордости о своей сем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армонизировать детско-родительские отношения с помощью проведения совместных мероприятий (вечеров досуга, чаепитий и д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ммуникативные качества ребенка - свободное общение со взрослыми и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ывать интерес, желание выступать вместе с коллективом сверстников, с род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инициативу и самостоятельность, желание участвовать в игре, в общей пляске, в конкур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ой атмосферы доброжелательности и взаимопоним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Беседы о семье, разучивание стих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Слушание и исполнение песен о папе, маме, бабушке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Рассматривание семейных альбом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Изготовление открыток для членов семьи, рисование портр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ступительное слов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(Читает один из воспитанников).</w:t>
      </w:r>
    </w:p>
    <w:p>
      <w:pPr>
        <w:pStyle w:val="Normal"/>
        <w:spacing w:lineRule="auto" w:line="240" w:before="0" w:after="0"/>
        <w:ind w:left="2520" w:hanging="1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, Честной народ!</w:t>
      </w:r>
    </w:p>
    <w:p>
      <w:pPr>
        <w:pStyle w:val="Normal"/>
        <w:spacing w:lineRule="auto" w:line="240" w:before="0" w:after="0"/>
        <w:ind w:left="2520" w:hanging="1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ем в хоровод,</w:t>
      </w:r>
    </w:p>
    <w:p>
      <w:pPr>
        <w:pStyle w:val="Normal"/>
        <w:spacing w:lineRule="auto" w:line="240" w:before="0" w:after="0"/>
        <w:ind w:left="2520" w:hanging="11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вод-то не простой;</w:t>
      </w:r>
    </w:p>
    <w:p>
      <w:pPr>
        <w:pStyle w:val="Normal"/>
        <w:spacing w:lineRule="auto" w:line="240" w:before="0" w:after="0"/>
        <w:ind w:left="2520" w:hanging="1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, мама, я с сестрой.</w:t>
      </w:r>
    </w:p>
    <w:p>
      <w:pPr>
        <w:pStyle w:val="Normal"/>
        <w:spacing w:lineRule="auto" w:line="240" w:before="0" w:after="0"/>
        <w:ind w:left="2520" w:hanging="1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й брат, любимый дед, охраняющий от бед.</w:t>
      </w:r>
    </w:p>
    <w:p>
      <w:pPr>
        <w:pStyle w:val="Normal"/>
        <w:spacing w:lineRule="auto" w:line="240" w:before="0" w:after="0"/>
        <w:ind w:left="2520" w:hanging="1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а – всему душа, в общем, вся моя семья!</w:t>
      </w:r>
    </w:p>
    <w:p>
      <w:pPr>
        <w:pStyle w:val="Normal"/>
        <w:spacing w:lineRule="auto" w:line="240" w:before="0" w:after="0"/>
        <w:ind w:left="2520" w:hanging="1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дружном хороводе</w:t>
      </w:r>
    </w:p>
    <w:p>
      <w:pPr>
        <w:pStyle w:val="Normal"/>
        <w:spacing w:lineRule="auto" w:line="240" w:before="0" w:after="0"/>
        <w:ind w:left="2520" w:hanging="1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 мы поведем.</w:t>
      </w:r>
    </w:p>
    <w:p>
      <w:pPr>
        <w:pStyle w:val="Normal"/>
        <w:spacing w:lineRule="auto" w:line="240" w:before="0" w:after="0"/>
        <w:ind w:left="2520" w:hanging="1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одном для нас народе,</w:t>
      </w:r>
    </w:p>
    <w:p>
      <w:pPr>
        <w:pStyle w:val="Normal"/>
        <w:ind w:left="2520" w:hanging="1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емье, и как жив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–за ширмы  раздается пла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ребята, кто из вас плачет? А откуда же раздается плач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йду,  посмотрю, кто же там плачет? Ах, это домовенок Кузька. Почему ты, Кузьма загрустил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округ я обошел – а семью-то не нашел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не делать, как мне быть, совета у кого спросить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орогие гости, что нам делать? Как помочь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/>
        <w:ind w:firstLine="2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, Кузя, улыбнись, да вокруг ты оглянись,</w:t>
      </w:r>
    </w:p>
    <w:p>
      <w:pPr>
        <w:pStyle w:val="Normal"/>
        <w:spacing w:lineRule="auto" w:line="240"/>
        <w:ind w:firstLine="2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есь девчонки и мальчишки – </w:t>
      </w:r>
    </w:p>
    <w:p>
      <w:pPr>
        <w:pStyle w:val="Normal"/>
        <w:spacing w:lineRule="auto" w:line="240"/>
        <w:ind w:firstLine="2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орники и шалунишки.</w:t>
      </w:r>
    </w:p>
    <w:p>
      <w:pPr>
        <w:pStyle w:val="Normal"/>
        <w:spacing w:lineRule="auto" w:line="240"/>
        <w:ind w:firstLine="2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сильные папы и заботливые мамы.</w:t>
      </w:r>
    </w:p>
    <w:p>
      <w:pPr>
        <w:pStyle w:val="Normal"/>
        <w:spacing w:lineRule="auto" w:line="240"/>
        <w:ind w:firstLine="23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айся, Кузя жить в нашей группе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мовенок Кузь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се вокруг только и говорят о семье. А я живу один, не знаю, что такое семья, где моя семья? Говорят без семьи плохо. Помогите мне друзья! А – а -  а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зю надо выручать. Рассказать и показать,  что такое семья и как хорошо жить в семь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слайдов ( презентация « Семья и семейные ценности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зя, теперь ты понял что такое семья и чем она ценится? </w:t>
      </w:r>
      <w:r>
        <w:rPr>
          <w:rFonts w:cs="Times New Roman" w:ascii="Times New Roman" w:hAnsi="Times New Roman"/>
          <w:sz w:val="28"/>
          <w:szCs w:val="28"/>
        </w:rPr>
        <w:t>А сейчас приглашаем всех  и детей, и родителей,  и тебя Кузя к нашему семейному очагу, чтобы  получить заряд бодрости и хорошего настроения. Начинаем нашу конкурсно  - развлекательную программ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овенок Кузька: А теперь поторопитесь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на стульчики садитес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аздник без стихов нельз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итайте их, друзь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стихи на тему «Семья»  (семейное выступление родители и дет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ного мам живет на свете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й душой их любят де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мама есть одна –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дороже мне 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она? Отвечу 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мамочка моя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оя бабулень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абуленьку родную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крепко поцелую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бабуленька мо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-очень добрая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амый лучший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он в футбол играть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книжку мне читать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суп мне разогреть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мультик посмотреть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поиграть он в шашки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даже вымыть чашки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рыбу он ловить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н на кухне почини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меня всегда герой –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лучший папа мой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 меня есть бабушк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есть ма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этому, друз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частливый самы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 теперь задание для родител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зовите известные вам пословицы о сем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Педагог проводит работу над смыслом пословиц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 семье лад, там и кл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ья красна лад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ейные нелады, доведут до бед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ая семья прибавит разума, у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ind w:firstLine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за руки беритесь,</w:t>
      </w:r>
    </w:p>
    <w:p>
      <w:pPr>
        <w:pStyle w:val="Normal"/>
        <w:ind w:firstLine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кружочек становитесь,</w:t>
      </w:r>
    </w:p>
    <w:p>
      <w:pPr>
        <w:pStyle w:val="Normal"/>
        <w:ind w:firstLine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разднике на нашем – </w:t>
      </w:r>
    </w:p>
    <w:p>
      <w:pPr>
        <w:pStyle w:val="Normal"/>
        <w:ind w:firstLine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семьей мы дружно спляшем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Ц с родителями «Покажи ладошки» Латвийская народная мелод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с матрешкам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ужчина в доме – это и архитектор, и строитель, и электрик, и водопроводчик. Но ещё одна не менее важная роль мужчины, которая пришла из глубины веков, - добытчик. И мы сейчас это проверим!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Заготовь картофель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я игры: папы перевозят картофель в машине-грузовике с верёвочкой по одной картофелине из одного конца зала в другой. Мама принимает, ребёнок грузит. Победит тот, кто быстрее сделает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посмотрим, какие ребята у нас ловкие и быстры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– эстафета «Попади в ведёрко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больше забросит конфет в ведёрко, та команда и выиграет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Устами младенца – глаголет истина». И сейчас вам предстоит увидеть и услышать высказывание ваших детей на вопрос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кая должна быть семья? 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должна быть дружной и весел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должна быть спортивн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должна быть богатой и красив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должна большой и иметь свой большой дом, чтобы все там поместились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Что такое семья?»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– это женщины и мужчин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- дедушки и бабушк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– свадьба и маленький мальчи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– когда  все вместе живу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– когда всех любя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– когда все покупаю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мья – это мама, которая «работитс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Каждая семья обладает какими - либо талантами. И сегодня нам предстоит возможность это увидеть. Предлагаем презентацию положительного опыта семейного воспитания    большой, дружной, веселой  семьи Моркунас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14:00Z</dcterms:created>
  <dc:creator>Катя</dc:creator>
  <dc:description/>
  <cp:keywords/>
  <dc:language>en-US</dc:language>
  <cp:lastModifiedBy>Twilight Angel</cp:lastModifiedBy>
  <dcterms:modified xsi:type="dcterms:W3CDTF">2013-04-03T16:01:00Z</dcterms:modified>
  <cp:revision>20</cp:revision>
  <dc:subject/>
  <dc:title/>
</cp:coreProperties>
</file>