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ПРОВЕДЕНИЕ ПОДВИЖНЫХ ИГР</w:t>
      </w:r>
    </w:p>
    <w:p>
      <w:pPr>
        <w:pStyle w:val="Normal"/>
        <w:ind w:hanging="60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МЛАДШЕГО И СРЕДНЕГО ШКОЛЬНОГО ВОЗРАСТА</w:t>
      </w:r>
    </w:p>
    <w:p>
      <w:pPr>
        <w:pStyle w:val="Normal"/>
        <w:ind w:hanging="60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60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538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ХОТНИКИ И УТКИ»</w:t>
      </w:r>
    </w:p>
    <w:p>
      <w:pPr>
        <w:pStyle w:val="Normal"/>
        <w:ind w:hanging="538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5655" cy="152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103" w:right="14" w:firstLine="7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щих делят на две команды: «охотников» и «уток». Охотники становятся в круг на расстоянии вытянутых рук друг от друга. На полу, перед ногами охотников, проводят черту. Утки находятся внутри круга. Охотники, не входя в круг, бросают волейбольный мяч в уток. Осаленная или «подстреленная» утка выходит из игры. Утки увертываются от мяча внутри круга. Охотники перепасовывают мяч друг другу, чтобы неожиданно бросить его в уток. Игра идет до тех пор, пока не будут подстрелены все утки, после чего команды меняются местами и названия</w:t>
        <w:softHyphen/>
        <w:t>ми. Побеждает команда охотников, быстрее другой подстре</w:t>
        <w:softHyphen/>
        <w:t>лившая всех уток. Охотники не имеют права переходить черту круга.  От игроков, уток переступивших круг, попадание не засчитывается. Салить мячом можно в любую часть туловища за исключением головы. Попадание мячом, отскочив</w:t>
        <w:softHyphen/>
        <w:t>шим от земли или от пола, не засчитывается. Подстреленные утки в игре не участвуют до тех пор, пока не произойдет смена команд.</w:t>
      </w:r>
    </w:p>
    <w:p>
      <w:pPr>
        <w:pStyle w:val="Normal"/>
        <w:shd w:fill="FFFFFF" w:val="clear"/>
        <w:spacing w:lineRule="auto" w:line="360"/>
        <w:ind w:left="-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ные игры</w:t>
      </w:r>
    </w:p>
    <w:p>
      <w:pPr>
        <w:pStyle w:val="Normal"/>
        <w:shd w:fill="FFFFFF" w:val="clear"/>
        <w:spacing w:before="216" w:after="0"/>
        <w:ind w:left="-5103" w:firstLine="7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ринцип эстафетных игр состоит в следующем: необ</w:t>
        <w:softHyphen/>
        <w:t>ходимы такие качества, как быстрота, ловкость, находч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ость, умение преодолевать препятствия. Но самое важ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е - это чувство коллектива! Для проведения игровых </w:t>
      </w:r>
      <w:r>
        <w:rPr>
          <w:rFonts w:cs="Times New Roman" w:ascii="Times New Roman" w:hAnsi="Times New Roman"/>
          <w:spacing w:val="-8"/>
          <w:sz w:val="24"/>
          <w:szCs w:val="24"/>
        </w:rPr>
        <w:t>эстафет не требуется особенных условий, достаточно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о большой и ровной площадки. Эстафету всегда завер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шает тот игрок, который ее начинал. Без судьи проведени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эстафеты просто невозможно: кто же будет следить за </w:t>
      </w:r>
      <w:r>
        <w:rPr>
          <w:rFonts w:cs="Times New Roman" w:ascii="Times New Roman" w:hAnsi="Times New Roman"/>
          <w:spacing w:val="-6"/>
          <w:sz w:val="24"/>
          <w:szCs w:val="24"/>
        </w:rPr>
        <w:t>ошибками, скоростью и результатом соревнующихся ко</w:t>
        <w:softHyphen/>
      </w:r>
      <w:r>
        <w:rPr>
          <w:rFonts w:cs="Times New Roman" w:ascii="Times New Roman" w:hAnsi="Times New Roman"/>
          <w:sz w:val="24"/>
          <w:szCs w:val="24"/>
        </w:rPr>
        <w:t>манд?</w:t>
      </w:r>
    </w:p>
    <w:p>
      <w:pPr>
        <w:pStyle w:val="Normal"/>
        <w:shd w:fill="FFFFFF" w:val="clear"/>
        <w:spacing w:before="216" w:after="0"/>
        <w:ind w:left="-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С ЭЛЕМЕНТАМИ ВОЛЕЙБОЛА</w:t>
      </w:r>
    </w:p>
    <w:p>
      <w:pPr>
        <w:pStyle w:val="Normal"/>
        <w:shd w:fill="FFFFFF" w:val="clear"/>
        <w:spacing w:lineRule="auto" w:line="360"/>
        <w:ind w:left="-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1260" cy="172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left="-538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гры нужны два волейбольных мяча. Играющих делят на две команды. Каждая выстраивается в колонну по два человека. Команды становятся параллельно друг другу на расстоянии 3-4м. Перед колоннами проводят стартовую черту. Примерно в 8—15 м от нее, напротив каждой коман</w:t>
        <w:softHyphen/>
        <w:t>ды, ставят стойки!</w:t>
      </w:r>
    </w:p>
    <w:p>
      <w:pPr>
        <w:pStyle w:val="Normal"/>
        <w:ind w:left="-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м парам, стоящим впереди, дается по волейбольному мячу. По сигналу судьи эти пары бегут вперед, передавая друг другу мяч по воздуху. Обежав свои стойки, игроки воз</w:t>
        <w:softHyphen/>
        <w:t>вращаются, продолжая отбивать мяч. Добежав до стартовой черты, они отбивают мяч следующей паре в колонне, кото</w:t>
        <w:softHyphen/>
        <w:t>рая выполняет то же задание, что и первая. Вернувшиеся пары становятся в конце колонн. Игра идет до тех пор, пока все пары не пробегут до стойки и обратно. Команда, все пары которой сумели раньше другой выполнить это задание, считается победительницей. Мяч во время перебежки можно только отбивать друг другу, а не перебрасывать. Разреша</w:t>
        <w:softHyphen/>
        <w:t>ется ловить мяч только паре, начинающей бег. Если игрок не успел отбить мяч, и мяч упал, то допустивший это должен поднять его и, продолжая бежать дальше, отбить мяч парт</w:t>
        <w:softHyphen/>
        <w:t>неру. Отбивать мяч следующей паре можно только, когда игроки добегут до стартовой черты (до стойки). За ошибки засчитываются штрафные очки. Выигравшей считается коман</w:t>
        <w:softHyphen/>
        <w:t>да, в которой все пары выполнили задание и которая имеет меньше штрафных очков.</w:t>
      </w:r>
    </w:p>
    <w:p>
      <w:pPr>
        <w:pStyle w:val="Normal"/>
        <w:ind w:left="-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53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538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ВА ЛАГЕРЯ»</w:t>
      </w:r>
    </w:p>
    <w:p>
      <w:pPr>
        <w:pStyle w:val="Normal"/>
        <w:ind w:left="-538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-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9990" cy="183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-5103" w:firstLine="7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гры нужен большой мяч.</w:t>
      </w:r>
    </w:p>
    <w:p>
      <w:pPr>
        <w:pStyle w:val="Normal"/>
        <w:shd w:fill="FFFFFF" w:val="clear"/>
        <w:ind w:left="-5103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ющих делят на две равные команды («часовые» и «раз</w:t>
        <w:softHyphen/>
        <w:t>ведчики») и выстраивают вдоль противоположных сторон пло</w:t>
        <w:softHyphen/>
        <w:t>щадки в 15—30 шагах одна против другой. Посредине площадки рисуют кружок, в него кладут мяч. Разведчики должны унести мяч, а часовые стеречь его. По сигналу судьи два игрока выбегают на середину пло</w:t>
        <w:softHyphen/>
        <w:t>щадки: один — разведчик, другой — часовой (начинают игру первые игроки с левого фланга каждой команды). Разведчик делает разные движения, чтобы отвлечь внимание часового и унести мяч в свой лагерь. Часовой повторяет все движения разведчика и в то же время следит за мячом. Если развед</w:t>
        <w:softHyphen/>
        <w:t>чик схватит мяч, часовой старается его поймать и взять «в плен». Если часовой не поймает разведчика прежде, чем тот добежит до своего лагеря, то сам попадает в плен. Все «пленные» становятся рядом с «победителями» на правом фланге шеренги.</w:t>
      </w:r>
    </w:p>
    <w:p>
      <w:pPr>
        <w:pStyle w:val="Normal"/>
        <w:shd w:fill="FFFFFF" w:val="clear"/>
        <w:ind w:left="-5103" w:right="10" w:firstLine="7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игры подсчитывают пленных. Выигрывает команда, у которой их больше.</w:t>
      </w:r>
    </w:p>
    <w:p>
      <w:pPr>
        <w:pStyle w:val="Normal"/>
        <w:shd w:fill="FFFFFF" w:val="clear"/>
        <w:ind w:left="-5103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ой должен обязательно повторить все движения раз</w:t>
        <w:softHyphen/>
        <w:t>ведчика, иначе он проигрывает.</w:t>
      </w:r>
    </w:p>
    <w:p>
      <w:pPr>
        <w:pStyle w:val="Normal"/>
        <w:shd w:fill="FFFFFF" w:val="clear"/>
        <w:ind w:left="-5103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зведчику не удалось завладеть мячом, то его сме</w:t>
        <w:softHyphen/>
        <w:t>няет другой более ловкий. Ловить убегающего разведчика можно до черты его лагеря. Если он уронит мяч не добежав, то считается пойманным.</w:t>
      </w:r>
    </w:p>
    <w:p>
      <w:pPr>
        <w:pStyle w:val="Normal"/>
        <w:shd w:fill="FFFFFF" w:val="clear"/>
        <w:ind w:left="-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 выбирать капитанов в каждой команде. Игру необходимо провести два раза, чтобы каждая команда побывала и в роли разведчиков, и в роли часовых. Иногда играющих бывает нечетное число: если в одной команде на одного игрока будет больше, можно одному из играющих выполнить задание дважды.</w:t>
      </w:r>
    </w:p>
    <w:p>
      <w:pPr>
        <w:pStyle w:val="Normal"/>
        <w:shd w:fill="FFFFFF" w:val="clear"/>
        <w:ind w:left="-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ЖНЕНИЯ С МЯЧОМ»</w:t>
      </w:r>
    </w:p>
    <w:p>
      <w:pPr>
        <w:pStyle w:val="Normal"/>
        <w:shd w:fill="FFFFFF" w:val="clear"/>
        <w:ind w:left="-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9990" cy="2234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соревнуются, кто дальше бросит волейбольный мяч из-за головы вперед, через голову назад, снизу назад, вперед и т.д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ановятся парами. Каждая пара передает мяч друг другу после одного отскока от земли. После каждого броска игроки на шаг отходят друг от друга для передачи мяч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пара бросает мяч друг другу из-за головы, стараясь не уронить его. Выигрывает пара, меньше уронившая мяч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и соревнуются, кто меньше уронит мяч, быстро передавая его то под правой рукой, то под левой.</w:t>
      </w:r>
    </w:p>
    <w:p>
      <w:pPr>
        <w:pStyle w:val="Normal"/>
        <w:ind w:left="-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0625" cy="2185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954" w:firstLine="9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ков делят на равные команды. Участники стоят спиной друг к другу. Каждая из них образует круг. Задание несложное: передача волейбольного мяча сверху через голову или снизу, сбоку. Выигрывает команда, меньше раз уронившая мяч за 3-5 мин.</w:t>
      </w:r>
    </w:p>
    <w:p>
      <w:pPr>
        <w:pStyle w:val="Normal"/>
        <w:ind w:left="-5954" w:firstLine="9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игры может быть и такой вариант. Игроков делят на команды. Каждая из них строится в колонну (в затылок друг другу). У направляющих – по волейбольному мячу. По сигналу судьи каждый направляющий, подкидывая мяч волейбольным пасом, продвигается вперед до обозначенного места (6-8м), затем ловит его, делает поворот кругом и броском передает мяч впереди стоящему из команды, а сам остается на месте. Остальные по очереди выполняют то же упражнение. Выигрывает команда, которая раньше закончит эстафету.</w:t>
      </w:r>
    </w:p>
    <w:p>
      <w:pPr>
        <w:pStyle w:val="Normal"/>
        <w:ind w:left="-538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823" w:right="120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5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43:00Z</dcterms:created>
  <dc:creator>Александр</dc:creator>
  <dc:description/>
  <cp:keywords/>
  <dc:language>en-US</dc:language>
  <cp:lastModifiedBy>ДДТ</cp:lastModifiedBy>
  <dcterms:modified xsi:type="dcterms:W3CDTF">2008-10-09T06:41:00Z</dcterms:modified>
  <cp:revision>3</cp:revision>
  <dc:subject/>
  <dc:title>ОРГАНИЗАЦИЯ И ПРОВЕДЕНИЕ ПОДВИЖНЫХ ИГР</dc:title>
</cp:coreProperties>
</file>