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Письмо Ф. Углова курящей девушке</w:t>
            </w:r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Style14"/>
              <w:spacing w:lineRule="auto" w:line="360"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 Григорьевич Углов - выдающийся хирург современности, один из основоположников отечественной торакальной и сердечно-сосудистой хирургии, лауреат Ленинской премии, Первой национальной премии лучшим врачам России, премии Андрея Первозванного, премии им. А.Н.Бакулева, академик РАМН, главный редактор журнала "Вестник хирургии им. И.И.Грекова", почетный член многих отечественных и зарубежных академий и научных обществ, внесший весомый вклад в анналы мировой хирургии, занесенный в Книгу Рекордов Гиннеса в качестве старейшего в мире ныне оперирующего хирурга. </w:t>
            </w:r>
          </w:p>
          <w:p>
            <w:pPr>
              <w:pStyle w:val="Heading1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0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  <w:sz w:val="19"/>
          <w:szCs w:val="19"/>
        </w:rPr>
      </w:pPr>
      <w:r>
        <w:rPr>
          <w:vanish/>
          <w:sz w:val="19"/>
          <w:szCs w:val="19"/>
        </w:rPr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4"/>
              <w:spacing w:lineRule="auto" w:line="360" w:before="0" w:after="280"/>
              <w:jc w:val="both"/>
              <w:rPr/>
            </w:pPr>
            <w:r>
              <w:rPr>
                <w:sz w:val="20"/>
                <w:szCs w:val="20"/>
              </w:rPr>
              <w:t xml:space="preserve">Чем объяснить, что эта глупая забава — </w:t>
            </w:r>
            <w:r>
              <w:rPr>
                <w:rStyle w:val="StrongEmphasis"/>
                <w:sz w:val="20"/>
                <w:szCs w:val="20"/>
              </w:rPr>
              <w:t>курение</w:t>
            </w:r>
            <w:r>
              <w:rPr>
                <w:sz w:val="20"/>
                <w:szCs w:val="20"/>
              </w:rPr>
              <w:t xml:space="preserve"> — получила столь широкое распространение? Ведь в ней, особенно вначале, нет ничего приятного. Человек набирает полный рот дыма и потом вдыхает его. У него постоянно горечь во рту, неприятная для него самого, а для окружающих этот рот, как правило, издает столь отвратительный запах, что с курящим человеком невозможно разговаривать, находясь вблизи от него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но только удивляться непритязательности наших девушек и женщин, которые целуют курящих мужчин, когда от них на расстоянии разит запахом разложения, как от пьяницы перегаром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ще больше можно удивляться мужчинам, которые целуют курящих женщин. Ведь поцелуй должен доставлять наслаждение. О каком наслаждении может идти речь, когда ты приближаешься к губам, от которых пахнет гнилью?! 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rStyle w:val="StrongEmphasis"/>
                <w:sz w:val="20"/>
                <w:szCs w:val="20"/>
              </w:rPr>
              <w:t>женский организм</w:t>
            </w:r>
            <w:r>
              <w:rPr>
                <w:sz w:val="20"/>
                <w:szCs w:val="20"/>
              </w:rPr>
              <w:t xml:space="preserve"> никотин действует особенно вредно. "</w:t>
            </w:r>
            <w:r>
              <w:rPr>
                <w:rStyle w:val="StrongEmphasis"/>
                <w:sz w:val="20"/>
                <w:szCs w:val="20"/>
              </w:rPr>
              <w:t>Письмо курящей девушке</w:t>
            </w:r>
            <w:r>
              <w:rPr>
                <w:sz w:val="20"/>
                <w:szCs w:val="20"/>
              </w:rPr>
              <w:t xml:space="preserve">", которое вы прочтете ниже, я просто не мог не написать..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ни твоих курящих ровесниц я встречаю на улицах. Сотни людей я прооперировал по поводу рака лёгких. И сотням, я не оговорился, сотням вынужден был отказать, поскольку ничего уже нельзя было сделать…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следние годы на операционные столы поступает очень много женщин-курильщиц. Я тебя не пугаю. Курение – дело добровольное. Только раз уж ты начала читать мое письмо, позволь высказать свое мнение, чтобы потом твое отчаяние не разрывало мое сердце. Нет, я не буду пугать тебя ставшими уже банальными примерами о том, что капля никотина убивает лошадь – ты не лошадь, ты человек, или что 20 ежедневно выкуриваемых сигарет сокращают жизнь на 8-12 лет; ты молода и жизнь кажется тебе нескончаемой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громным огорчением вижу, как покуривают возле школы девочки. С сожалением узнаю, что они научились курить, взяв за образец воспитательницу. Боль охватывает мою душу от того, в студенческом общежитии девушки собираются покурить и поболтать о будущем замужестве. Я могу допустить, что в твоих планах замужество еще не просматривается. И поэтому расскажу тебе о другом. 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циологи провели анонимное анкетирование, в котором спросили: </w:t>
            </w:r>
            <w:r>
              <w:rPr>
                <w:rStyle w:val="StrongEmphasis"/>
                <w:sz w:val="20"/>
                <w:szCs w:val="20"/>
              </w:rPr>
              <w:t>почему вы курите?</w:t>
            </w:r>
            <w:r>
              <w:rPr>
                <w:sz w:val="20"/>
                <w:szCs w:val="20"/>
              </w:rPr>
              <w:t xml:space="preserve"> 60 процентов девушек ответили: это красиво и модно. А 40 процентов курят, потому что хотят нравиться мальчикам. Допустим. И даже в чем-то их оправдаем. Потому что желание нравиться заложено в тебе природой. Но оправдаем временно: нелишне знать и мнение мальчиков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ли опрошены 256 юношей. Им предложили три вопроса и, соответственно, три варианта ответа: положительно, безразлично, отрицательно. 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прос первый:</w:t>
            </w:r>
            <w:r>
              <w:rPr>
                <w:sz w:val="20"/>
                <w:szCs w:val="20"/>
              </w:rPr>
              <w:t xml:space="preserve"> «В твоей компании девушки курят. Как ты к этому относишься?» - 4 процента – положительно, 54 – безразлично, 42 – отрицательно. 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прос второй:</w:t>
            </w:r>
            <w:r>
              <w:rPr>
                <w:sz w:val="20"/>
                <w:szCs w:val="20"/>
              </w:rPr>
              <w:t xml:space="preserve"> «Девушка, с которой ты дружишь, курит. Как ты к этому относишься? – Один процент – положительно, 15 – безразлично, 84 – отрицательно. 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Вопрос третий:</w:t>
            </w:r>
            <w:r>
              <w:rPr>
                <w:sz w:val="20"/>
                <w:szCs w:val="20"/>
              </w:rPr>
              <w:t xml:space="preserve"> «Хотел бы ты, чтобы твоя жена курила?» - Буря протестов! </w:t>
            </w:r>
            <w:r>
              <w:rPr>
                <w:rStyle w:val="StrongEmphasis"/>
                <w:sz w:val="20"/>
                <w:szCs w:val="20"/>
              </w:rPr>
              <w:t>Из 256 только двое сказали: мне все равно. Остальные категорически возразил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ердись, но я попробую нарисовать твое будущее, каким оно представляется мне. А если ты в этом усомнишься, оглянись, посмотри на курящих женщин старше тебя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курения станет хриплым твой голос, постепенно почернеют и испортятся зубы. Кожа лица приобретет землистый оттенок. Резко пострадает твое обоняние, и ухудшаться вкусовые ощущения. Не знаю, успела ли ты заметить, что изо рта курильщика постоянный идет запах… Этот запах настолько неприятен, что не удивляйся, если кто-то из твоих знакомых парней будет тебя избегать. Очень рано кожа твоего лица станет морщинистой и сухой. Женщины курильщицы в 25 лет выглядят намного старше своих некурящих ровесниц. 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опровержимо доказано: ты будешь болеть в </w:t>
            </w:r>
            <w:r>
              <w:rPr>
                <w:rStyle w:val="StrongEmphasis"/>
                <w:sz w:val="20"/>
                <w:szCs w:val="20"/>
              </w:rPr>
              <w:t>три-четыре</w:t>
            </w:r>
            <w:r>
              <w:rPr>
                <w:sz w:val="20"/>
                <w:szCs w:val="20"/>
              </w:rPr>
              <w:t xml:space="preserve"> раза чаще своих некурящих подруг. Неотвратимо придет время, когда ты будешь плохо себя чувствовать, и постоянное недомогание превратит твою жизнь в тягость. 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0" cy="1343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Женщины тяжело страдают от курения из-за более нежной структуры организма, который природой предназначен для продолжения рода. Давно известны факты, говорящие о том, что злостные курильщицы не могут родить детей, поскольку произошли глубокие изменения в зародышевом аппарате. Самым частым осложнением является </w:t>
            </w:r>
            <w:r>
              <w:rPr>
                <w:rStyle w:val="StrongEmphasis"/>
                <w:sz w:val="20"/>
                <w:szCs w:val="20"/>
              </w:rPr>
              <w:t>преждевременное прерывание беремен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до 36 недель</w:t>
            </w:r>
            <w:r>
              <w:rPr>
                <w:sz w:val="20"/>
                <w:szCs w:val="20"/>
              </w:rPr>
              <w:t xml:space="preserve">. У курящих оно бывает в два раза чаще. Тебе не мешает знать, что у курящих женщин намного чаще недоношенность плода и меньший вес новорожденного (да, новорожденного, твоего ребёнка, о котором ты, наверное, не думаешь, но твое курение скажется на его жизнеспособности). Курящих выше процент мертворожденных детей и чаще патологии при родах. И несомненный факт – курение крайне отрицательно влияет на развитие уже рожденного ребёнка. Зная это, есть смысл задуматься о замужестве, о муже, который будет ждать сына, а сына может и не быть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курящей женщины незаметно приближается критический момент, после которого она уже не может родить, хотя ради этого готова на все, на любые операции, на любые жертвы. И поверь, ты не будешь исключением: природа создала тебя, чтобы ты была матерью. Поверь мне, сигарета может искалечить тебе жизнь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ты куришь, будучи беременной, то знай, что экспериментом установлено: стоит беременной закурить, как через несколько минут никотин поступит (через плаценту) в сердце и мозг еще не родившегося ребёнка. И все время твой ребенок будет болеть, его ждут пневмония и бронхит. В отчаянии ты будешь искать причины, не зная, что они в тебе. Если даже ты курила в коридоре, на лестничной площадке – даже крошечной доли дыма, проникшей в комнату, будет достаточно для твоего ребенка, чтобы у него неожиданно повысилась температура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й ребенок, почитающий тебя за самую умную, ласковую добрую, видя тебя с сигаретой, с очень большой вероятностью тоже начнет курить. А это означает, что ты заранее запрограммировала его на те же мучения, которые ожидают тебя. </w:t>
            </w:r>
          </w:p>
          <w:p>
            <w:pPr>
              <w:pStyle w:val="Style1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 опыт подсказывает страшный случай, связанный с курением подростка. В одной из школ-интернатов утром не смогли разбудить мальчика. Он умер ночью. Вскрытие показало, что у него было больное сердце – оттого что рано научился курить, курил помногу, а в канун смерти, как сказали ребята, накурился "досыта". </w:t>
            </w:r>
          </w:p>
          <w:p>
            <w:pPr>
              <w:pStyle w:val="Style1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 одна из тех, которые не сознают, что творят, а когда им говоришь, безвольно отвечают: "Не могу бросить!" И, пожалуйста, не ссылайся на артистов, которых ты видишь на экране с сигаретой. Твое увлечение я бы квалифицировал не как юношескую глупость, а как преступление перед собой. Да, да, ты можешь написать себе памятку в три слова: "</w:t>
            </w:r>
            <w:r>
              <w:rPr>
                <w:rStyle w:val="StrongEmphasis"/>
                <w:sz w:val="20"/>
                <w:szCs w:val="20"/>
              </w:rPr>
              <w:t>Курение – медленное самоубийство</w:t>
            </w:r>
            <w:r>
              <w:rPr>
                <w:sz w:val="20"/>
                <w:szCs w:val="20"/>
              </w:rPr>
              <w:t xml:space="preserve">". 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1725" cy="426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371725" cy="426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49:00Z</dcterms:created>
  <dc:creator>ДДТ</dc:creator>
  <dc:description/>
  <cp:keywords/>
  <dc:language>en-US</dc:language>
  <cp:lastModifiedBy>ДДТ</cp:lastModifiedBy>
  <dcterms:modified xsi:type="dcterms:W3CDTF">2009-03-11T07:51:00Z</dcterms:modified>
  <cp:revision>1</cp:revision>
  <dc:subject/>
  <dc:title>Письмо Ф</dc:title>
</cp:coreProperties>
</file>