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аботе с песней на младшей и средней ступени обучения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и выборе песни необходимо учитывать: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ответствие песни возрасту учащихся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оответствие песни теме в учебном плане (если песня используется на уроке, а не во внеклассной деятельности)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овладения учащимися определённого языкового, лексического, грамматического  материал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работа с песней сводится к чтению слов песни, их переводу на родной язык и записи нескольких новых слов в тетрадь, прослушиванию песни и совместному исполнению под фонограмму. Но этим ограничиваться не стоит. Можно придумать серию упражнений на понимание содержания песни, согласованию слов и выражений, лексико-грамматические упражнения, а также упражнения на говорение с использованием слов песни и фантазии учащихся. Такого рода задания внесут разнообразие в урок, а также будут направлены на повышение мотивации учащихся в изучении немецкого язы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ожно выделить следующие  виды заданий и упражнений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</w:rPr>
        <w:t>Концентрация на музык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ышать и назвать музыкальные инструменты, звучащие в песн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спользование именно этих музыкальных инструмен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музыку с помощью прилагательны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цветные карточки для выражения чувств, которые вызывает музы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или выбрать из предложенных картинки, которые ассоциируются с этой музыко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центрация на связи между музыкой и тексто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грать музыку (песню) и порассуждать о теме песн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связь между темпом песни и текстом, выявить «ударные» места песн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у и текст охарактеризовать с помощью прилагательны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центрация на тексте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Введ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исполнителя/ музыкальную группу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казать фотоснимок и попросить предположить: «Какую музыку они играют?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тему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ь ключевое слово из текста, придумать с ним предложения/ситуац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делать карточки со словами из песни и составить из них текст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ассоциограмму по тем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обрать подходящие к тексту песни картинки, рисунки, карикатур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b)</w:t>
      </w:r>
      <w:r>
        <w:rPr>
          <w:b/>
          <w:i/>
          <w:sz w:val="28"/>
          <w:szCs w:val="28"/>
        </w:rPr>
        <w:t xml:space="preserve"> Понимание услышанного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чале дать послушать только припев/ ключевые слова или повтор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грать песню несколько раз и создать «острова понимания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рать  всю информацию в классе (всё, что поняли отдельные учащиеся, собрать воедино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дифференцирование: отдельные группы концентрируются на определённых частях/строках песн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бовать подобрать рифму: дать первую строку, а вторую дать послушат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дописать слова в текст с пропусками (</w:t>
      </w:r>
      <w:r>
        <w:rPr>
          <w:sz w:val="28"/>
          <w:szCs w:val="28"/>
          <w:lang w:val="de-DE"/>
        </w:rPr>
        <w:t>L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ckentex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ответить правильно/ неправильно (</w:t>
      </w:r>
      <w:r>
        <w:rPr>
          <w:sz w:val="28"/>
          <w:szCs w:val="28"/>
          <w:lang w:val="de-DE"/>
        </w:rPr>
        <w:t>richti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alsch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в правильном порядке (по тексту песни) картинки/комикс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) Последующая рабо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полный текст пес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петь песню вместе с исполнителе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думать к песне купле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ыграть/инсценировать песн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писать письмо (от имени фаната) и ответ на него (от имени исполнителя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сню не обязательно брать полностью, можно взять только один куплет с припев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читель ставит ещё и другие цели  (отработка грамматического, лексического материала), можно придумать дополнительные задан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найти определённые части речи; синонимы, антонимы; придаточные предложения и т.д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59:00Z</dcterms:created>
  <dc:creator>Гузель</dc:creator>
  <dc:description/>
  <dc:language>en-US</dc:language>
  <cp:lastModifiedBy>Гузель</cp:lastModifiedBy>
  <dcterms:modified xsi:type="dcterms:W3CDTF">2013-04-02T20:00:00Z</dcterms:modified>
  <cp:revision>1</cp:revision>
  <dc:subject/>
  <dc:title/>
</cp:coreProperties>
</file>