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Arial" w:ascii="Times New Roman CYR" w:hAnsi="Times New Roman CYR"/>
          <w:sz w:val="24"/>
          <w:szCs w:val="24"/>
        </w:rPr>
        <w:t>Модель спортивного праздника</w:t>
        <w:br/>
        <w:t>«А ну-ка мальчики!»</w:t>
      </w:r>
      <w:r>
        <w:rPr>
          <w:rFonts w:cs="Arial" w:ascii="Times New Roman CYR" w:hAnsi="Times New Roman CYR"/>
          <w:b w:val="false"/>
          <w:bCs w:val="false"/>
          <w:sz w:val="24"/>
          <w:szCs w:val="24"/>
        </w:rPr>
        <w:br/>
        <w:t>(3-4 классы)</w:t>
      </w:r>
    </w:p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  <w:i/>
          <w:iCs/>
        </w:rPr>
        <w:t>Программное содержание</w:t>
      </w:r>
      <w:r>
        <w:rPr>
          <w:rFonts w:cs="Arial" w:ascii="Times New Roman CYR" w:hAnsi="Times New Roman CYR"/>
        </w:rPr>
        <w:t>: Воспитывать уважение к советским воинам. Совершенствовать навыки выполнения основных видов движений, воспитывать чувство дружбы, взаимовыручки. Развивать зрительное внимание , зрительно – моторную координацию, прослеживающие функции глаз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</w:rPr>
        <w:t>Основные задачи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влечь учащихся к систематическим занятиям физической культурой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емерно способствовать укреплению здоровья учащихся, их физическому развитию. </w:t>
      </w:r>
    </w:p>
    <w:p>
      <w:pPr>
        <w:pStyle w:val="Style14"/>
        <w:rPr/>
      </w:pPr>
      <w:r>
        <w:rPr>
          <w:rStyle w:val="StrongEmphasis"/>
          <w:rFonts w:cs="Times New Roman CYR" w:ascii="Times New Roman CYR" w:hAnsi="Times New Roman CYR"/>
        </w:rPr>
        <w:t xml:space="preserve">Цель: </w:t>
      </w:r>
      <w:r>
        <w:rPr>
          <w:rFonts w:cs="Times New Roman CYR" w:ascii="Times New Roman CYR" w:hAnsi="Times New Roman CYR"/>
        </w:rPr>
        <w:t>Создать атмосферу праздника в игре-соревновании.</w:t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Style w:val="StrongEmphasis"/>
          <w:rFonts w:cs="Times New Roman CYR" w:ascii="Times New Roman CYR" w:hAnsi="Times New Roman CYR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знакомить детей с родами войск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ирование коллектива, исключение разобщенности мальчиков и девочек. 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228346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2212340" cy="165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  <w:i/>
          <w:iCs/>
        </w:rPr>
        <w:t>Оборудование</w:t>
      </w:r>
      <w:r>
        <w:rPr>
          <w:rFonts w:cs="Arial" w:ascii="Times New Roman CYR" w:hAnsi="Times New Roman CYR"/>
        </w:rPr>
        <w:t>: звёздочки, бумага, 2 корзины, 2 кочки – кружка, 2 стула, 4 бинта (2 узких и 2 широких), платки для каждого участника, 8 кеглей,2 мяча, пробки. Зал оформлен воздушными шарами, газетами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  <w:i/>
          <w:iCs/>
        </w:rPr>
        <w:t>Ход занятия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Девочки сидят в зале. Под звуки весёлой музыки мальчики заходят в зал , а девочки хлопают в ладоши. Мальчики усаживаются на свои места. Поздравление начинается.</w:t>
      </w:r>
    </w:p>
    <w:p>
      <w:pPr>
        <w:pStyle w:val="Style14"/>
        <w:spacing w:before="0" w:after="0"/>
        <w:ind w:firstLine="36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drawing>
          <wp:inline distT="0" distB="0" distL="0" distR="0">
            <wp:extent cx="2400300" cy="177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Arial" w:ascii="Times New Roman CYR" w:hAnsi="Times New Roman CYR"/>
        </w:rPr>
        <w:drawing>
          <wp:inline distT="0" distB="0" distL="0" distR="0">
            <wp:extent cx="2373630" cy="177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се девочки (дружно, хором)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Мы мальчиков поздравляем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И здоровья им желаем!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ырастайте поскорей и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Мужайте побыстрей!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Ведущий: Дорогие наши мальчики! Мы для вас подготовили небольшой концерт. Хотим, чтобы вам было весело и празднично.</w:t>
      </w:r>
    </w:p>
    <w:p>
      <w:pPr>
        <w:pStyle w:val="Style14"/>
        <w:spacing w:before="0" w:after="0"/>
        <w:ind w:firstLine="36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2628265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2601595" cy="197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1 девочка</w:t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Драчливой нашей половине</w:t>
              <w:br/>
              <w:t>мы поздравленья шлём свои.</w:t>
              <w:br/>
              <w:t>Для поздравленья есть причины:</w:t>
              <w:br/>
              <w:t>Ура! – защитники они!</w:t>
              <w:br/>
              <w:t> </w:t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3 девочк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Пускай под глазом зацветает</w:t>
              <w:br/>
              <w:t>Синяк пурпурно – голубой.</w:t>
              <w:br/>
              <w:t>В ученье тяжело бывает,</w:t>
              <w:br/>
              <w:t>Гораздо легче будет бой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2 девочка</w:t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Когда на ваши потасовки</w:t>
              <w:br/>
              <w:t>На переменах мы глядим,</w:t>
              <w:br/>
              <w:t>Мы верим: с вашей подготовкой</w:t>
              <w:br/>
              <w:t>Страну всегда мы защитим</w:t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4 девочка</w:t>
            </w:r>
          </w:p>
          <w:p>
            <w:pPr>
              <w:pStyle w:val="Normal"/>
              <w:rPr>
                <w:rFonts w:ascii="Times New Roman CYR" w:hAnsi="Times New Roman CYR" w:cs="Arial"/>
              </w:rPr>
            </w:pPr>
            <w:r>
              <w:rPr>
                <w:rFonts w:cs="Arial" w:ascii="Times New Roman CYR" w:hAnsi="Times New Roman CYR"/>
              </w:rPr>
              <w:t>А мы под вашею защитой</w:t>
              <w:br/>
              <w:t>Вполне спокойно можем жить.</w:t>
              <w:br/>
              <w:t>Покуда крепки ваши спины,</w:t>
              <w:br/>
              <w:t>Нам будет нечего тужить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1855"/>
      </w:tblGrid>
      <w:tr>
        <w:trPr/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Поэтому, друзья, давайте,</w:t>
              <w:br/>
              <w:t>От всей души без лишних слов,</w:t>
              <w:br/>
              <w:t>От всех невзгод нас защищайте,</w:t>
              <w:br/>
              <w:t>Но только, чур, без синяков.</w:t>
            </w:r>
          </w:p>
        </w:tc>
      </w:tr>
    </w:tbl>
    <w:p>
      <w:pPr>
        <w:pStyle w:val="Style14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spacing w:before="0" w:after="0"/>
        <w:ind w:firstLine="36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Ведущий: Сегодня мы празднуем День защитника Отечества. Слово «отечество» того же корня, что и слово «отец», «отчизна», «отчий край»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Style14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И ещё немало пройдено,</w:t>
              <w:br/>
              <w:t>Коль зовут грядущие тупи.</w:t>
              <w:br/>
              <w:t>Но светлей и чище чувства</w:t>
              <w:br/>
              <w:t>Родины Людям никогда не обрести.</w:t>
              <w:br/>
            </w:r>
          </w:p>
        </w:tc>
        <w:tc>
          <w:tcPr>
            <w:tcW w:w="5006" w:type="dxa"/>
            <w:tcBorders/>
          </w:tcPr>
          <w:p>
            <w:pPr>
              <w:pStyle w:val="Style14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С этим чувством человек рождается,</w:t>
              <w:br/>
              <w:t>С ним живёт и умирает с ним</w:t>
              <w:br/>
              <w:t>Всё пройдёт – а Родина останется</w:t>
              <w:br/>
              <w:t>Если мы то чувство сохраним.</w:t>
            </w:r>
          </w:p>
        </w:tc>
      </w:tr>
    </w:tbl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  <w:r>
        <w:rPr>
          <w:rFonts w:cs="Arial" w:ascii="Times New Roman CYR" w:hAnsi="Times New Roman CYR"/>
        </w:rPr>
        <w:t> </w:t>
      </w:r>
      <w:r>
        <w:rPr>
          <w:rFonts w:cs="Arial" w:ascii="Times New Roman CYR" w:hAnsi="Times New Roman CYR"/>
        </w:rPr>
        <w:t>Ведущий: Нашу Родину во все времена защищали разные люди независимо от их роду и племени. Одно у них было общее – горячая любовь к своей стране. Давайте вспомним эти имена ( Александр Невский, Дмитрий Донской, князь Дмитрий Пожарский и Кузьма Минин, Михаил Иванович Кутузов и ещё многие миллионы простых русских людей, которые, может не были героями, но тоже защищали Родину. Им посвящаются эти строки.</w:t>
        <w:br/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На улицах шумных и поздно и рано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Седые встречаются нам ветераны…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Когда – то они, эти люди седые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 атаки ходили и кровь проливали…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Красивые, сильные и молодые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Отчизну твою и мою защищали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Дороги победы трудны и туманны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Политы слезами и потом и кровью…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Спасибо за всё вам мои ветераны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За Ленинград, за Кубань, Подмосковье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Спасибо за радость, за чистое небо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За ясное небо, степные курганы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За запах горячего вкусного хлеба,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Спасибо за всё вам, мои ветераны!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А сейчас мы приглашаем наших мальчиков для участия в соревнованиях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ыбрать в жюри двух мальчиков, девочкам-болельщицам раздать звёздочки. Участники соревнований дают название своим командам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1: «Закидай врага снарядами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Из бумаги сделать шарики (кто больше за 1 минуту), а затем забросать в корзину как можно больше шаров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2: «Пройти через болото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Представьте вас окружил противник. Есть только одна дорога по которой вы можете выбраться из окружения – это болото. Каждая команда получает по 2 кружка – кочки. По сигналу один игрок бросает перед собой две «кочки».Перескочив с одной на другую он наклоняется, поднимает с пола первую «кочку» и бросает её пере собой. Так, выкладывая дорогу, нужно дойти до определённого места. Оттуда, взяв в руки обе «кочки» бегом возвращаются назад. Повторяет следующий игрок и т.д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3: «Санчасть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 бою ранило ваших товарищей, им нужно быстро сделать перевязку» Задача участников – забинтовать головы и руки двум раненым. Раненые – девочки – болельщицы, которые сидят на стульях. Командам нужно догадаться, какими бинтами нужно перевязать голову, а какими руки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4: «Строевая подготовка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Ночь, кругом темно, света нет. Раздается команда « В ружьё». Команды снимают свою обувь, перемешивают её, им завязывают глаза. Нужно найти свою обувь и надеть её правильно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5: «Сбей цель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Все снайперы. Нужно тихо и бесшумно убрать охрану врага. Каждый участник соревнования прокатыванием мяча должен сбить кеглю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6: «Перенеси снаряды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У вас кончились гранаты, но вы знаете где их можно достать. За 30 мин. Перенести как можно больше гранат (пластмассовые шарики) в свою корзину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Конкурс 7: «Собери слово»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Командам даётся равное количество пробок, которыми они должны выложить слово «Родина»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  <w:i/>
          <w:iCs/>
        </w:rPr>
        <w:t>Викторина</w:t>
      </w:r>
      <w:r>
        <w:rPr>
          <w:rFonts w:cs="Arial" w:ascii="Times New Roman CYR" w:hAnsi="Times New Roman CYR"/>
        </w:rPr>
        <w:t xml:space="preserve"> (проводится с болельщиками)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1</w:t>
      </w:r>
      <w:r>
        <w:rPr>
          <w:rFonts w:cs="Arial" w:ascii="Times New Roman CYR" w:hAnsi="Times New Roman CYR"/>
        </w:rPr>
        <w:t>. Какие воинские звания вы знаете? (рядовой..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2</w:t>
      </w:r>
      <w:r>
        <w:rPr>
          <w:rFonts w:cs="Arial" w:ascii="Times New Roman CYR" w:hAnsi="Times New Roman CYR"/>
        </w:rPr>
        <w:t>. «Проверено – мин нет». Кто делает такие надписи? Про них ещё говорят, они ошибаются только один раз (сапёры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3</w:t>
      </w:r>
      <w:r>
        <w:rPr>
          <w:rFonts w:cs="Arial" w:ascii="Times New Roman CYR" w:hAnsi="Times New Roman CYR"/>
        </w:rPr>
        <w:t>. Что вы знаете о параде на Красной площади в Москве 24 июня 1945 г.? Какому великому событию он посвящён? (парад, посвящён победе Советского союза в Великой Отечественной войне 1941-1945г.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</w:rPr>
        <w:t>4</w:t>
      </w:r>
      <w:r>
        <w:rPr>
          <w:rFonts w:cs="Arial" w:ascii="Times New Roman CYR" w:hAnsi="Times New Roman CYR"/>
        </w:rPr>
        <w:t>. Какие виды холодного оружия вы знаете? (булава, меч, топор, шпага, нож, штык, сабля)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  <w:b/>
          <w:bCs/>
          <w:i/>
          <w:iCs/>
        </w:rPr>
        <w:t>Загадки на военную тематику</w:t>
      </w:r>
      <w:r>
        <w:rPr>
          <w:rFonts w:cs="Arial" w:ascii="Times New Roman CYR" w:hAnsi="Times New Roman CYR"/>
        </w:rPr>
        <w:t>: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1. Ползёт как черепаха, стальная рубаха. Враг в овраг – она там где враг. (танк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2. Не бог, не царь, а ослушаться нельзя? (командир) 3. Чёрный кочет рявкнуть хочет? (ружьё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4. Что общего между деревом и ружьём? (ствол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5. Как называют наплечные знаки военного (погоны).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Style14"/>
        <w:spacing w:before="0" w:after="0"/>
        <w:ind w:firstLine="360"/>
        <w:rPr>
          <w:rFonts w:ascii="Times New Roman CYR" w:hAnsi="Times New Roman CYR" w:cs="Times New Roman CYR"/>
        </w:rPr>
      </w:pPr>
      <w:r>
        <w:rPr>
          <w:rFonts w:cs="Arial" w:ascii="Times New Roman CYR" w:hAnsi="Times New Roman CYR"/>
        </w:rPr>
        <w:t>Подведение итогов конкурса.</w:t>
      </w:r>
    </w:p>
    <w:p>
      <w:pPr>
        <w:pStyle w:val="Style14"/>
        <w:spacing w:before="0" w:after="0"/>
        <w:ind w:firstLine="360"/>
        <w:rPr/>
      </w:pPr>
      <w:r>
        <w:rPr/>
        <w:t> </w:t>
      </w:r>
    </w:p>
    <w:tbl>
      <w:tblPr>
        <w:tblW w:w="2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2148"/>
      </w:tblGrid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Ведущий: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Arial" w:ascii="Times New Roman CYR" w:hAnsi="Times New Roman CYR"/>
              </w:rPr>
              <w:t>Дорогие наши мальчики,</w:t>
              <w:br/>
              <w:t>Мы желаем вам,</w:t>
              <w:br/>
              <w:t>Чтобы никогда больше не было войны,</w:t>
              <w:br/>
              <w:t>Не рвались снаряды, не гибли люди.</w:t>
              <w:br/>
              <w:t xml:space="preserve">Пусть всегда на нашей земле будет мир. 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8"/>
      <w:type w:val="nextPage"/>
      <w:pgSz w:w="11906" w:h="16838"/>
      <w:pgMar w:left="12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12:00Z</dcterms:created>
  <dc:creator>555</dc:creator>
  <dc:description/>
  <dc:language>en-US</dc:language>
  <cp:lastModifiedBy>Светлана</cp:lastModifiedBy>
  <cp:lastPrinted>2010-12-24T14:55:00Z</cp:lastPrinted>
  <dcterms:modified xsi:type="dcterms:W3CDTF">2013-04-03T18:12:00Z</dcterms:modified>
  <cp:revision>2</cp:revision>
  <dc:subject/>
  <dc:title>Модель спортивного праздника</dc:title>
</cp:coreProperties>
</file>