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b/>
          <w:caps/>
          <w:kern w:val="2"/>
        </w:rPr>
        <w:t xml:space="preserve">Мониторинг сформированности УУД </w:t>
        <w:br/>
        <w:t xml:space="preserve">в условиях введения ФГО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</w:rPr>
      </w:pPr>
      <w:r>
        <w:rPr>
          <w:rFonts w:cs="Times New Roman" w:ascii="Times New Roman" w:hAnsi="Times New Roman"/>
          <w:b/>
          <w:caps/>
          <w:kern w:val="2"/>
        </w:rPr>
        <w:t>на примере мониторинга сформированности УУД МБОУ Вершининская НШ-Д/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kern w:val="2"/>
        </w:rPr>
      </w:pPr>
      <w:r>
        <w:rPr>
          <w:rFonts w:cs="Times New Roman" w:ascii="Times New Roman" w:hAnsi="Times New Roman"/>
          <w:b/>
          <w:i/>
          <w:kern w:val="2"/>
        </w:rPr>
        <w:t>Шляпина Н.В., директо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kern w:val="2"/>
        </w:rPr>
      </w:pPr>
      <w:r>
        <w:rPr>
          <w:rFonts w:cs="Times New Roman" w:ascii="Times New Roman" w:hAnsi="Times New Roman"/>
          <w:b/>
          <w:i/>
          <w:kern w:val="2"/>
        </w:rPr>
        <w:t>МБОУ Вершининская НШ-Д/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              Одной из задач, стоящих перед педагогическим коллективом школы в условиях введения ФГОС второго поколения, является проверка на практике в реальных условиях теоретически построенных и предложенных для апробации новых моделей образовательной системы.</w:t>
        <w:br/>
        <w:t xml:space="preserve">              Для организации мониторинга сформированности,  как предметных, так и универсальных учебных действий и учителям и администраторам необходимо иметь полное представление о содержании оценки, общих подходах к определению уровня освоения учебного материала, особенностях используемых заданий.</w:t>
        <w:br/>
        <w:t xml:space="preserve">               Результаты опроса учителей показывают, что, несмотря на 100% курсовую переподготовку, именно вопросы формирования и оценки УУД, являются для них наиболее слож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5595" cy="1912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 учителей начальных классов нашей школы в январе 2011 года выявило, что в выделении и анализе заданий, направленных на формирование  УУД затрудняются 43% респондентов, а в определении уровня сформированности УУД младших школьников испытывают затруднения 7  учителей – 100%. Это связано с тем, что единая диагностика предметных, тем более личностных,  и метапредметных результатов, долгое время была практически не разработа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5595" cy="12839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0" w:right="0" w:firstLine="397"/>
        <w:jc w:val="both"/>
        <w:rPr/>
      </w:pPr>
      <w:r>
        <w:rPr>
          <w:rFonts w:cs="Times New Roman" w:ascii="Times New Roman" w:hAnsi="Times New Roman"/>
        </w:rPr>
        <w:t xml:space="preserve">Наиболее точным измерительным инструментом для отслеживания и оценки процесса развития универсальных учебных действий является </w:t>
      </w:r>
      <w:r>
        <w:rPr>
          <w:rStyle w:val="Emphasis"/>
          <w:rFonts w:cs="Times New Roman" w:ascii="Times New Roman" w:hAnsi="Times New Roman"/>
        </w:rPr>
        <w:t xml:space="preserve">мониторинг. </w:t>
      </w:r>
      <w:r>
        <w:rPr>
          <w:rFonts w:cs="Times New Roman" w:ascii="Times New Roman" w:hAnsi="Times New Roman"/>
        </w:rPr>
        <w:t>Поэтому первоначально нам нужно было разобраться с тем, как спланировать мониторинг образовательных достижений. В результате смены базовой парадигмы образования со «знаниевой» на системно-деятельностную важнейшим компонентом содержания образования, стоящим в одном ряду с систематическими предметными знаниями, становятся универсальные, или метапредметные, умения и стоящие за ними компетенции.</w:t>
        <w:br/>
        <w:t xml:space="preserve">                 Таким образом, новые стандарты ориентируют образовательный процесс на достижение качественно новых целей и результатов. Основной задачей и критерием оценки выступает уже не освоение обязательного минимума содержания образования, на что были ориентированы стандарты 1 поколения, а овладение системой учебных действий с изучаемым учебным материа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 этом важно оценить, может ли обучающийся применить освоенное знание или умение в простых знакомых ситуациях, которые встречались в учебниках и на уроках, или он способен применить данное знание и умение в новой ситуации                 Мониторинг является основой для эффективной организации учебного процесса, учитывающего интересы и способности обучающихся, а также определения направлений оказания помощи обучающимся и выстраивания их индивидукальных образовательных траекторий.</w:t>
        <w:br/>
        <w:t xml:space="preserve">Для получения информации об уровнях подготовки обучающихся необходимо использовать в комплексных и предметных проверочных работах </w:t>
      </w:r>
      <w:r>
        <w:rPr>
          <w:rFonts w:cs="Times New Roman" w:ascii="Times New Roman" w:hAnsi="Times New Roman"/>
          <w:i/>
        </w:rPr>
        <w:t>задания разного уровня сложности</w:t>
      </w:r>
      <w:r>
        <w:rPr>
          <w:rFonts w:cs="Times New Roman" w:ascii="Times New Roman" w:hAnsi="Times New Roman"/>
        </w:rPr>
        <w:t xml:space="preserve"> (базового и повышенного) по каждому планируемому результат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Необходимо было подготовить диагностические материалы для проведения стартовой, промежуточной и итоговой диагностики позволяющие,  выявить, насколько успешно формируются УУД у каждого ребенк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Цель мониторинга уровня сформированности УУД: </w:t>
      </w:r>
      <w:r>
        <w:rPr>
          <w:rFonts w:cs="Times New Roman" w:ascii="Times New Roman" w:hAnsi="Times New Roman"/>
        </w:rPr>
        <w:t>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Задачи мониторинг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ка механизмов сбора информации об уровне сформированности УУ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анализ факторов, способствующих формированию УУ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обация технологических карт и методик оценки уровня сформированности УУД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банка методических материалов для организации и проведения мониторинга уровня сформированности УУД на ступени нач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;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ы мониторинга:</w:t>
      </w:r>
    </w:p>
    <w:p>
      <w:pPr>
        <w:pStyle w:val="Style17"/>
        <w:numPr>
          <w:ilvl w:val="0"/>
          <w:numId w:val="3"/>
        </w:numPr>
        <w:spacing w:before="280" w:after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учебные действия младших школьников;</w:t>
      </w:r>
    </w:p>
    <w:p>
      <w:pPr>
        <w:pStyle w:val="Style17"/>
        <w:numPr>
          <w:ilvl w:val="0"/>
          <w:numId w:val="3"/>
        </w:numPr>
        <w:spacing w:before="0" w:after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обуч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284" w:right="0" w:hanging="284"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  <w:t>Педагогические технологии, используемые в начальной школе.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8"/>
          <w:tab w:val="left" w:pos="15" w:leader="none"/>
          <w:tab w:val="left" w:pos="879" w:leader="none"/>
        </w:tabs>
        <w:spacing w:before="280" w:after="280"/>
        <w:ind w:left="15" w:right="0" w:hanging="15"/>
        <w:jc w:val="both"/>
        <w:rPr/>
      </w:pPr>
      <w:bookmarkStart w:id="0" w:name="4"/>
      <w:bookmarkEnd w:id="0"/>
      <w:r>
        <w:rPr>
          <w:rFonts w:cs="Times New Roman" w:ascii="Times New Roman" w:hAnsi="Times New Roman"/>
          <w:sz w:val="24"/>
          <w:szCs w:val="24"/>
        </w:rPr>
        <w:t xml:space="preserve">Условия реализации  мониторинг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банк диагностических методик, технологические карты, кадровый ресурс.</w:t>
      </w:r>
    </w:p>
    <w:p>
      <w:pPr>
        <w:pStyle w:val="TextBody"/>
        <w:tabs>
          <w:tab w:val="clear" w:pos="708"/>
          <w:tab w:val="left" w:pos="15" w:leader="none"/>
        </w:tabs>
        <w:ind w:left="15" w:right="0" w:hanging="15"/>
        <w:jc w:val="both"/>
        <w:rPr/>
      </w:pPr>
      <w:r>
        <w:rPr>
          <w:rFonts w:cs="Times New Roman" w:ascii="Times New Roman" w:hAnsi="Times New Roman"/>
          <w:b/>
          <w:bCs/>
        </w:rPr>
        <w:t xml:space="preserve">Срок реализации </w:t>
      </w:r>
      <w:r>
        <w:rPr>
          <w:rFonts w:cs="Times New Roman" w:ascii="Times New Roman" w:hAnsi="Times New Roman"/>
          <w:bCs/>
        </w:rPr>
        <w:t>4 года (начальная ступень образования). Программа мониторинга представляет собой  исследование направленное на отслеживание индивидуальной динамики уровня сформированности УУД на ступени начального образования.</w:t>
      </w:r>
    </w:p>
    <w:p>
      <w:pPr>
        <w:pStyle w:val="Normal"/>
        <w:tabs>
          <w:tab w:val="clear" w:pos="708"/>
          <w:tab w:val="left" w:pos="284" w:leader="none"/>
        </w:tabs>
        <w:spacing w:before="280" w:after="0"/>
        <w:jc w:val="both"/>
        <w:rPr/>
      </w:pPr>
      <w:bookmarkStart w:id="1" w:name="4"/>
      <w:bookmarkStart w:id="2" w:name="5"/>
      <w:bookmarkEnd w:id="1"/>
      <w:bookmarkEnd w:id="2"/>
      <w:r>
        <w:rPr>
          <w:rFonts w:cs="Times New Roman" w:ascii="Times New Roman" w:hAnsi="Times New Roman"/>
          <w:b/>
          <w:bCs/>
        </w:rPr>
        <w:t xml:space="preserve">Области применения данных мониторинга: </w:t>
      </w:r>
      <w:r>
        <w:rPr>
          <w:rFonts w:cs="Times New Roman" w:ascii="Times New Roman" w:hAnsi="Times New Roman"/>
          <w:bCs/>
        </w:rPr>
        <w:t>данные, полученные в ходе мониторинга используются для оперативной коррекции учебно-воспитательного процесса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се диагностические задания сгруппированы в единую рабочую тетрадь, где подробно изложено проведение каждой методики, листы заданий для обучающихся бланки первичной обработки материалов                  </w:t>
      </w:r>
    </w:p>
    <w:p>
      <w:pPr>
        <w:pStyle w:val="Normal"/>
        <w:tabs>
          <w:tab w:val="clear" w:pos="708"/>
          <w:tab w:val="left" w:pos="284" w:leader="none"/>
        </w:tabs>
        <w:spacing w:before="28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estern"/>
        <w:spacing w:before="280" w:after="0"/>
        <w:ind w:left="562" w:right="0" w:hanging="0"/>
        <w:jc w:val="both"/>
        <w:rPr>
          <w:rFonts w:ascii="Times New Roman" w:hAnsi="Times New Roman" w:cs="Times New Roman"/>
          <w:b/>
          <w:b/>
          <w:bCs/>
        </w:rPr>
      </w:pPr>
      <w:bookmarkStart w:id="3" w:name="5"/>
      <w:bookmarkEnd w:id="3"/>
      <w:r>
        <w:rPr>
          <w:rFonts w:cs="Times New Roman" w:ascii="Times New Roman" w:hAnsi="Times New Roman"/>
          <w:b/>
          <w:bCs/>
        </w:rPr>
        <w:t>Стартовое диагностирование участвовало 8 обучаю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стартовой диагностики: </w:t>
      </w:r>
    </w:p>
    <w:p>
      <w:pPr>
        <w:pStyle w:val="Normal"/>
        <w:ind w:left="6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явить общее развитие первоклассника.</w:t>
      </w:r>
    </w:p>
    <w:p>
      <w:pPr>
        <w:pStyle w:val="Normal"/>
        <w:ind w:left="64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ыявить сформированность предпосылок учебной деятельности   </w:t>
      </w:r>
    </w:p>
    <w:p>
      <w:pPr>
        <w:pStyle w:val="Normal"/>
        <w:ind w:left="648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ринятие и выполнение учебной задачи, произвольность учебных действий, самоконтроль).</w:t>
      </w:r>
    </w:p>
    <w:p>
      <w:pPr>
        <w:pStyle w:val="Western"/>
        <w:spacing w:before="280" w:after="0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готовности первоклассников к обучению в школе проводилось на 2 неделе 2011-2012 учебного года и включало 5 методик:</w:t>
      </w:r>
    </w:p>
    <w:p>
      <w:pPr>
        <w:pStyle w:val="Western"/>
        <w:spacing w:before="280" w:after="0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исунок человека</w:t>
      </w:r>
    </w:p>
    <w:p>
      <w:pPr>
        <w:pStyle w:val="Western"/>
        <w:spacing w:before="280" w:after="0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афический диктант</w:t>
      </w:r>
    </w:p>
    <w:p>
      <w:pPr>
        <w:pStyle w:val="Western"/>
        <w:spacing w:before="280" w:after="0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разец и правило</w:t>
      </w:r>
    </w:p>
    <w:p>
      <w:pPr>
        <w:pStyle w:val="Western"/>
        <w:spacing w:before="280" w:after="0"/>
        <w:ind w:left="561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вая буква</w:t>
      </w:r>
    </w:p>
    <w:p>
      <w:pPr>
        <w:pStyle w:val="Western"/>
        <w:spacing w:lineRule="auto" w:line="360" w:before="280" w:after="0"/>
        <w:ind w:left="56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ест отношений к школе «Домики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:</w:t>
        <w:b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ичностные УУД                                   Регулятивные УУ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97125" cy="1842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68" t="43874" r="37382" b="8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lang w:eastAsia="ru-RU" w:bidi="ar-SA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571750" cy="1802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566" t="29756" r="14871" b="16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УД                                 Коммуникатив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00935" cy="165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57" t="28917" r="14871" b="18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554605" cy="179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069" t="29756" r="17376" b="8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межуточная диагностика 2 неделя декабря 2011г. Участвовало 9 обучающих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УД                                                Регулятив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3330" cy="1404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041" t="26978" r="32223" b="35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371090" cy="141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546" t="29756" r="33617" b="32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знавательные УУД                          Коммуникатив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9030" cy="1833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088" t="29756" r="32380" b="2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403475" cy="1713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568" t="29756" r="34877" b="2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ая диагностика 2 неделя мая 2012 г. Участвовало 10 обучающихс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ыполнялось три итоговые работы: стандартизированные работы по русскому языку и математике, комплексная работа на межпредметной основе, цель которой вывести уровень сформированности большинства познавательных учебных действий и навыков работы с информацией, а также уровень сфррмированности ряда коммуникативных и регулятивных действ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24755" cy="2214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052" t="32806" r="17376" b="10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Регулятив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5106670" cy="2341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036" t="33068" r="9672" b="1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8435" cy="187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038" t="34451" r="14690" b="1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е УУ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0065" cy="1884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38" t="31422" r="15942" b="13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ывод: </w:t>
      </w:r>
      <w:r>
        <w:rPr>
          <w:rFonts w:cs="Times New Roman" w:ascii="Times New Roman" w:hAnsi="Times New Roman"/>
        </w:rPr>
        <w:t xml:space="preserve">На начало 2011-2012 учебного года в 1 классе обучалось 8 обучающихся, из них 2 обучалось повторно. На конец 2011-2012 учебного года 10 обучающихся.  Анализ результатов мониторинга показывает  успешность овладения обучающимися первого класса универсальными учебными действиями Первоклассники хорошо справились с новым видом контроля, представленного в форме  интегрированной контрольной работы,  созданной на основе научно - популярного текста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оказатели итоговой диагностики несколько выше, чем показатели стартовой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высокие результаты сформированности универсальных учебных действий у первоклассников  связаны с хорошей  профессиональной подготовленностью  учителя к  реализации требований ФГОС НОО,  комплексом условий, созданных в  школе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;MS Mincho" w:cs="DejaVu Sans;MS Mincho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26:00Z</dcterms:created>
  <dc:creator>Администратор_1</dc:creator>
  <dc:description/>
  <dc:language>en-US</dc:language>
  <cp:lastModifiedBy>Администратор_1</cp:lastModifiedBy>
  <dcterms:modified xsi:type="dcterms:W3CDTF">2012-05-30T18:58:00Z</dcterms:modified>
  <cp:revision>3</cp:revision>
  <dc:subject/>
  <dc:title>Мониторинг сформированности УУД </dc:title>
</cp:coreProperties>
</file>