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</w:t>
      </w:r>
      <w:r>
        <w:rPr>
          <w:b/>
          <w:sz w:val="28"/>
          <w:szCs w:val="28"/>
        </w:rPr>
        <w:t>НОВОГОДНИЕ  КОНКУ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( итоговое занятие 1-ого полугодия по сольфеджио во 2-ом классе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елятся на две команды ( по жеребьёвке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онкурс на лучшее исполнение Новогодней песни под аккомпанемент педагога ( проверка домашнего задания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я своих песен дети найдут в ёлочных игрушках или в воздушных ш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ывешиваются плакаты с нотным текстом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исправить имеющиеся ошибки, заполнить пустые такты, просольфеджи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Игра «Телеф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отстукивает ритм. Дети передают его друг другу по цепочке. Последний ребёнок должен найти его в карточ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Музыкальная пау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ь лад звучащих музыкальных фраг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аются сигналами разноцветных кар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строить по цепочке мелодические интерв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грать или спеть. Отгадать, какая это пес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ить имеющийся нотный материал метрически и ритмиче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онкурс на лучший орке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слушанном произведении определить раз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овторном проигрывании один учащийся дирижирует, другие – отстукивают доли т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объявляет результаты конкурсов, Снегурочка вручает приз команде-победи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4:25:00Z</dcterms:created>
  <dc:creator>1</dc:creator>
  <dc:description/>
  <cp:keywords/>
  <dc:language>en-US</dc:language>
  <cp:lastModifiedBy>1</cp:lastModifiedBy>
  <dcterms:modified xsi:type="dcterms:W3CDTF">2008-06-10T15:11:00Z</dcterms:modified>
  <cp:revision>1</cp:revision>
  <dc:subject/>
  <dc:title>                                              НОВОГОДНИЕ  КОНКУРСЫ</dc:title>
</cp:coreProperties>
</file>