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right="159" w:firstLine="180"/>
        <w:jc w:val="center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ind w:left="60" w:right="159" w:firstLine="180"/>
        <w:jc w:val="center"/>
        <w:rPr>
          <w:bCs/>
          <w:iCs/>
          <w:sz w:val="32"/>
        </w:rPr>
      </w:pPr>
      <w:r>
        <w:rPr>
          <w:bCs/>
          <w:iCs/>
          <w:sz w:val="32"/>
        </w:rPr>
        <w:t>Обобщение педагогического опыта учителя русского языка и литературы МКОУ Базарносызганской сош №2 Застыловой Марины Николаевны</w:t>
      </w:r>
    </w:p>
    <w:p>
      <w:pPr>
        <w:pStyle w:val="Normal"/>
        <w:ind w:left="60" w:right="159" w:firstLine="180"/>
        <w:jc w:val="center"/>
        <w:rPr>
          <w:bCs/>
          <w:iCs/>
          <w:sz w:val="32"/>
        </w:rPr>
      </w:pPr>
      <w:r>
        <w:rPr>
          <w:bCs/>
          <w:iCs/>
          <w:sz w:val="32"/>
        </w:rPr>
        <w:t>(выступление на конкурсе «Учитель года»)</w:t>
      </w:r>
    </w:p>
    <w:p>
      <w:pPr>
        <w:pStyle w:val="Normal"/>
        <w:ind w:left="60" w:right="159" w:firstLine="180"/>
        <w:jc w:val="center"/>
        <w:rPr>
          <w:bCs/>
          <w:iCs/>
          <w:sz w:val="32"/>
        </w:rPr>
      </w:pPr>
      <w:r>
        <w:rPr>
          <w:bCs/>
          <w:iCs/>
          <w:sz w:val="32"/>
        </w:rPr>
        <w:t>по теме: «</w:t>
      </w:r>
      <w:r>
        <w:rPr>
          <w:b/>
          <w:bCs/>
          <w:i/>
          <w:iCs/>
          <w:sz w:val="36"/>
        </w:rPr>
        <w:t>Организация творческой деятельности учащихся на уроках русского языка и во внеурочной работе по предмету».</w:t>
      </w:r>
    </w:p>
    <w:p>
      <w:pPr>
        <w:pStyle w:val="Normal"/>
        <w:ind w:left="60" w:right="159" w:firstLine="1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 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цепции модернизации российского образования говорится: «…в намечающихся контурах будущего общества </w:t>
      </w:r>
      <w:r>
        <w:rPr>
          <w:b/>
          <w:sz w:val="28"/>
          <w:szCs w:val="28"/>
        </w:rPr>
        <w:t>образованность и интеллект</w:t>
      </w:r>
      <w:r>
        <w:rPr>
          <w:sz w:val="28"/>
          <w:szCs w:val="28"/>
        </w:rPr>
        <w:t xml:space="preserve"> относятся   к разряду национальных богатств, а </w:t>
      </w:r>
      <w:r>
        <w:rPr>
          <w:b/>
          <w:sz w:val="28"/>
          <w:szCs w:val="28"/>
        </w:rPr>
        <w:t>духовное здоровье человека, его всестороннее развитие, профессиональная подготовка, стремление к творчеству, умение решать нестандартные задачи</w:t>
      </w:r>
      <w:r>
        <w:rPr>
          <w:sz w:val="28"/>
          <w:szCs w:val="28"/>
        </w:rPr>
        <w:t xml:space="preserve"> превращаются в важнейший фактор прогресса страны…» 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дернизация общеобразовательной школы предполагает ориентацию образования не только на усвоение обучающимися определенной суммы знаний, но и на развитие его личности, его познавательных и созидательных способностей. В современной действительности востребована интеллектуально и творчески развитая личность. Именно поэтому </w:t>
      </w:r>
      <w:r>
        <w:rPr>
          <w:b/>
          <w:sz w:val="28"/>
          <w:szCs w:val="28"/>
        </w:rPr>
        <w:t xml:space="preserve">развитие творческих способностей учащихся </w:t>
      </w:r>
      <w:r>
        <w:rPr>
          <w:sz w:val="28"/>
          <w:szCs w:val="28"/>
        </w:rPr>
        <w:t>на уроках русского языка считаю основополагающим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использую исследования С.А.Псарёвой, Е.В.Ульяновой, Л.М.Головиной, И.Э.Унт. 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В  работах </w:t>
      </w:r>
      <w:r>
        <w:rPr>
          <w:b/>
          <w:sz w:val="28"/>
          <w:szCs w:val="28"/>
        </w:rPr>
        <w:t>С.А.Псарёвой</w:t>
      </w:r>
      <w:r>
        <w:rPr>
          <w:sz w:val="28"/>
          <w:szCs w:val="28"/>
        </w:rPr>
        <w:t xml:space="preserve"> значимыми для меня выступили идеи: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выявления, учета и развития творческих способностей учащихся,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школьников к многообразной творческой деятельности.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В работах </w:t>
      </w:r>
      <w:r>
        <w:rPr>
          <w:b/>
          <w:sz w:val="28"/>
          <w:szCs w:val="28"/>
        </w:rPr>
        <w:t>С.В.Ульяновой</w:t>
      </w:r>
      <w:r>
        <w:rPr>
          <w:sz w:val="28"/>
          <w:szCs w:val="28"/>
        </w:rPr>
        <w:t xml:space="preserve"> наиболее важным считаю положение о воспитании общественно-активной творческой личности.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Очень важен опыт методистов </w:t>
      </w:r>
      <w:r>
        <w:rPr>
          <w:b/>
          <w:sz w:val="28"/>
          <w:szCs w:val="28"/>
        </w:rPr>
        <w:t>Т.А.Ладыженской, Е.И.Никитиной</w:t>
      </w:r>
      <w:r>
        <w:rPr>
          <w:sz w:val="28"/>
          <w:szCs w:val="28"/>
        </w:rPr>
        <w:t>, которые проводят идеи творческого взаимодействия учителя и учащихся при обучении русскому языку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ворчество – самый мощный импульс в развитии ребенка.  В каждом человеке есть индивидуальное своеобразие: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юдей неинтересных в мире нет,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х судьбы – как истории планет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 каждой все особое, свое,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нет планет, похожих на нее.</w:t>
      </w:r>
    </w:p>
    <w:p>
      <w:pPr>
        <w:pStyle w:val="Normal"/>
        <w:ind w:left="60" w:firstLine="180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 должно быть. Но как часто, уже с детства ребенок не верит в себя, и в результате – тормозится развитие. Поэтому </w:t>
      </w:r>
      <w:r>
        <w:rPr>
          <w:b/>
          <w:sz w:val="28"/>
          <w:szCs w:val="28"/>
        </w:rPr>
        <w:t>главная задача учителя: не убить, а освободить, раскрыть творческие силы в ученике.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итель обязан приложить немало усилий, чтобы жизнь ребенка в школе была интересной, радостной, полной творческого труда. На уроке должна царить </w:t>
      </w:r>
      <w:r>
        <w:rPr>
          <w:b/>
          <w:sz w:val="28"/>
          <w:szCs w:val="28"/>
        </w:rPr>
        <w:t>атмосфера взаимопонимания и сотрудничества</w:t>
      </w:r>
      <w:r>
        <w:rPr>
          <w:sz w:val="28"/>
          <w:szCs w:val="28"/>
        </w:rPr>
        <w:t>. Для этого я привлекаю своих учеников к учительским функциям. Так появились ассистенты, лаборанты, информаторы, консультанты. Стараюсь, чтобы даже самый слабенький ученик чувствовал себя нужным в классе. Это способствует раскрепощенности ребенка  и, как следствие, его развитию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теграция урочной и внеклассной деятельности позволяет обеспечить беспрерывность процесса развития и воспитания творческой личности. Развитие творческих способностей осуществляю через </w:t>
      </w:r>
      <w:r>
        <w:rPr>
          <w:b/>
          <w:sz w:val="28"/>
          <w:szCs w:val="28"/>
        </w:rPr>
        <w:t>технологию развития критического мышления, исследовательскую, компьютерные и игровые технологии.</w:t>
      </w:r>
    </w:p>
    <w:p>
      <w:pPr>
        <w:pStyle w:val="Normal"/>
        <w:ind w:left="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делать урок более эффективным, добиться высокого результата в обучении способствует приобщение учащихся к </w:t>
      </w:r>
      <w:r>
        <w:rPr>
          <w:b/>
          <w:sz w:val="28"/>
          <w:szCs w:val="28"/>
        </w:rPr>
        <w:t>исследовательской деятельности</w:t>
      </w:r>
      <w:r>
        <w:rPr>
          <w:sz w:val="28"/>
          <w:szCs w:val="28"/>
        </w:rPr>
        <w:t>, так как в ее основе лежит развитие познавательных навыков и творчества, умений самостоятельно добывать знания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Включение» ученика в процесс добывания знаний начинаю с 5 класса. Стараюсь, чтобы ребята самостоятельно выводили правила (эта работа заложена в параграфах учебника - материал для наблюдений).           Словарная работа на уроке тоже превращается в мини – исследование. Ученики по очереди знакомят класс со словарными словами из рамочки (самостоятельно выясняют лексическое значение слова, его происхождение, употребление). Такая работа обогащает словарный запас, приучает учеников пользоваться словарями, развивает познавательную активность и склонность к творчеству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ктивно использую в работе </w:t>
      </w:r>
      <w:r>
        <w:rPr>
          <w:b/>
          <w:sz w:val="28"/>
          <w:szCs w:val="28"/>
        </w:rPr>
        <w:t>технологию критического мышления</w:t>
      </w:r>
      <w:r>
        <w:rPr>
          <w:sz w:val="28"/>
          <w:szCs w:val="28"/>
        </w:rPr>
        <w:t>, особенностью которой является «конструирование собственного знания в рамках своей собственной поисковой деятельности». Данная технология характеризуется следующей структурой: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ктивизация познавательной деятельности;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мысление материала через активное чтение и слушание;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ерез размышление и анализ к творческой интерпретации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ую технологию использую при работе с текстом на уроках русского языка и литературы, при подготовке учащихся к ЕГЭ. Данный прием это не только интересный, но и чрезвычайно полезный вид работы. Он развивает языковое чутье, способствует устранению грамматических, стилистических и речевых ошибок. Помогает до конца понять особенности текста, авторский замысел и, как итог, развивает литературно – творческие способности. Для анализа беру стихотворения в прозе русских писателей: И.С.Тургенева, В.Астафьева, В. Солоухина. На «стадии осмысления» учащиеся знакомятся с содержанием текста, используя методы активного чтения: ставят на полях значки «?» (непонятно), «+» (согласен), « - «   (вызывает сомнение), «!» (это главное). Такая работа учит читать текст между строк. Говорим на уроке о проблеме текста, о позиции автора, учащиеся формулируют аргументы для доказательства собственной точки зрения. Анализ текста завершается написанием творческой работы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ьзование технологии критического мышления способствует формированию у учащихся логического мышления, коммуникативной компетенции, имеет большое значение не только в процессе подготовки к ЕГЭ, но и в решении задачи возвращения культуры массового читателя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 для кого не секрет, что сегодняшние школьники не любят читать. А по данным социологических исследований «чтение художественной литературы… перестало быть отличительной чертой нашего народа»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.С.Айзерман писал: «Если литература не откроется сегодняшнему школьнику на уроках литературы, то скорее всего она не откроется ему и после школы. И дело здесь не только в судьбе литературы как учебного предмета. Речь идет о чувствах и ценностях, идеях и идеалах тех, кто входит в жизнь. Речь идет о нашем завтра»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На уроках русского языка я активно использую различные </w:t>
      </w:r>
      <w:r>
        <w:rPr>
          <w:b/>
          <w:sz w:val="28"/>
          <w:szCs w:val="28"/>
        </w:rPr>
        <w:t>виды творческих заданий: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>- творческие диктанты (заменит словосочетание одним словом – синонимом);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>-  сочинение по данному началу;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>- изложения творческого характера (Творческое изложение с преобразованием стиля текста, творческое изложение с воспроизведением основной мысли текста);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и отгадывание ребусов, загадок и кроссвордов;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казок на грамматическую тему (6 класс – «Имя числительное», 7 класс – «Наречия»)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громную роль в развитии творческих способностей учащихся играют и  </w:t>
      </w:r>
      <w:r>
        <w:rPr>
          <w:b/>
          <w:sz w:val="28"/>
          <w:szCs w:val="28"/>
        </w:rPr>
        <w:t>уроки развития речи</w:t>
      </w:r>
      <w:r>
        <w:rPr>
          <w:sz w:val="28"/>
          <w:szCs w:val="28"/>
        </w:rPr>
        <w:t xml:space="preserve">. На таких уроках должна проявляться индивидуальность каждого ученика, должны развиваться его творческие способности, любознательность. 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адиционно на уроках развития речи четко выделяется основная мысль будущей работы, составляется план, совместно сочиняется вступление и заключение, на доске заранее пишутся слова и словосочетания, которые можно использовать в сочинении. Такая работа важна, она способствует выработке у учащихся знаний, умений и навыков. Но должны быть по развитию речи и уроки – праздники, когда учитель дает свободу творчества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е нравится проводить уроки развития речи с использованием произведений декоративно – прикладного искусства, так как народное творчество является мощным стимулом интеллектуального и эмоционального развития школьников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ю были проведены уроки: «Ясноликая хохлома» (обучение сочинению – описанию действия, 6 класс); «Архитектура – это застывшая музыка» (обучение сочинению – описанию с элементами повествования памятника архитектуры, 8 класс). Такие уроки в своей основе имеют игровые элементы: дети выступают в роли экскурсовода, историка, архитектора, что способствует развитию монологической речи, обогащению лексики учащихся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ый процесс включает в себя различные виды деятельности, и каждый из них по-своему активизирует учащихся, пробуждает их самостоятельность, творческую мысль.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ин из таких видов деятельности – </w:t>
      </w:r>
      <w:r>
        <w:rPr>
          <w:b/>
          <w:sz w:val="28"/>
          <w:szCs w:val="28"/>
        </w:rPr>
        <w:t>игра.</w:t>
      </w:r>
      <w:r>
        <w:rPr>
          <w:sz w:val="28"/>
          <w:szCs w:val="28"/>
        </w:rPr>
        <w:t xml:space="preserve"> Она в равной мере способствует как приобретению знаний, активизируя этот процесс, так и развитию творческих качеств личности. Есть темы, изучение которых провожу в форме игры. Например, тема «Загадки», «Пословицы». Уроки – путешествия в страну Русский язык, Лексика, Фразеология. Уроки – игры являются плодом совместного творчества учителя и учеников. Они способны увлечь ребят, воспитывают бережное отношение к родному языку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гры – упражнения развивают память детей, внимание, сообразительность, их общий кругозор. Так при изучении «Лексики» использую игру «Переводчик»: кто быстрее заменит все слова в предложении синонимами или кто найдет иноязычные слова и заменит их русскими. Очень актуальна во всех классах игра «Корректор»: найди ошибку в выборе слова или замени прилагательные таким словом, чтобы оно давало яркое, образное представление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читель должен идти в ногу со временем. Сегодняшние ученики не мыслят себя без компьютера, да и учителя мечтают иметь такую чудо – технику в своем кабинете. Мне повезло: у меня в кабинете есть и компьютер, и интерактивная доска.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ащиеся с интересом работают с игровыми программами по орфографии и пунктуации, выполняют различные тесты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звитии творческих способностей огромную роль играет </w:t>
      </w:r>
      <w:r>
        <w:rPr>
          <w:b/>
          <w:sz w:val="28"/>
          <w:szCs w:val="28"/>
        </w:rPr>
        <w:t>внеклассная работа</w:t>
      </w:r>
      <w:r>
        <w:rPr>
          <w:sz w:val="28"/>
          <w:szCs w:val="28"/>
        </w:rPr>
        <w:t>. Она способствует нравственному и эстетическому воспитанию, приобщению учащихся к культурным традициям, раскрывает индивидуальные способности каждого ребенка и даже способна организовать досуг подростка. Именно поэтому она должна быть интересной и увлекательной.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радиционным видом внеклассной работы является проведение  литературно - музыкальных вечеров, проведение викторин, конкурсов, выпуск газет во время проведения недели русского языка и литературы. 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Живой интерес вызывает у детей инсценирование литературных произведений. Ребята с увлечением подбирают костюмы и декорации, репетируют, преломляя через себя и свое творчество русскую классику. 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В последние годы активно проводится конкурс Всероссийского письма: письмо учителю, другу, ветерану, о родном крае. Ученики с большим интересом участвуют в данном конкурсе. 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патриотизма через любовь и интерес к родному языку – сложный и многогранный процесс, успех которого во многом зависит от того, насколько удалось привнести в душу ребенка уважение к прошлому и настоящему своей Родины. А любовь к Родине начинается с любви к родному дому, с интереса к истории своего края. В большую исследовательскую работу вылился сбор материала о жизни и творчестве Д.Давыдова и участие в 5 Давыдовских чтениях,  участие в 6 областном Рождественском фестивале «Возродим Русь святую», участие в региональной научно-практической конференции.  Исследовательская деятельность стимулирует интерес к предмету, развивает потребность в самообразовании школьников, формирует умения учебного сотрудничества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.Ф.Шаталов писал: «Как сделать, чтобы годы учения… стали для каждого моего ученика точкой опоры на всю последующую жизнь». В нашей сегодняшней такой непростой жизни только школа и остается «точкой опоры» для человека. И учитель может дать ученикам не только сумму знаний, но и развить творческие способности, пробудить в детях «чувства добрые», привить глубокую любовь к родному языку. Все это поможет формированию человека с активной жизненной позицией. Став взрослым, он обязательно найдет свое место в жизни.  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ом работы по теме данной концепции является стабильно высокое качество знаний учащихся по русскому языку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и ученики постоянные участники районных олимпиад.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011г.Участие в региональном этапе всероссийской олимпиады по русскому языку и литературе (Квитова Кристина и Кадышев Александр)</w:t>
      </w:r>
    </w:p>
    <w:p>
      <w:pPr>
        <w:pStyle w:val="Normal"/>
        <w:ind w:left="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011г. Участие в 7 Международной Олимпиаде по основам наук – по русскому языку(Быкова Алина, Застылова Надежда, Калашникова Елена, Кадышев Александр, Симашова Залина).</w:t>
      </w:r>
    </w:p>
    <w:p>
      <w:pPr>
        <w:pStyle w:val="Normal"/>
        <w:ind w:left="60" w:firstLine="180"/>
        <w:jc w:val="both"/>
        <w:rPr/>
      </w:pPr>
      <w:r>
        <w:rPr>
          <w:sz w:val="28"/>
          <w:szCs w:val="28"/>
        </w:rPr>
        <w:t>Участие в Международном конкурсе «Русский медвежонок – языкознание для всех»(Квитова Кристина 101 балл, 11-15 место в регион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16:00Z</dcterms:created>
  <dc:creator>Марина</dc:creator>
  <dc:description/>
  <cp:keywords/>
  <dc:language>en-US</dc:language>
  <cp:lastModifiedBy>Administrator</cp:lastModifiedBy>
  <dcterms:modified xsi:type="dcterms:W3CDTF">2013-04-03T06:16:00Z</dcterms:modified>
  <cp:revision>2</cp:revision>
  <dc:subject/>
  <dc:title/>
</cp:coreProperties>
</file>