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едства контроля по ОБЖ</w:t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572"/>
        <w:gridCol w:w="5069"/>
      </w:tblGrid>
      <w:tr>
        <w:trPr>
          <w:trHeight w:val="604" w:hRule="atLeast"/>
          <w:cantSplit w:val="true"/>
        </w:trPr>
        <w:tc>
          <w:tcPr>
            <w:tcW w:w="8957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Вариант №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98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54610</wp:posOffset>
                  </wp:positionV>
                  <wp:extent cx="1603375" cy="1470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177" t="8336" r="24394" b="9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должен поступить пешеход в этой ситуации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ойти перед автомобилем, убедившись, что он остановился и уступает Вам дорогу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ойти первы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Уступить автомобилю.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1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12065</wp:posOffset>
                  </wp:positionV>
                  <wp:extent cx="1577340" cy="14554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496" t="8551" r="8177" b="8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перейти проезжую часть дороги, если рядом нет пешеходного перехода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опустить транспорт, движущийся слева, дойти до середины; затем закончить переход, при отсутствии транспорта справ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ереход запрещен, нужно дойти до ближайшего пешеходного перехода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ереходить можно только при отсутствии транспорта или достаточного удаления его от места перехода. 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2498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83185</wp:posOffset>
                  </wp:positionV>
                  <wp:extent cx="1403350" cy="13970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этот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елосипедная дорож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Езда на велосипеде запрещен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тоянка для велосипедов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3345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2174" w:dyaOrig="220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0.8pt;margin-top:-0.05pt;width:103.05pt;height:104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633990870" r:id="rId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этот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Надземный переход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земный переход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вижение пешеходов запрещено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2781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3035</wp:posOffset>
                  </wp:positionH>
                  <wp:positionV relativeFrom="paragraph">
                    <wp:posOffset>127000</wp:posOffset>
                  </wp:positionV>
                  <wp:extent cx="1168400" cy="15214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2480" t="21533" r="42059" b="51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тоянка автотранспорт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сто стоянки легковых такс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есто остановки трамва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есто остановки автобуса и (или) троллейбуса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07"/>
        <w:gridCol w:w="4902"/>
      </w:tblGrid>
      <w:tr>
        <w:trPr>
          <w:trHeight w:val="148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6830</wp:posOffset>
                      </wp:positionV>
                      <wp:extent cx="1682115" cy="1384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2280" cy="1384200"/>
                                <a:chOff x="0" y="0"/>
                                <a:chExt cx="168228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rcRect l="9697" t="10194" r="9402" b="103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68228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3388800">
                                  <a:off x="1081800" y="576360"/>
                                  <a:ext cx="139680" cy="6368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1139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pt;margin-top:2.9pt;width:132.45pt;height:109pt" coordorigin="-28,58" coordsize="2649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8;top:58;width:2648;height:217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white" stroked="t" o:allowincell="t" style="position:absolute;left:1675;top:967;width:219;height:1002;mso-wrap-style:none;v-text-anchor:middle;rotation:56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        2        3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ери один из знаков, который подходит к картинке.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-635</wp:posOffset>
                  </wp:positionV>
                  <wp:extent cx="1676400" cy="143383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9689" t="7533" r="9394" b="10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TextBodyIndent"/>
              <w:ind w:left="0" w:hanging="0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</w:rPr>
              <w:t>Как вести себя при переходе проезжей части в ненастную погоду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оздержаться от перехода до окончания дождя или снегопад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ождаться зеленого сигнала светофора и, не обращая внимание на погоду, перейти проезжую ча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ыть особенно внимательным, при переходе на зеленый сигнал светофора , если на улице сыро или скользко, машина не может резко остановиться, даже если водитель сразу нажмет на тормоз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95250</wp:posOffset>
                  </wp:positionV>
                  <wp:extent cx="1734820" cy="142557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9689" t="10178" r="7469" b="77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правильно обходить автобус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</w:rPr>
              <w:t xml:space="preserve">1. Машины, автобусы или троллейбусы нужно обходить сзади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ождать, когда транспорт отъедет от остановки, тогда дорога будет хорошо видна в обе стороны, после этого переходить дорогу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132080</wp:posOffset>
                  </wp:positionV>
                  <wp:extent cx="1616710" cy="160528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5094" t="51244" r="51732" b="18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29845</wp:posOffset>
                  </wp:positionV>
                  <wp:extent cx="1496695" cy="157353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вижение велосипедов запрещено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елосипедная дорожк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шеходный переход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ешеходная дорожка;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вижение пешеходов запрещ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3" w:hRule="atLeast"/>
          <w:cantSplit w:val="true"/>
        </w:trPr>
        <w:tc>
          <w:tcPr>
            <w:tcW w:w="9330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>Вариант №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</w:tr>
      <w:tr>
        <w:trPr>
          <w:trHeight w:val="2552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9385</wp:posOffset>
                      </wp:positionV>
                      <wp:extent cx="1725295" cy="81114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5120" cy="8111520"/>
                                <a:chOff x="0" y="0"/>
                                <a:chExt cx="1725120" cy="8111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4"/>
                                <a:srcRect l="9839" t="9648" r="9665" b="9060"/>
                                <a:stretch/>
                              </pic:blipFill>
                              <pic:spPr>
                                <a:xfrm>
                                  <a:off x="2520" y="0"/>
                                  <a:ext cx="1722600" cy="144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5"/>
                                <a:srcRect l="9697" t="10194" r="9402" b="10346"/>
                                <a:stretch/>
                              </pic:blipFill>
                              <pic:spPr>
                                <a:xfrm>
                                  <a:off x="0" y="1585080"/>
                                  <a:ext cx="1707480" cy="146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6"/>
                                <a:srcRect l="54083" t="55307" r="22807" b="18094"/>
                                <a:stretch/>
                              </pic:blipFill>
                              <pic:spPr>
                                <a:xfrm>
                                  <a:off x="33120" y="3241080"/>
                                  <a:ext cx="1680840" cy="142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7"/>
                                <a:srcRect l="54039" t="54047" r="24760" b="17612"/>
                                <a:stretch/>
                              </pic:blipFill>
                              <pic:spPr>
                                <a:xfrm>
                                  <a:off x="167760" y="4855320"/>
                                  <a:ext cx="1548000" cy="154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8"/>
                                <a:srcRect l="23177" t="21543" r="59437" b="51748"/>
                                <a:stretch/>
                              </pic:blipFill>
                              <pic:spPr>
                                <a:xfrm>
                                  <a:off x="173520" y="6539760"/>
                                  <a:ext cx="1357560" cy="157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12.55pt;width:135.85pt;height:638.7pt" coordorigin="12,251" coordsize="2717,12774">
                      <v:shape id="shape_0" stroked="f" o:allowincell="t" style="position:absolute;left:16;top:251;width:2712;height:2282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;top:2747;width:2688;height:2300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;top:5355;width:2646;height:2243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6;top:7897;width:2437;height:2437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5;top:10550;width:2137;height:2474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жно ли переходить дорогу?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ожно перейти дорогу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ожно, убедившись, что транспорт остановилс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ельзя, нужно пропустить транспортное средство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2552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аких случаях можно  переходить проезжую часть не  спускаясь в подземный переход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и  отсутствии транспор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Если есть подземный переход, переходить  нужно только по нему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Если опаздываешь в школу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2552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шеходный переход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сторожно дет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овая дорожка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284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вижение пешеходов запрещено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вижение только для пешеход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ешеходная дорожка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тоянка автотранспорт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сто стоянки легковых такс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есто остановки трамва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есто остановки автобуса и (или) троллейбуса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07"/>
        <w:gridCol w:w="4896"/>
      </w:tblGrid>
      <w:tr>
        <w:trPr>
          <w:trHeight w:val="2578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00965</wp:posOffset>
                      </wp:positionV>
                      <wp:extent cx="1732915" cy="81464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3040" cy="8146440"/>
                                <a:chOff x="0" y="0"/>
                                <a:chExt cx="1733040" cy="8146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4"/>
                                <a:srcRect l="9697" t="10194" r="9402" b="103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680120" cy="140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5"/>
                                <a:srcRect l="9697" t="7538" r="9402" b="10157"/>
                                <a:stretch/>
                              </pic:blipFill>
                              <pic:spPr>
                                <a:xfrm>
                                  <a:off x="19080" y="1562040"/>
                                  <a:ext cx="1666800" cy="151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6"/>
                                <a:srcRect l="23177" t="57260" r="53665" b="16625"/>
                                <a:stretch/>
                              </pic:blipFill>
                              <pic:spPr>
                                <a:xfrm>
                                  <a:off x="89640" y="3192840"/>
                                  <a:ext cx="1643400" cy="139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122400" y="4769640"/>
                                  <a:ext cx="1555200" cy="1659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8"/>
                                <a:srcRect l="34031" t="22058" r="32906" b="19916"/>
                                <a:stretch/>
                              </pic:blipFill>
                              <pic:spPr>
                                <a:xfrm>
                                  <a:off x="351000" y="6517800"/>
                                  <a:ext cx="1238400" cy="1628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6pt;margin-top:7.95pt;width:136.45pt;height:641.5pt" coordorigin="372,159" coordsize="2729,12830">
                      <v:shape id="shape_0" stroked="f" o:allowincell="t" style="position:absolute;left:372;top:159;width:2645;height:2216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2;top:2619;width:2624;height:2392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13;top:5187;width:2587;height:2191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7670;width:2448;height:2612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0423;width:1949;height:2564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де нужно ожидать общественный  транспорт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Транспорт нужно ждать на остановке, при этом ни в коем случае нельзя выходить на проезжую часть!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 любом мест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а проезжей части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2703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ести себя на дороге в ненастную погоду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оздержаться от перехода до окончания дождя или снегопад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ождаться зеленого сигнала светофора и, не обращая внимание на погоду, перейти проезжую часть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ыть особенно внимательным, при переходе на зеленый сигнал светофора, если на улице сыро или скользко, машина не может резко остановиться, даже если водитель сразу нажмет на тормоз. 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этот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сторожно пешеходный переход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сторожно дет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ереход дороги запрещен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вижение запрещено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ъезд запрещён, движение только для пешеход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елосипедная дорожка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этот знак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бозначает место для детских игр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зрешает пешеходам ходить по проезжей части, жилая з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Указывает место для стоянки машин 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/>
        </w:rPr>
        <w:t xml:space="preserve">1 – 4 </w:t>
      </w:r>
      <w:r>
        <w:rPr>
          <w:b/>
          <w:bCs/>
          <w:sz w:val="36"/>
        </w:rPr>
        <w:t>класс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7"/>
        <w:gridCol w:w="1914"/>
        <w:gridCol w:w="1029"/>
        <w:gridCol w:w="2800"/>
      </w:tblGrid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ариант № 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ариант №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то не вешают на пожарный щит?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Топор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Пила.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Лопат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Какой врач оказывает помощь при боли в ушах?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отоларинголог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стоматолог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окулист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хирург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"Повальная болезнь", когда заболело очень много - это ...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вирус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эпидемия.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инфекция </w:t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" w:hanging="0"/>
    </w:pPr>
    <w:rPr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9.png"/><Relationship Id="rId18" Type="http://schemas.openxmlformats.org/officeDocument/2006/relationships/image" Target="media/image5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9.png"/><Relationship Id="rId23" Type="http://schemas.openxmlformats.org/officeDocument/2006/relationships/image" Target="media/image5.png"/><Relationship Id="rId24" Type="http://schemas.openxmlformats.org/officeDocument/2006/relationships/image" Target="media/image14.png"/><Relationship Id="rId25" Type="http://schemas.openxmlformats.org/officeDocument/2006/relationships/image" Target="media/image7.png"/><Relationship Id="rId26" Type="http://schemas.openxmlformats.org/officeDocument/2006/relationships/image" Target="media/image13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4.png"/><Relationship Id="rId30" Type="http://schemas.openxmlformats.org/officeDocument/2006/relationships/image" Target="media/image7.png"/><Relationship Id="rId31" Type="http://schemas.openxmlformats.org/officeDocument/2006/relationships/image" Target="media/image13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сты по ОБЖ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29:00Z</dcterms:created>
  <dc:creator>Admin</dc:creator>
  <dc:description/>
  <cp:keywords/>
  <dc:language>en-US</dc:language>
  <cp:lastModifiedBy>Admin</cp:lastModifiedBy>
  <cp:lastPrinted>2011-09-11T19:49:00Z</cp:lastPrinted>
  <dcterms:modified xsi:type="dcterms:W3CDTF">2013-04-03T11:29:00Z</dcterms:modified>
  <cp:revision>1</cp:revision>
  <dc:subject/>
  <dc:title/>
</cp:coreProperties>
</file>