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ценарий «Спортивной Олимпиады»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ти в спортивной форме входят в зал и строятся в шеренгу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ущий: Дорогие ребята и гости! Мы рады приветствовать вас в нашем детском саду на Спортивной Олимпиаде. Знаете ли вы, что такое Олимпийские игры? Один раз в четыре года спортсмены всего мира приезжают на Олимпиаду, для того, чтобы посоревноваться и определить, кто самый сильный, кто самый быстрый, самый ловкий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Скажите, по каким видам спорта проходят соревнования? (спортивная ходьба, бег, метание, прыжки в длину и в высоту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Мы же тоже проводим такие соревнования! Помните, как они называются? (веселые старты). Значит и у нас в детском саду есть Олимпийские игры. Сегодня мы собрались в зале, чтобы принять участие в Малых Олимпийских играх. А поможет нам оценить спортивные возможности команд жюри (представление жюри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Олимпиаду объявляю открытой (бегун вносит Олимпийский огонь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 реб.: Все! Все! Все!</w:t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Олимпиаду спешите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Умение соревноваться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м покажите!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 реб.: Малым Олимпийским играм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да детвор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Юным спортсменам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ра! Ура! Ура!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ерестроение из шеренги в колонну по 1, обходят1/2 зала и строятся в колонну по 2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Сейчас капитаны представят свои команды (название и девиз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ревнуйтесь не робея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усть победа не легка,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о надейтесь на удачу –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 она придет всегд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того чтобы приступить к выполнению заданий: Вы друг другу улыбнитесь,</w:t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разминку становитесь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 команды встают в круг на разминку «Танец Утят», а также приглашаем зрителей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Вы размялись хорошо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аздник веселей пошел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Ждут вас новые заданья,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епростые испытанья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 вот первое из них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стафета «Сороконожка»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От линии старта по сигналу командиры бегут до ориентира, оббегают его, возвращаются, берут за руку следующего, оба бегут вокруг ориентира, добегают до старта, берут следующего и так, пока вся команда не пройдет эстафету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Молодцы! А теперь следующее задание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стафета «Поменяй местами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На дистанции друг от друга расположено 2 обруча. В первом - лежит мяч. Участник бежит до первого обруча, берет мяч, пробегает к следующему обручу и кладет в него мяч. Затем оббегает ориентир и на обратном пути берет из обруча мяч и возвращает его в первый обруч. Затем передает эстафету)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 реб.: Если хочешь быть здоровым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 ни капли не хворать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до спортом заниматься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авать, бегать и скакать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 А сейчас наши ребята превратятся в лихих наездников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стафета «Скачки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Дети поочереди скачут на «лошадках» (гимнастических палках) до ориентира и обратно)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ед.: Мы немного отдохнем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ебе спину разомнем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едлагаю (детям) сделать друг другу массаж спины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«Дятел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ятел жил в дупле пустом,                                (Похлопываем ладонями по спине друг другу)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уб долбил, как долотом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ук, тук, тук.                                                          (Поколачиваем кончиками пальцев по спине)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Тук, тук, тук.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олбит дятел крепкий сук.                                 (Постукиваем кулачками по спине)     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лювом, клювом он стучит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ятел ствол уже долбит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ятел в дуб все тук, да тук                                 (Постукиваем ребрами ладоней)    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уб скрипит: Что там за стук?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ятел клювом постучал,                                    (Поглаживаем ладонями спину)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стучал и замолчал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тому что он уста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продолжаем нашу Олимпиаду. Следующий конкурс для капитанов команд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«Кто дальше прыгнет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Прыжки в длину с места)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 реб.: Будем вместе мы играть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егать, прыгать и скакать,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тобы было веселее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яч возьмем мы поскорее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стафета «Прокати мяч между кеглями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Дети поочереди прокатывают мяч между кеглями, передавая эстафету друг другу)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 Следующее задание – это игра. Называется «Самый быстрый»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капитаны выбирают из команд по 4 человека. Дети под музыку бегут вокруг стульев. Как только музыка заканчивается дети садятся на стулья. 1 ребенку стула не хватает. Он выбывает из игры. Игра продолжается до тех пор, пока не останется 1 стул. Выигравший приносит победу своей команде)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Такая же игра проводится и с родителями. </w:t>
      </w:r>
    </w:p>
    <w:p>
      <w:pPr>
        <w:pStyle w:val="Normal"/>
        <w:spacing w:before="240" w:after="200"/>
        <w:ind w:left="-709" w:hanging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д.: Вот и подходит к концу наша спортивная Олимпиада. Пока жюри подводят итоги соревнований девочки станцуют танец с ленточками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ъявление итогов соревнований, награждение медалями. Погашение факела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 реб.: Нам смелым, и сильным, и ловким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 спортом всегда по пути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ебят не страшат тренировки –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усть сердце стучится в груди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м смелым, и сильным, и ловким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ыть надо всегда впереди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ед.: Объявляю Олимпийские игры закрытыми.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ход детей.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before="0" w:after="200"/>
        <w:ind w:left="-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3:00Z</dcterms:created>
  <dc:creator>1</dc:creator>
  <dc:description/>
  <cp:keywords/>
  <dc:language>en-US</dc:language>
  <cp:lastModifiedBy>1</cp:lastModifiedBy>
  <dcterms:modified xsi:type="dcterms:W3CDTF">2010-11-18T14:23:00Z</dcterms:modified>
  <cp:revision>2</cp:revision>
  <dc:subject/>
  <dc:title/>
</cp:coreProperties>
</file>