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по истории для уч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класс </w:t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Как известно, в начале ХХ века в Российской империи сохранялся сословный строй. В нижеприведенных названиях социальных групп российского общества содержатся восемь названий сословий, закрепленных законодательно. Выпишите эти наз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ночинцы, интеллигенция, казачество, рабочий класс, буржуазия, мещане, духовенство, дворянство, государственные служащие, купечество, крестьяне, холопы, арендаторы, инородцы, чиновники, мастер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ый  балл –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Хронология российской и зарубежной истории. В таблице слева приведены события мировой истории, справа – современные им события отечественной истории. Выберите среди событий отечественной истории то, которое ближе всего по времени указанному событию мировой истории (оно может быть как раньше, так и позже). Запишите годы выбранных событий в таблицу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Византийской империи (захват Константинополя турками-осман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адение монголо-татарского ига на Рус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соединение Новгорода к Москв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чало княжения Василия </w:t>
            </w:r>
            <w:r>
              <w:rPr>
                <w:lang w:val="en-US"/>
              </w:rPr>
              <w:t>II</w:t>
            </w:r>
            <w:r>
              <w:rPr/>
              <w:t xml:space="preserve"> Темного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уликовская битв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ь английского короля Карла </w:t>
            </w:r>
            <w:r>
              <w:rPr>
                <w:lang w:val="en-GB"/>
              </w:rPr>
              <w:t>I</w:t>
            </w:r>
            <w:r>
              <w:rPr/>
              <w:t xml:space="preserve"> в ходе Английской буржуазной револю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ие Соборного уложения Алексея Михайлович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Соляной бунт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чало церковного раскол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брание на царство Михаила Романов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зглашение независимости Соединенными Штатами Амер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рестьянская война под предводительством Е.И. Пугачев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Жалованная грамота дворянству»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кончание Семилетней войн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зятие Измаила русской армией А.В. Суворо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ский конгресс по итогам наполеоновских вой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каз о «вольных хлебопашцах»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осстание декабристо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тройка первой российской железной дорог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Бородинская битв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зглашение Германской империи в Новое врем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гибель Александра </w:t>
            </w:r>
            <w:r>
              <w:rPr>
                <w:lang w:val="en-US"/>
              </w:rPr>
              <w:t>II</w:t>
            </w:r>
            <w:r>
              <w:rPr/>
              <w:t xml:space="preserve"> от рук народовольце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форма городского 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кончание Крымской войн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вобождение русскими войсками Болгарии от османского иг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аблица для ответов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4026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 мирово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 отечественно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Византийской империи (захват Константинополя турками-осм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ь английского короля Карла </w:t>
            </w:r>
            <w:r>
              <w:rPr>
                <w:lang w:val="en-GB"/>
              </w:rPr>
              <w:t>I</w:t>
            </w:r>
            <w:r>
              <w:rPr/>
              <w:t xml:space="preserve"> в ходе Английской буржуазной револю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зглашение независимости Соединенными Штатами Амер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ский конгресс по итогам наполеоновских вой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зглашение Германской империи в Нов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ый  балл – 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Ученик подготовил письменную работу по истории и попросил старшеклассника проверить ее. Тот указал в работе шесть ошибок (они отмечены  и пронумерованы в работе), хотя ученик допустил лишь четыре. Укажите, какие ошибки действительно допущены учеником, а какие – нет. Мотивируйте свое решение в каждом случ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«Отмена крепостного права в России в 1861 г. позволила крестьянам </w:t>
      </w:r>
      <w:r>
        <w:rPr>
          <w:u w:val="single"/>
        </w:rPr>
        <w:t>за деньги обрести личную свободу</w:t>
      </w:r>
      <w:r>
        <w:rPr/>
        <w:t xml:space="preserve"> (1) и выкупить свой земельный надел. Эта же реформа повлекла за собой ряд других важных преобразований в области местного управления, </w:t>
      </w:r>
      <w:r>
        <w:rPr>
          <w:u w:val="single"/>
        </w:rPr>
        <w:t>финансов</w:t>
      </w:r>
      <w:r>
        <w:rPr/>
        <w:t xml:space="preserve"> (2), суда и вооруженных сил. Так, в ходе земской реформы 1864 г. были созданы всесословные органы местного самоуправления, избираться в которое могли представители землевладельцев, </w:t>
      </w:r>
      <w:r>
        <w:rPr>
          <w:u w:val="single"/>
        </w:rPr>
        <w:t>крестьян</w:t>
      </w:r>
      <w:r>
        <w:rPr/>
        <w:t xml:space="preserve"> (3) и </w:t>
      </w:r>
      <w:r>
        <w:rPr>
          <w:u w:val="single"/>
        </w:rPr>
        <w:t>образованных слоев города</w:t>
      </w:r>
      <w:r>
        <w:rPr/>
        <w:t xml:space="preserve"> (4). Благодаря проведенной в том же году судебной реформе Россия обрела состязательный, гласный суд с участием присяжных заседателей из </w:t>
      </w:r>
      <w:r>
        <w:rPr>
          <w:u w:val="single"/>
        </w:rPr>
        <w:t xml:space="preserve">числа людей, имевших высшее образование </w:t>
      </w:r>
      <w:r>
        <w:rPr/>
        <w:t xml:space="preserve">(5). В 1874 г. была проведена военная реформа, результатом которой стала всеобщая воинская повинность, распространявшаяся на </w:t>
      </w:r>
      <w:r>
        <w:rPr>
          <w:u w:val="single"/>
        </w:rPr>
        <w:t>все сословные категории, кроме потомственного дворянства</w:t>
      </w:r>
      <w:r>
        <w:rPr/>
        <w:t>(6)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ый  балл –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Краеведческое. В энциклопедическом словаре «пропали» названия битв, связанных с территорией Восточной Пруссии. На основании текстов статей восстановите эти названия с указанием года сра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 - 15 июля _______ года во время «Великой войны» польское войско короля Владислава Ягелло и войско Великого князя Литовского Витовта при участии русских смоленских полков разгромило войско Тевтонского ордена под началом магистра Ульриха фон Юнгингена, что остановило агрессию тевтонских рыцарей против славянских и литовских земель.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 - 2 (14) июня _________ года 85-тысячная армия Наполеона в столкновении с 55-тысячной русской армией под командованием Л.Ф. Бенигсена нанесла последней поражение, вынудив ее отступить вглубь территории Восточной Пруссии. Потери русской армии составили 5 тыс. человек (по французским данным – 15 тысяч).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 - 19 (30) августа __________ года, первое столкновение русской (55 тыс. командующий С.Ф. Апраксин) и  прусской (24 тыс., командующий Левальд) армий в ходе Семилетней войны. Победа русской армии была достигнута, несмотря на отсутствие руководства со стороны командующего, благодаря мужеству русских солдат и вступлению в бой бригады генерала П.А. Румянцева. С.Ф. Апраксин не воспользовался плодами победы, отказавшись от похода на Кенигсберг.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 - 26 января (7 февраля) _________ года в ходе сражения между армией Наполеона (70 тыс.) и войсками 4-ой антинаполеоновской коалиции (русская армия 70 тыс., прусская – 8 тыс.) обе стороны понесли тяжелые потери (по 26-36 тыс.) и, каждая объявив о своей победе, оставили поле битвы. Активные боевые действия прекратились до мая того же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ый  балл –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 xml:space="preserve"> Творческое. Рассмотрите историческую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718 году в России была введена подушная подать, ставшая основой налогообложения ее населения более чем на полтора столетия. Обязательный ежегодный платеж (74 копейки для крепостных крестьян,</w:t>
      </w:r>
    </w:p>
    <w:p>
      <w:pPr>
        <w:pStyle w:val="Normal"/>
        <w:rPr/>
      </w:pPr>
      <w:r>
        <w:rPr/>
        <w:t>1 руб. 14 коп. для государственных, 1 руб. 20 коп. – для городского непривилегированного населения) взимался со всех мужчин независимо от возраста и физического состояния, за исключением дворян и лиц духовного звания. Подушная подать заменила собой многочисленные сборы на конкретные нужды (рекрутские, корабельные, артиллерийские («пищальные») деньги), налоги с имущества (с печей, бань, винокурен, пасек, птичьих силков) и прочие поборы (например, со свадеб). Община либо помещик самостоятельно осуществляли раскладку платежей среди налогоплательщиков. Холопы, прежде не платившие государству ничего, сравнялись в положении с крепостными крестья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эссе на тему «Справедливость налогообложения в истории с точек зрения государства и человека» (Вы вправе не ограничиваться рассуждениями лишь о Петровской эпохе), осветив в нем следующие вопросы:</w:t>
      </w:r>
    </w:p>
    <w:p>
      <w:pPr>
        <w:pStyle w:val="Normal"/>
        <w:numPr>
          <w:ilvl w:val="0"/>
          <w:numId w:val="1"/>
        </w:numPr>
        <w:rPr/>
      </w:pPr>
      <w:r>
        <w:rPr/>
        <w:t>как осуществлялся сбор налогов до введения подушной подати?</w:t>
      </w:r>
    </w:p>
    <w:p>
      <w:pPr>
        <w:pStyle w:val="Normal"/>
        <w:numPr>
          <w:ilvl w:val="0"/>
          <w:numId w:val="1"/>
        </w:numPr>
        <w:rPr/>
      </w:pPr>
      <w:r>
        <w:rPr/>
        <w:t>чем было вызвано столь пристальное внимание царя-реформатора к налоговой сфере?</w:t>
      </w:r>
    </w:p>
    <w:p>
      <w:pPr>
        <w:pStyle w:val="Normal"/>
        <w:numPr>
          <w:ilvl w:val="0"/>
          <w:numId w:val="1"/>
        </w:numPr>
        <w:rPr/>
      </w:pPr>
      <w:r>
        <w:rPr/>
        <w:t>оправдано ли было повышение налогов в связи с ситуацией в Северной войне на момент введения подушной подати?</w:t>
      </w:r>
    </w:p>
    <w:p>
      <w:pPr>
        <w:pStyle w:val="Normal"/>
        <w:numPr>
          <w:ilvl w:val="0"/>
          <w:numId w:val="1"/>
        </w:numPr>
        <w:rPr/>
      </w:pPr>
      <w:r>
        <w:rPr/>
        <w:t>чем обернулось введение подушной подати для крестьян в Петровскую эпоху и в исторической перспективе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Максимальный  балл – 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0:44:00Z</dcterms:created>
  <dc:creator>---</dc:creator>
  <dc:description/>
  <cp:keywords/>
  <dc:language>en-US</dc:language>
  <cp:lastModifiedBy>NNikulina</cp:lastModifiedBy>
  <dcterms:modified xsi:type="dcterms:W3CDTF">2009-10-29T14:05:00Z</dcterms:modified>
  <cp:revision>9</cp:revision>
  <dc:subject/>
  <dc:title>9 класс (для учащихся)</dc:title>
</cp:coreProperties>
</file>