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ий Научный центр Сибирского отделения Российской академии нау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ая общественная организация «Омский совет ректор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мское региональное отделение Всероссийской общественной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усское географическое общ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ая областная общественная организ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учное общество учащихся «Поис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КОУ ДОД «Детско-юношеский цент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>XLV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ежрегиональная научно-практическая конферен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кольников и учащейся молодеж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Тема: «Кто живёт рядом с нами?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направление: история и крае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ыполнила: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еница 7 кл.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КОУ « Хорошковская СОШ»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едотова Ангелина Сергеевна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387"/>
        <w:rPr/>
      </w:pPr>
      <w:r>
        <w:rPr>
          <w:rFonts w:cs="Times New Roman" w:ascii="Times New Roman" w:hAnsi="Times New Roman"/>
          <w:i/>
          <w:sz w:val="24"/>
          <w:szCs w:val="28"/>
        </w:rPr>
        <w:t>Научный руководитель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чительи стории </w:t>
      </w:r>
    </w:p>
    <w:p>
      <w:pPr>
        <w:pStyle w:val="Normal"/>
        <w:spacing w:before="0" w:after="0"/>
        <w:ind w:firstLine="538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КОУ « Хорошковская СОШ»</w:t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Дьяченко Татьяна Владимировна</w:t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48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рошки- 2013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2552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Введение_______________________________________________________________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Основная ча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1  Труд земледельца__________________________________________________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 Механизатор сельского хозяйства_____________________________________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 Простые труженики________________________________________________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Заключение____________________________________________________________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Литература_____________________________________________________________1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Приложения_____________________________________________________________1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Вве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чему я выбрала эту тем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 историей Омской области связаны судьбы многих знаменитых людей, родившихся на берегу Иртыша или работавших здесь в разное врем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авлоградк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гордит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воим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ервоцелинниками.В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ремя освоени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целины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аз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величилас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атериально-техническая баз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хозяйств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стн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омышленности, энерговооруженнос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хозяйст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едприяти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айон.Рос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экономики сопровождал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осто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лагосостояни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людей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полнение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олодых квалифицированны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адров.П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утевка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авлоградк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ибыл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олее семисо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ханизаторов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троителей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животноводов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ругих професс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зненно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скорение началось в 1954 год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своение целинных и залежны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ель, которо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оснулось Павлоградского района в полн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ре. Павлоградская машинно-техническая станция (далее – МТС) значительно пополнилась новой техникой. В первый год павлоградцы освоили 33 тысячи гектаров новых земель, в последующие годы к ним прибавилось еще 78 тысяч. За счет расширения площадей и неплохих урожаев все колхозы района стали миллионерами, надежными поставщиками хлеба государству</w:t>
      </w:r>
      <w:r>
        <w:rPr>
          <w:rStyle w:val="FootnoteAnchor"/>
          <w:rFonts w:cs="Times New Roman" w:ascii="Times New Roman" w:hAnsi="Times New Roman"/>
          <w:sz w:val="28"/>
          <w:vertAlign w:val="superscript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часто задумываюсь, о наших соседях, людях преклонного возраста, Степанове Иване Дмитриевиче и его супруге Валентине Моисеевне, ведь именно они были теми, кто трудился, не считаясь со своим временем и силами. </w:t>
      </w:r>
      <w:r>
        <w:rPr>
          <w:rFonts w:cs="Times New Roman" w:ascii="Times New Roman" w:hAnsi="Times New Roman"/>
          <w:b/>
          <w:sz w:val="28"/>
          <w:szCs w:val="28"/>
        </w:rPr>
        <w:t>Приложение №1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и соседи очень добрые, они никогда не жалеют для людей доброты своей души. Это они - мои соседи придут первыми на помощь когда кому-то трудно. Это они - наши соседи разделят с нами счастье, предостерегут от опасности. И горе и радость у нас делится, как говорят «по-соседски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наши соседи находятся на заслуженном отдыхе – на пенсии, ведь всю свою жизнь они отдали работе. Трудились не покладая рук с самого раннего возраста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их - о наших родных соседях мне хочется рассказать сегод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расширени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нани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уженика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л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нятиях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становлени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х  рол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бще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сто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иографи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яко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убликациям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меющим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МИ друг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сточника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собенностью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дельца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ханизатора сельско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хозяйст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важение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тарожила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л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спользу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нтервьюирование, собеседовани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старожилы с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труженик сельского хозяй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сследования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литературы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облем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.</w:t>
      </w:r>
      <w:r>
        <w:rPr>
          <w:rFonts w:cs="Times New Roman" w:ascii="Times New Roman" w:hAnsi="Times New Roman"/>
          <w:color w:val="FFFFFF"/>
          <w:sz w:val="28"/>
          <w:szCs w:val="28"/>
        </w:rPr>
        <w:t>ююююююю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еседование. </w:t>
      </w:r>
      <w:r>
        <w:rPr>
          <w:rFonts w:cs="Times New Roman" w:ascii="Times New Roman" w:hAnsi="Times New Roman"/>
          <w:color w:val="FFFFFF"/>
          <w:sz w:val="28"/>
          <w:szCs w:val="28"/>
        </w:rPr>
        <w:t>юююююю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орный обход. </w:t>
      </w:r>
      <w:r>
        <w:rPr>
          <w:rFonts w:cs="Times New Roman" w:ascii="Times New Roman" w:hAnsi="Times New Roman"/>
          <w:color w:val="FFFFFF"/>
          <w:sz w:val="28"/>
          <w:szCs w:val="28"/>
        </w:rPr>
        <w:t>ююю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Труд земледельц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выми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ревнейшим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офессия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ыл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хота, скотоводство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делие.Первы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уд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ыл крестьянский — с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его началос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ловечество, главнейши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стает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го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емля-кормилица. 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удры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лова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ключен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звечна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любовь народ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.Он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ели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ей радость и горе, он живет и трудится на ней, поет о ней песни, слагает стихи. Бережно держит он землю в своих руках, отдает ей силу мускулов, расчетливость разума, долю души и сердца. И за все она платит ему сторицей — дарит сочный корм его стадам, прохладную тень его дому, сладкий пирог к его стол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устройством Омской крепости начинается активное земледельческое освоение близлежащих территорий русскими крестьян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чв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«работает»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руглы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год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ез выходных. Дополнение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лужит деятельнос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дельца.</w:t>
      </w:r>
    </w:p>
    <w:p>
      <w:pPr>
        <w:pStyle w:val="Normal"/>
        <w:tabs>
          <w:tab w:val="clear" w:pos="708"/>
          <w:tab w:val="left" w:pos="14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сн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ающи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нег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апитыва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чв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лагой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зменя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ее состояние.Ту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дключает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делец: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пеши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кры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лагу. Использу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это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рудия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ханизатор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зменяет качеств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ерхне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ло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чв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тем вышли в поле агрегаты, образовали борозды, заделали в них семена с удобрениями. </w:t>
      </w: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 xml:space="preserve"> Пришло время. Участились и выходы в поле агрегатов: то надо подрезать сорняки и разрушить корку, то подкормить растения.  В уборку и посевную садился на трактор и занимался полевыми работ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обенно запомнилось:  1961г. вырастили кукурузу 2 метра высотой (защитка чуть-чуть видна из-за кукурузы)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 теплотой вспоминает Иван Дмитриевич тех, с кем работал рядом: Шмидов Михаил, Сорока Алексей Степанович, Шестухин Дмитрий Яковлевич, Шершень Василий Николаевич, Рыбкин Егор Архипович, Музыка Николай Иванови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 Дмитриевич считает что было трудно и сейчас труд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ьше работали – соревновались друг с другом кто лучше. Хотелось работать, было желание рабо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мией награждали 15рублей – 40руб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й  стаж 45 лет  до пенсии и 5 лет после:  на подработке когда попросят, по необходимости. Поэтому имеет очень много наград, заслуги за работу. Поощрён поездкой на ВДНХ в Москв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 Дмитриевич получил юбилейные медали за добросовестный труд.  Первую свою высокую трудовую награду получил И.Д. Степанов в 1973 году – орден « Знак Почёта», когда по итогам уборочной  компании занял 1 место. А в 1970 году в числе многих земляков за высокие производственные показатели был  награждён юбилейной медалью « За доблестный труд. В ознаменование 100-летия со дня рождения В.И. Ленина». Дважды по 5 лет был депута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легок и необычен труд земледельца,  интересна и своеобразна его жизнь. Работу крестьянскую не разложишь поровну на каждый день — наступа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омент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ебует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только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ужн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емле.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И тогда ее не измеришь ни светом дня,  ни усталостью. Но как красива земля, к которой человек приложил и ум свой, и сердце, как прекрасен в труде он сам!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еханизатор сельского хозяй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 Иван Дмитриевич родился 1 января 1939 г. в д. Земляничное (Тарского района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нравилось работать механизатором. Любит технику. Любит чистоту (двор всегда в идеальном порядке), техни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лся в д. Земляничное Васильский  район-сейчас переименован в Тарский. Там же РТС (ремонтно, тракторная, станция). При станции закончил училищ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959г. приехал в гости в Хорошки. Здесь и остался. Зиму жил у сестры, затем перевез с Тарского района мать. Жили в землянке. Позже за хорошую работу построили  д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л с 1959 г. механизатором. Сначала в Ниве, затем переименовали в совхоз « Ясно-Полянский» в 1963 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упа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ремя, когд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ашины, закончи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во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ело, покидаю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ле, и оно остается «отдыхать» до весны. Кончается ли на этом работа сельского механизатора, не начинается ли период зимов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а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бота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едзимняя,- ремон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ыведенн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с полей техники, постановка ее на хранение. Здесь проявляются другие области знаний механизатора — он становится слесарем-ремонтником, вместе с персоналом ремонтных мастерских готовит свою технику к будущим «битвам» за урожа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щё одна особенность работы механизатора, которую не часто встретишь в других отраслях производства: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ки на хранение. Эту особенность определя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зоннос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левых рабо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тавляет он технику на машинном дворе по родам своих «войск»: в один ряд— плуги, в другой — культиваторы, в третий — сеялки, далее — косилки и т. д. Под навесом стоят уборочные машины, тоже каждая — в своем ряду. Эти машины и орудия должны быть в итоге в таком состоянии, чтобы по первой же необходимости могли выйти в поле и приступить к рабо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ыполнить эт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словие, механизатор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нать вс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авила постановк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ки на хранение. Значительное время этого «зимнего» перерыв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нимает работа 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астерских по ремонту. Каждая машин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олжна встать на линейк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готовности не менее чем за две недели до начала той или иной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лев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ампа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ь твой опыт в это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еле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проверит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пристрастная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комиссия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пройдет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сем линейкам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готовности и простави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воему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старанию. А от эт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ценок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висеть и тв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работок и твоя репутация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среди товарищей. Но главное — от этих оценок</w:t>
      </w:r>
      <w:r>
        <w:rPr>
          <w:rFonts w:cs="Times New Roman" w:ascii="Times New Roman" w:hAnsi="Times New Roman"/>
          <w:color w:val="FFFFFF"/>
          <w:sz w:val="28"/>
          <w:szCs w:val="28"/>
        </w:rPr>
        <w:t>.ю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ависе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ачество предстоящ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работ в полях, а значит, и судьб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рож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у,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актор? 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ередых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ет и зимой, разве что — по графику — встать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чередное ТО (техническое обслуживание)  или ремонт. На пунктах ТО священн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ействуют самые квалифицированны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еханизаторы, имеющие солидный опыт, отличн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нающи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ку,— мастера-наладчики. Они оказываю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машинам и скорую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мощь в поле при внезапных отказах, и выполняют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лановы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ческом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бслуживанию сельскохозяйственной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актор МТЗ-80, на котором и сегодня трудится И.Д. Степанов, второй по счёту в его жизни. Он сам его получал на заводе в  г. Омске на заводе транспортного машиностроения в 1995 году. С тех пор они неразлучны. С выходом на пенсию руководство хозяйства решило не разлучать Степанова с его любимой техникой. Ну а Иван Дмитриевич с « железным конём» как с живым существом обращается, бережёт, вовремя профилактический ремонт производит. Вот и ходит его МТЗ, как час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е №</w:t>
      </w:r>
      <w:r>
        <w:rPr/>
        <w:t xml:space="preserve"> </w:t>
      </w:r>
      <w:r>
        <w:rPr>
          <w:sz w:val="28"/>
          <w:szCs w:val="28"/>
        </w:rPr>
        <w:t>4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лыбаясь ветеран говорит « Старость меня дома не застанет, да и душа зовёт трудиться. Пока силы есть, здоровье позволяет – буду помогать хозяйству. Я рад, что мой опыт, знания сегодня кому-то необходимы, что я в строю как прежд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                                                                                                                     Итак, трактору есть работа круглый год. Надо и пахать — да, как только накопится на полях достаточно снега, широким фронтом развертывается снежная пахота. Снег сгребают в валки, наращивая таким образом его покров, ибо валки препятствуют сдуванию снега с полей. Весной больше влаги впитывается в почву, запас ее помож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 что поздня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осень и зима — сложный этап, подготавливающий и людей, 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ехнику, и поле к очередному рывку вперед. Зимой преимущественно работы транспортные. Н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бавляет, а прибавляет дел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зима и животново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но и солому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оставить с поля к фермам, над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корма раздать животным, надо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добрение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вывозить в поле, занять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доставкой со складов горючего, минеральны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удобрений, средств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защиты растений.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ван Дмитриевич всегда трудился там, где в нём была необходимость, поил коров и телят. «Работал до двух часов ночи, а в 7 часов вновь будили, коров надо было поить поздно и рано утром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1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деть конечную цель — это требование высокого мастерства профессионала. Пусть же мерой мастерства механизатора будут служить в конечном итоге высокоэффективная, безотказная работа машин, высокие урожаи, полные закром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остые труже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ван Дмитриевич Степанов  подходит к 75 - летию, но глядя на этого высокого, статного мужчину о таком возрасте не скажешь. Не похож он на пенсионера, сидящего на лавочке…</w:t>
      </w: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 трудиться с семилетнего возраста.  Из четверых ребятишек Ваня был младший, но старался не отставать от старших и изо всех своих детских силёнок стремился помочь ма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пособность трудиться, да так чтобы всем приятно было сохранилась у Ивана Дмитриевича с того самого раннего детства, он и сейчас   содержит двор в порядке. Очень любит чистоту. Перекапывает осенью весь огород.  Любовь к технике не прошла и с возрастом, он её по - прежнему любит. Любит ездить летом на мотоцикле «Урал». Очень любит читать, много очень и быстро. Читает детективы, а  газету «Аргументы и факты» читает от корки до корки. Потому что очень интересуется событиями происходящими вокру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дёжным тылом служит сельскому труженику его семья, ведь его дети тоже остались жить и работать на земле, на ставших родными павлоградских просторах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го супру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а Валентина Моисеевна  из тех, кто ни за что не променяет свою родину, ведь эта красивая, улыбчивая женщина родилась в своём родном селе Хорошки. Всегда с нетерпением  ждёт в гости детей, внуков, правнуков у них  трое детей, 6 внуков, 5 правнуков. В детстве  у Валентины Моисеевны в семье было 6 детей. Сейчас её занятие – комнатные  растения, любит цветы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В молодости  растила детей, стирала, убирала, занималась хозяйством (в 24 года было 3 ребён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чтала быть продавцом. Продавцом и начала работать после окончания школы. Училась: шесть классов закончила в Хорошках, семь классов в с.Глинкино (семилетка), восемь классов в Павлоградке (восьмилетка). С 16 лет начала работать. Каждый этап в своей жизни отмечен как успешно прошедший и запоминающийся чем-то особенны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тина Моисеевна считает, что тогда было трудно и сейчас нелег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й стаж 39 лет (ветеран Омской облас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имое занятие  кулинария. Любит принимать гостей и петь песню  «Голуби».  Когда собирается большая дружна я семья, Иван Дмитриевич вспоминает любимую песню «Маруся раз, два, три»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№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семьях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люди живут, почита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радиции и обычаи предков. И сохраняя  ценности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простых тружеников – всегда заниматься</w:t>
      </w:r>
      <w:r>
        <w:rPr>
          <w:rFonts w:cs="Times New Roman" w:ascii="Times New Roman" w:hAnsi="Times New Roman"/>
          <w:color w:val="FFFFFF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любимым делом от всего сердца и с взаимной отдач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Заключение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вшись с трудовой судьбой моих соседей, я узнала как много они трудились, сколько сил отдали для общего дела. Насколько они были людьми ответственными и не жалели сил и времени работая на благо своего совхоза         « Яснополянский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: «Соседей не выбирают». По-видимому мы счастливые люди, так как у нас такие хорошие соседи - добрые и трудолюбивы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 я вижу улыбающиеся дорогие и даже родные глаза. И я тоже в ответ всегда улыбнувшись говорю им: «Здравствуйте!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я исследовательская работа – это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образная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ь старожилам нашего села, простым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женикам.  Выполняя  исследование,  я узнала, насколько нелёгок труд земледельца, какая ответственность лежит на нём за будущий урожай. Как нелегко справляться с техникой требующей постоянного осмотра и ремонта. Изучив трудовые будни наших соседей мне захотелось ещё больше узнать о их нелёгкой судьбе, ведь они жили и трудились в послевоенное врем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Литератур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ольшой энциклопедический словарь / Под ред. A. M. Прохорова. М. – СПб., 1999. –       С. 344, 1080; Современный толковый словарь русского языка / Под ред. А. Кузнецова. М. – СПб., 2002. – С. 157, 733; Комплексный словарь русского языка / Под ред. А. Н. Тихонова. М., 2005. – С. 217, 947.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Духина Татьяна Николаевна . Социокультурная адаптация тружеников села в современной России. Автореферат.2012год.                                                                                                                     3.Личные</w:t>
        <w:tab/>
        <w:t xml:space="preserve">архивы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Иван Петров   По следам основателя Омска И.Д.   Бухольца                                                                                                                                                             5</w:t>
      </w:r>
      <w:r>
        <w:rPr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манов, А. Н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ровень жизни насе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, 2002                                                                                   6.</w:t>
      </w:r>
      <w:r>
        <w:rPr>
          <w:rFonts w:cs="Times New Roman" w:ascii="Times New Roman" w:hAnsi="Times New Roman"/>
          <w:sz w:val="28"/>
          <w:szCs w:val="28"/>
        </w:rPr>
        <w:t xml:space="preserve"> Районная газета «Ваша Звезда»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Интернет сай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elhoznet.ru/category/zhivotnovodstvo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elhoznet.ru/tyazhelyj-trud-zemledelca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иложени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4810" cy="3580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ююююююююююююююююююююююююююююююююююююююю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0835</wp:posOffset>
            </wp:positionH>
            <wp:positionV relativeFrom="paragraph">
              <wp:posOffset>9525</wp:posOffset>
            </wp:positionV>
            <wp:extent cx="5940425" cy="35623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юююююююююююююююююююююююю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ююююююююююююююююююююююююююююююююююююююююююю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drawing>
          <wp:inline distT="0" distB="0" distL="0" distR="0">
            <wp:extent cx="5852160" cy="39858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5340</wp:posOffset>
            </wp:positionH>
            <wp:positionV relativeFrom="paragraph">
              <wp:posOffset>904240</wp:posOffset>
            </wp:positionV>
            <wp:extent cx="4124325" cy="626745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365</wp:posOffset>
            </wp:positionH>
            <wp:positionV relativeFrom="paragraph">
              <wp:posOffset>61595</wp:posOffset>
            </wp:positionV>
            <wp:extent cx="4981575" cy="3743325"/>
            <wp:effectExtent l="0" t="0" r="0" b="0"/>
            <wp:wrapTight wrapText="bothSides">
              <wp:wrapPolygon edited="0">
                <wp:start x="-1779" y="-3123"/>
                <wp:lineTo x="-1779" y="22031"/>
                <wp:lineTo x="22301" y="22031"/>
                <wp:lineTo x="22301" y="-3123"/>
                <wp:lineTo x="-1779" y="-3123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61" t="12397" r="2740" b="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 w:eastAsia="en-US"/>
        </w:rPr>
        <w:drawing>
          <wp:inline distT="0" distB="0" distL="0" distR="0">
            <wp:extent cx="5446395" cy="33896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792226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4665" cy="359981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9095" cy="35534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</w:t>
      </w:r>
      <w:r>
        <w:rPr>
          <w:rFonts w:cs="Times New Roman" w:ascii="Times New Roman" w:hAnsi="Times New Roman"/>
          <w:sz w:val="28"/>
          <w:szCs w:val="28"/>
        </w:rPr>
        <w:t xml:space="preserve"> интервью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ем мечтали быть в жизни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Чем любили заниматься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колько человек было в семье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де учились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 какого возраста начали работать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де и кем работали, что делали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Грамоты за работу, благодарственные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 кем работали, что особенно запомнилось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 трудились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аше пожелания подрастающему поколению, тем кто сейчас руководит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колько лет трудовой стаж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Чем занимаются сейчас, любимое занятия?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ак вы считаете раньше было трудно, или сейчас. Почему?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spacing w:before="0" w:after="0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Романов, А. Н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Уровень жизни населения.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М., 2002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; </w:t>
      </w:r>
    </w:p>
    <w:p>
      <w:pPr>
        <w:pStyle w:val="Footnote"/>
        <w:rPr>
          <w:rFonts w:eastAsia="Calibri"/>
          <w:lang w:eastAsia="en-US"/>
        </w:rPr>
      </w:pPr>
      <w:r>
        <w:rPr>
          <w:rFonts w:eastAsia="Calibri"/>
          <w:lang w:eastAsia="en-US"/>
        </w:rPr>
        <w:t>Духина Татьяна Николаевна . Социокультурная адаптация тружеников села в современной России. Автореферат.2012 год</w:t>
      </w:r>
    </w:p>
  </w:footnote>
  <w:footnote w:id="3">
    <w:p>
      <w:pPr>
        <w:pStyle w:val="Normal"/>
        <w:tabs>
          <w:tab w:val="clear" w:pos="708"/>
          <w:tab w:val="left" w:pos="34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omsk</w:t>
      </w:r>
      <w:r>
        <w:rPr/>
        <w:t>-</w:t>
      </w:r>
      <w:r>
        <w:rPr>
          <w:lang w:val="en-US"/>
        </w:rPr>
        <w:t>turinfo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elhozn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zemlya</w:t>
      </w:r>
      <w:r>
        <w:rPr/>
        <w:t>-</w:t>
      </w:r>
      <w:r>
        <w:rPr>
          <w:lang w:val="en-US"/>
        </w:rPr>
        <w:t>kormilica</w:t>
      </w:r>
      <w:r>
        <w:rPr/>
        <w:t>/#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тров И. По следам основателя Омска И.Д. Бухольца Омское книжное издательство 1990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Ваша звезда» 25августа 200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личных воспоминаний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elhoznet.ru/tyazhelyj-trud-zemledelca/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elhoznet.ru/tyazhelyj-trud-zemledelca/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Ваша звезда» 25 августа 2006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собственных воспоминаний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selhoznet.ru/category/zhivotnovodstvo/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hoznet.ru/category/zhivotnovodstvo/" TargetMode="External"/><Relationship Id="rId3" Type="http://schemas.openxmlformats.org/officeDocument/2006/relationships/hyperlink" Target="http://selhoznet.ru/tyazhelyj-trud-zemledelc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29:00Z</dcterms:created>
  <dc:creator>Саня</dc:creator>
  <dc:description/>
  <cp:keywords/>
  <dc:language>en-US</dc:language>
  <cp:lastModifiedBy>Саня</cp:lastModifiedBy>
  <dcterms:modified xsi:type="dcterms:W3CDTF">2013-03-12T15:05:00Z</dcterms:modified>
  <cp:revision>6</cp:revision>
  <dc:subject/>
  <dc:title/>
</cp:coreProperties>
</file>