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аня М., ученица 7 класса, в течение трех недель отсутствовала на уроках. После разговора классного руководителя с мамой выяснилось , что все это время Таня М. по утрам уходила в школу и возвращалась из школы в положенное время. При этом девочка показывала маме дневник с оценками, делала домашние задание и рассказывала о тех событиях, которые якобы происходили в школе. На вопросы взрослых о причинах подобного поведения Таня отвечала молчанием.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Что может быть причиной такого поведения девоч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зовите не менее пяти возможных причин подобного повед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ереформулируйте высказывания взрослых таким образом, чтобы они выражали принятие ребенка, оказавшегося в ситуации неуспех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Мне надоели твои глупые выходки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Как можно быть таким непонятливым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Ты далеко не лучший ученик в класс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Что из того, что ты получил пятерку по математике? Задачи решать ты так и не умеешь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Почему ты такой необщительный? У тебя даже друга нет!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ыберите из приводимых ниже ответов те, которые больше всего отвечают «Я- сообщению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«На уроке учитель делает замечание ученику. Но тот продолжает отвлекать соседа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b/>
          <w:sz w:val="24"/>
          <w:szCs w:val="24"/>
        </w:rPr>
        <w:t xml:space="preserve"> парте разговорами. Учитель начинает сердитьс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Да сколько же раз тебе надо говорить ! Прекрат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Я начинаю сердиться, когда приходиться повторять одно и тож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Я больше не намерен терпеть! Когда ты начнешь слушать, что тебе говоря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«Во время разговора двух взрослых ребенок то и дело прерывает их, желая привлечь к себе внимани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не трудно беседовать, когда меня прерывают, так как я не могу закончить свою мысль. Подожди, когда мы закончим разговари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Ты мне мешаешь, прекрати меня переби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Ты не можешь заняться чем-нибудь другим, пока я разговариваю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помощью предлагаемых вопросов попробуйте  определить  своё  собственное отношение к детям. Выберите вариант отв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могу и всегда так поступаю (3 балл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могу, но не всегда так поступаю (2 балл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не могу (1бал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е ли В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любой момент оставить все свои дела и заняться ребёнко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оветоваться с ребёнком, невзирая на возрас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знаться ребёнку в совершенной по отношению к нему ошиб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виниться перед ребёнком в случае своей неправот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ладеть собой и сохранить самообладание, даже если поступок ребёнка вывел Вас из себ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тавить себя на место ребён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верить хотя бы на минуту, что Вы добрая фея (принц)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ссказать ребёнку поучительный случай из детства, представляющий Вас в невыгодном све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сегда воздерживаться от употребления слов и выражений, которые могут ранить ребён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обещать ребёнку исполнить его желание за хорошее поведени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ыделить ребёнку один день, когда он может делать что желает и вести себя как хочет, и ни во что не вмешивать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Не прореагировать, если Ваш ребёнок ударил, грубо толкнул или просто незаслуженно обидел другого ребён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стоять против детских просьб, если уверены, что это каприз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-39 баллов – ребёнок самая большая ценность в Вашей жизни. Вы действует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– 29 баллов – забота о ребёнке для Вас вопрос первостепенной важности. Вы обладаете способностями воспитателя, но на практике не всегда применяете их последовательно и целенаправленно. Вы то чересчур строги, то мягки .Склонны к компромисс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16 баллов – у Вас серьёзные проблемы с воспитанием ребён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оанализируйте предложенную ситуа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ша, 3 г. 10 мес. Очень сложно привыкает к детскому саду. Топает ногами, кричит на маму, когда та приводит ее в детский сад. Отказывается от общения с другими детьми. Предпочитает сидеть в углу. Если к ней подходят другие дети, замахивается на них рукой, может ударить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акие возможные причины, по вашему мнению, могли привести к подобному поведению девоч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едложите выходы из сложившейся ситу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оанализируйте предложенную ситуа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ша (6 лет) часто проявляет инициативу помощи маме, но никогда не доводит дело до конца. Мать начинает ее ругать и говорить, что лучше бы она ничего ей не доверяла. Дочь на это обижается и плачет в своей комнат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ак вы думаете, к каким последствиям может привести подобный стиль общения с девочко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акие бы вы могли предложить варианты выхода из данной ситуации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оанализируйте предложенную ситуаци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 «Миша (4 года) с раннего детства привык спать в комнате родителей. Маме казалось, что так спокойней (не нужно вставать ночью и идти в другую комнату к ребенку). Со временем мнение мамы изменилось. Но любые попытки родителей оставить Мишу на ночь в его комнате сопровождаются протестом. Как только подходит время ночного сна, мальчик начинает капризничать, жаловаться на то, что у него (болит живот), (у него колючая пижама ),(тесная кровать) и т.д. Любые попытки уговорить Мишу не приносят результата, и он остается в спальне родителе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Что, по вашему мнению, могло стать причиной такого поведения мальчи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Как можно исправить сложившуюся ситуацию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оанализируйте предложенную ситуа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семье появился младший ребенок. Старший сын (6лет) отказывается слушать родителей, кричит в то время, когда ребенок спит. Наказания на него не действуют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ьчик, 4 года. Играя с другими детьми, отнимает игрушки, сталкивает с горки. Дети в группе предпочитают не принимать его в совместные игр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акие причины могли вызвать подобные ситуаци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акие рекомендации можно предложить для их исправления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оанализируйте свое поведение. Какой, скорее всего, будет ваша реакция в подобной ситуации?  Пример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 ребенка не получается домашнее задание. Он со злостью сбрасывает со стола учебник, тетрадь, ручку и кричит: «Надоело! Ничего не получается! Я не буду делать это задание!»</w:t>
      </w:r>
      <w:r>
        <w:rPr>
          <w:rFonts w:cs="Times New Roman" w:ascii="Times New Roman" w:hAnsi="Times New Roman"/>
          <w:sz w:val="24"/>
          <w:szCs w:val="24"/>
        </w:rPr>
        <w:t>Как правило, многие взрослые реагируют следующим образом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Немедленно все подними!» или «Пока все не сделаешь, из-за стола не выйдешь». </w:t>
      </w:r>
      <w:r>
        <w:rPr>
          <w:rFonts w:cs="Times New Roman" w:ascii="Times New Roman" w:hAnsi="Times New Roman"/>
          <w:sz w:val="24"/>
          <w:szCs w:val="24"/>
        </w:rPr>
        <w:t>При этом чувства ребенка не принимаются во внимание, взрослый диктует ребенку желаемое, с его точки зрения, поведения в данной ситуации. Попробуйте отреагировать иначе. Выясните причины, которые привели к возникновению данной ситуации и обсудите с ребенком способ ее разреш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уйте ситуа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илл Р. С удовольствием пошел в 1 класс, по словам родителей, «был самым умным в классе». Но уже в конце 1 класса он стал хуже учиться, обманывать родителей, когда речь шла о школьных заданиях. Мог сказать, что сделал все уроки, хотя и не приступал к их выполнению. На вопрос о том, что задали в школе, отвечал, что «ничего не было задано», хотя это не так. Обманывал учителя, когда тот спрашивал, почему не выполнено Д.З., придумывая фантастические истории о том, как отключили свет, затопили соседи и т.д. Наказания не помогали. Родители недоумевали: как такое могло произойти в их семь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по Вашему мнению, является возможной причиной детской лж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ыводы можно предложить в сложившейся ситуации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1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Проанализируйте предложенные ситуации, определив чувства, которые испытывает ребенок и Ваш возможный ответ е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1. Старший сын – маме: «Ты всегда её защищаешь, говоришь «маленькая», а меня никогда не жалеешь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2. «Сегодня на уроке я ничего не поняла и сказала об этом учителю, а все ребята смеялись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№3. Ученик влетает в дверь: «Мама, я сегодня первым написал и сдал контрольную работу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№ 4. «Ну, надо же, я забыла включить телевизор, а там было продолжение фильм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ереформулируйте замечания в Я-сооб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юбуйтесь, на кого она похожа! А еще короче юбку не могла одеть? Чтобы больше в таком виде я тебя не виде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раз можно повторять! Убери свой телефон или выйди вон из класс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оанализируйте ситуации и предложите варианты их разреш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вушка заявляет своим родителям о том, что после своего 16-летия будет жить вместе с молодым челове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итогам первого полугодия Костя Н., учащийся 11 класса, не аттестован по ряду предметов. Причины – неготовность к урокам, невыполнение домашних заданий. Пропуски уроков. На вопросы учителей он говорит, что экзамены только в июне, поэтому сейчас не надо об этом беспокоиться, есть более важные дел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4.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Понимаете ли Вы своего ребён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Я  знаю, кто его (её) лучший друг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очно;  2) приблизительно;  3) не зн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Мой сын (дочь) поссорился со своим лучшим друг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я делаю вид, что ничего не замечаю; 5) сразу же обо всём расспрашиваю;  6) проявляю интерес, но не пристаю, терпеливо жду, когда заговорит с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Как обо мне думают его (её) друзь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ложительно;  8) меня это не интересует;  9) не очень хорош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Как я отреагирую, если у моего сына (дочери) появился взрослый друг (подруга) вне семь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трицательно;  11) постараюсь узнать его (её) поближе; 12) всё оставлю на усмотрение моего сына (дочер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Узнав, что друг (подруга) моего сына (дочери) вёл себя недостойн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запрещу дружить;  14) обсужу случившееся со своим ребёнком, предоставив ему самому(самой) сделать выбор; 15) не обращу вним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ыл ли у меня самого (самой) в жизни хороший друг (подруга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был;  17) не был;  18) не могу сказ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Я запрещу сыну (дочери) дружить с каким-то конкретным человек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если он плохо влияет на сына (дочь); 20) если его авторитет в глазах ребёнка выше, чем мой; 21) если он не соответствует моим представлениям о друг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рузья сына (дочери) пришли к нам домой и скучают. Могу ли я чем-нибудь пробудить их интерес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в большинстве случаев смогу;  23) это удаётся только иногда;  24) вообще не удаё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ын(дочь) рассказывает о своих переживаниях, вызванных дружбо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всегда подробно;  26) не рассказывает совсем;  27) рассказывает только  об отдельных случа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Лучший друг (подруга) сына (дочери) выразил желание поехать с вами на отдых лет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радуюсь;  29) возражаю; 30) мне всё рав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айте сумму: 1-5;   2-3;    3-0;    4-2;    5-0;     6-5;     7-5;     8-0;     9-1;    10-0;   11-5; 12-2;    13-1;    14-5;   15-1;    16-3;    17-1;    18-0;    19-3;    20-1;    21-1;    22- 5;    23- 3;     24-1;    25-1;    26-0;    27-3;    28-5;    29-1;    30-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птимально - 44б., Меньше 15б. - необходимо пересмотреть воспитательную позиц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Взрослые не должны забывать о важности совместной деятельности, совместных игр и занят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 Ценно всё то, что связано с  учебной деятельностью. Произвольное поведение. Планирование результатов действий и рефлексия. Эмоциональная впечатлительность. Ребенок постепенно утрачивает детскую непосредственнос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спытывает переживания «уже не ребенка, но еще и не взрослого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остковый возраст – это пора стремительного наращивания знаний, умений, становления нравственности и открытия собственного «Я», обретения новой социальной позиц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зис идентичности. Кризис, связанный с отделением от семьи и приобретением самостоятельности. Кризис во внешних проявлениях. Половое созревание. Повышенная раздражительность и чувствительность, беспокойство и легковозбудимость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рослые и дети, или Как преодолеть трудности в общен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Что нужно знать, чтобы правильно общаться с детьми. (СЛАЙД № 2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а для эффективного взаимодействия</w:t>
      </w:r>
      <w:r>
        <w:rPr>
          <w:rFonts w:cs="Times New Roman" w:ascii="Times New Roman" w:hAnsi="Times New Roman"/>
          <w:sz w:val="24"/>
          <w:szCs w:val="24"/>
        </w:rPr>
        <w:t xml:space="preserve"> с детьми различного возраст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тся </w:t>
      </w:r>
      <w:r>
        <w:rPr>
          <w:rFonts w:cs="Times New Roman" w:ascii="Times New Roman" w:hAnsi="Times New Roman"/>
          <w:bCs/>
          <w:sz w:val="24"/>
          <w:szCs w:val="24"/>
        </w:rPr>
        <w:t>эмоциональные отношения</w:t>
      </w:r>
      <w:r>
        <w:rPr>
          <w:rFonts w:cs="Times New Roman" w:ascii="Times New Roman" w:hAnsi="Times New Roman"/>
          <w:sz w:val="24"/>
          <w:szCs w:val="24"/>
        </w:rPr>
        <w:t xml:space="preserve">, которые строятся н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вязанности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ребенка и ответных чувствах </w:t>
      </w:r>
      <w:r>
        <w:rPr>
          <w:rFonts w:cs="Times New Roman" w:ascii="Times New Roman" w:hAnsi="Times New Roman"/>
          <w:sz w:val="24"/>
          <w:szCs w:val="24"/>
        </w:rPr>
        <w:t xml:space="preserve"> взрослых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любви родителей к своему ребенку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мпатия – антипатия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– неуважение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изость – отдаленность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ипы родительской любви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енная любовь (С, У, Б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раненная любовь ( С, У, отдаленность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енная жалость (С, неуважение, близость)</w:t>
      </w:r>
    </w:p>
    <w:p>
      <w:pPr>
        <w:pStyle w:val="Normal"/>
        <w:ind w:left="25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ржение и презрение (А, Н, отдаленность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ча взрослых – создание у детей уверенности в том, что их уважают, о них заботятся. (СЛАЙД № 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авила безусловного принятия (правило трех П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нимание – </w:t>
      </w:r>
      <w:r>
        <w:rPr>
          <w:rFonts w:cs="Times New Roman" w:ascii="Times New Roman" w:hAnsi="Times New Roman"/>
          <w:sz w:val="24"/>
          <w:szCs w:val="24"/>
        </w:rPr>
        <w:t xml:space="preserve">умение видеть ребенка «изнутри», умение взглянуть на мир одновременно с двух точек зрения: своей собственной и ребенка  </w:t>
      </w:r>
      <w:r>
        <w:rPr>
          <w:rFonts w:cs="Times New Roman" w:ascii="Times New Roman" w:hAnsi="Times New Roman"/>
          <w:sz w:val="24"/>
          <w:szCs w:val="24"/>
          <w:u w:val="single"/>
        </w:rPr>
        <w:t>(Приложение 1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нятие – </w:t>
      </w:r>
      <w:r>
        <w:rPr>
          <w:rFonts w:cs="Times New Roman" w:ascii="Times New Roman" w:hAnsi="Times New Roman"/>
          <w:sz w:val="24"/>
          <w:szCs w:val="24"/>
        </w:rPr>
        <w:t>положительное отношение к ребенку, его индивидуальности независимо от того, радует он взрослых в данный  момент  или нет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знание –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ребенку права в решении тех или иных проблем, право на совещательный голос  </w:t>
      </w:r>
      <w:r>
        <w:rPr>
          <w:rFonts w:cs="Times New Roman" w:ascii="Times New Roman" w:hAnsi="Times New Roman"/>
          <w:sz w:val="24"/>
          <w:szCs w:val="24"/>
          <w:u w:val="single"/>
        </w:rPr>
        <w:t>(Приложение2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авила эффективного слушания (СЛАЙД № 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яйте общению с ребёнком специальное врем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йте терпение, когда дети не могут сразу что-то сказ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 о том, какое впечатление и влияние на ребенка могут оказать ваши сло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давайте вопросы, чтобы показать свою заинтересованность и участ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спользуйте формулу «Я – сообщения»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3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Типичные ошибки (СЛАЙД № 5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казы, команды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упреждения, предостережения, угрозы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ораль, нравоучения, проповеди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веты, готовые решения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ритика, выговоры, обвинения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хвал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зывание, высмеивание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гадки, интерпретации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спрашивание, расследование</w:t>
      </w:r>
    </w:p>
    <w:p>
      <w:pPr>
        <w:pStyle w:val="Normal"/>
        <w:ind w:left="360" w:hanging="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</w:rPr>
        <w:t>Сочувствие на словах, уговоры (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Приложение 4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ошкольник – трудности воспитания ( СЛАЙД № 6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тская агрессивность следствие неудовлетворенной потребности ребёнка в общении (СЛАЙД № 7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ессивное поведение самих взрослых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о делать?</w:t>
      </w:r>
      <w:r>
        <w:rPr>
          <w:rFonts w:cs="Times New Roman" w:ascii="Times New Roman" w:hAnsi="Times New Roman"/>
          <w:sz w:val="24"/>
          <w:szCs w:val="24"/>
        </w:rPr>
        <w:t xml:space="preserve"> Дети усваивают те формы поведения, которые видят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проявление любви к ребёнку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о делать?</w:t>
      </w:r>
      <w:r>
        <w:rPr>
          <w:rFonts w:cs="Times New Roman" w:ascii="Times New Roman" w:hAnsi="Times New Roman"/>
          <w:sz w:val="24"/>
          <w:szCs w:val="24"/>
        </w:rPr>
        <w:t xml:space="preserve">  Чувства, выраженные через прикосновения, имеют большее значение, чем попытки что-либо объяснять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ест против действий, запретов взрослых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о делать?</w:t>
      </w:r>
      <w:r>
        <w:rPr>
          <w:rFonts w:cs="Times New Roman" w:ascii="Times New Roman" w:hAnsi="Times New Roman"/>
          <w:sz w:val="24"/>
          <w:szCs w:val="24"/>
        </w:rPr>
        <w:t xml:space="preserve">  « Я то, что я могу сам сделать»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коммуникативных навыков. </w:t>
      </w:r>
      <w:r>
        <w:rPr>
          <w:rFonts w:cs="Times New Roman" w:ascii="Times New Roman" w:hAnsi="Times New Roman"/>
          <w:sz w:val="24"/>
          <w:szCs w:val="24"/>
          <w:u w:val="single"/>
        </w:rPr>
        <w:t>(Приложение 5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то делать?</w:t>
      </w:r>
      <w:r>
        <w:rPr>
          <w:rFonts w:cs="Times New Roman" w:ascii="Times New Roman" w:hAnsi="Times New Roman"/>
          <w:sz w:val="24"/>
          <w:szCs w:val="24"/>
        </w:rPr>
        <w:t xml:space="preserve"> Учить ребёнка неагрессивным  способам установления контакта с другими детьми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стенчивость (СЛАЙД № 8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ая привязанность ребёнка к матери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Что делать?  </w:t>
      </w:r>
      <w:r>
        <w:rPr>
          <w:rFonts w:cs="Times New Roman" w:ascii="Times New Roman" w:hAnsi="Times New Roman"/>
          <w:sz w:val="24"/>
          <w:szCs w:val="24"/>
        </w:rPr>
        <w:t>Расширять круг общения ребёнка, приводить его в новые места и знакомить с новыми людьми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социального опыта, неумение разрешать сложные ситуации в общении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Что  делать? </w:t>
      </w:r>
      <w:r>
        <w:rPr>
          <w:rFonts w:cs="Times New Roman" w:ascii="Times New Roman" w:hAnsi="Times New Roman"/>
          <w:sz w:val="24"/>
          <w:szCs w:val="24"/>
        </w:rPr>
        <w:t xml:space="preserve"> Необходимо научить ребёнка правильно  реагировать на различные ситуации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ышенные  требования  в  адрес  ребёнка  со  стороны  родителей, постоянная критика в его адрес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Что делать?  </w:t>
      </w:r>
      <w:r>
        <w:rPr>
          <w:rFonts w:cs="Times New Roman" w:ascii="Times New Roman" w:hAnsi="Times New Roman"/>
          <w:sz w:val="24"/>
          <w:szCs w:val="24"/>
        </w:rPr>
        <w:t>Постоянная поддержка  ребёнка  взрослыми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Приложение 6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етские  капризы – бурные проявления гнева и злости  (СЛАЙД № 9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мерная забота на фоне полной вседозволенности со стороны  родителей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о делать?</w:t>
      </w:r>
      <w:r>
        <w:rPr>
          <w:rFonts w:cs="Times New Roman" w:ascii="Times New Roman" w:hAnsi="Times New Roman"/>
          <w:sz w:val="24"/>
          <w:szCs w:val="24"/>
        </w:rPr>
        <w:t xml:space="preserve">  Чёткая система  требований, с которыми ребенка нужно ознакомить и строго следить за их выполнением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е жизненно важных интересов и потребностей, с которым ребёнок не может примиритьс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о делать?</w:t>
      </w:r>
      <w:r>
        <w:rPr>
          <w:rFonts w:cs="Times New Roman" w:ascii="Times New Roman" w:hAnsi="Times New Roman"/>
          <w:sz w:val="24"/>
          <w:szCs w:val="24"/>
        </w:rPr>
        <w:t xml:space="preserve">  Найти приемлемое  направление для проявления детской активности и любознательности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внимания родителей как своеобразная просьба помочь, вмешатьс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о делать?</w:t>
      </w:r>
      <w:r>
        <w:rPr>
          <w:rFonts w:cs="Times New Roman" w:ascii="Times New Roman" w:hAnsi="Times New Roman"/>
          <w:sz w:val="24"/>
          <w:szCs w:val="24"/>
        </w:rPr>
        <w:t xml:space="preserve"> Обучить более эффективным, социально приемлемым способам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лучения внимания.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7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прямство, активное отвержение требований взрослых (СЛАЙД № 10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ишняя строгость, давление со стороны родителей, требование родителей о беспрекословном послушании ребенк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о делать?</w:t>
      </w:r>
      <w:r>
        <w:rPr>
          <w:rFonts w:cs="Times New Roman" w:ascii="Times New Roman" w:hAnsi="Times New Roman"/>
          <w:sz w:val="24"/>
          <w:szCs w:val="24"/>
        </w:rPr>
        <w:t xml:space="preserve">  Готовность взрослого к диалогу, умение уступать, прислушиваться к мнению другого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ое изменение жизненного уклада ребенк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Что делать?  </w:t>
      </w:r>
      <w:r>
        <w:rPr>
          <w:rFonts w:cs="Times New Roman" w:ascii="Times New Roman" w:hAnsi="Times New Roman"/>
          <w:sz w:val="24"/>
          <w:szCs w:val="24"/>
        </w:rPr>
        <w:t>Донести  до  ребёнка  суть произошедших изменений.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8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ВОД: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зрослые не должны забывать о важности совместной деятельности, совместных игр и занят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ладший  школьник: способы преодоления проблем взаимодействия (СЛАЙД № 1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ете современных знаний школьная система должна считать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алившейся, если она может заставить детей учиться тольк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 угроз»     Р. Скинне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ладший школьный возраст – с  6-7 до 10-11 л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 7 лет – кризис 7-и лет «хочу быть школьником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 всё то, что связано с  учебной деятельность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оизвольное пове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ланирование результатов действий и рефлекс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Эмоциональная впечатлительность. Ребенок постепенно утрачивает детску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ст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ревожность (СЛАЙД № 12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психологическая особенность, проявляющаяся в склонности человека часто переживать сильную тревогу по относительно малым поводам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чины повышения уровня тревожности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Завышенные  требования со стороны взрослых, которым ребёнок не может соответствовать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то делать</w:t>
      </w:r>
      <w:r>
        <w:rPr>
          <w:rFonts w:cs="Times New Roman" w:ascii="Times New Roman" w:hAnsi="Times New Roman"/>
          <w:sz w:val="24"/>
          <w:szCs w:val="24"/>
        </w:rPr>
        <w:t>? Подбадривать ребёнка, если он оказался в ситуации неуспеха. Научить говорить ребёнка о своих тревогах. Телесный контакт.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9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ивые требования родителей и школы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о делать</w:t>
      </w:r>
      <w:r>
        <w:rPr>
          <w:rFonts w:cs="Times New Roman" w:ascii="Times New Roman" w:hAnsi="Times New Roman"/>
          <w:sz w:val="24"/>
          <w:szCs w:val="24"/>
        </w:rPr>
        <w:t>?  Необходимо избегать подобные ситуации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ая тревожность как личностная особенность ребенк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о делать</w:t>
      </w:r>
      <w:r>
        <w:rPr>
          <w:rFonts w:cs="Times New Roman" w:ascii="Times New Roman" w:hAnsi="Times New Roman"/>
          <w:sz w:val="24"/>
          <w:szCs w:val="24"/>
        </w:rPr>
        <w:t xml:space="preserve">? Исключить оценку личности ученика, а оценивать результат его деятельност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жь - намеренное решение ввести в заблуждение того, кому адресована информация. (СЛАЙД № 13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ь как стремление избежать наказани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о делать?</w:t>
      </w:r>
      <w:r>
        <w:rPr>
          <w:rFonts w:cs="Times New Roman" w:ascii="Times New Roman" w:hAnsi="Times New Roman"/>
          <w:sz w:val="24"/>
          <w:szCs w:val="24"/>
        </w:rPr>
        <w:t xml:space="preserve"> Проанализировать систему запретов и наказаний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ь как стремление получить нечто, чего иначе не получишь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о делать?</w:t>
      </w:r>
      <w:r>
        <w:rPr>
          <w:rFonts w:cs="Times New Roman" w:ascii="Times New Roman" w:hAnsi="Times New Roman"/>
          <w:sz w:val="24"/>
          <w:szCs w:val="24"/>
        </w:rPr>
        <w:t xml:space="preserve"> Важно, чтобы действия ребёнка, связанные с ложью, не приносили успеха и не способствовали получению желаемого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ь как стремление избежать страха унижени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о делать</w:t>
      </w:r>
      <w:r>
        <w:rPr>
          <w:rFonts w:cs="Times New Roman" w:ascii="Times New Roman" w:hAnsi="Times New Roman"/>
          <w:sz w:val="24"/>
          <w:szCs w:val="24"/>
        </w:rPr>
        <w:t>? Важно позволить ребёнку «сохранить лицо»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ь как стремление повысить свой социальный статус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то делать?</w:t>
      </w:r>
      <w:r>
        <w:rPr>
          <w:rFonts w:cs="Times New Roman" w:ascii="Times New Roman" w:hAnsi="Times New Roman"/>
          <w:sz w:val="24"/>
          <w:szCs w:val="24"/>
        </w:rPr>
        <w:t xml:space="preserve"> Помочь ребёнку найти приемлемые способы удовлетворения потребности в значимости для семьи, сверстников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ь для предотвращения вмешательства в личную жизнь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то делать?</w:t>
      </w:r>
      <w:r>
        <w:rPr>
          <w:rFonts w:cs="Times New Roman" w:ascii="Times New Roman" w:hAnsi="Times New Roman"/>
          <w:sz w:val="24"/>
          <w:szCs w:val="24"/>
        </w:rPr>
        <w:t xml:space="preserve"> Ребенку нужно иметь возможность самому подумать о своих переживаниях, осмыслить их без внешнего вмешательства.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10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дросток: поиски взаимопонимания. (Приложение11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от11-12 до 14-15 лет (СЛАЙД № 14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ывает переживания «уже не ребенка, но еще и не взрослого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овый возраст – это пора стремительного наращивания знаний, умений, становления нравственности и открытия собственного «Я», обретения новой социальной пози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Кризис идентич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Кризис, связанный с отделением от семьи и приобретением самосто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Кризис во внешних проявления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ловое созрев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Повышенная раздражительность и чувствительность, беспокойство и легковозбудимость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рудности (СЛАЙД № 15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рудности в отношениях со взрослыми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12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нижение интереса к школе, к учебным занятиям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13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своего Я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выбора карьеры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ство в группе сверстников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ь и никот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оставляющие доверительного контакта (СЛАЙД № 16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енность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патия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словное уважение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ы все равно молодец, потому что…», «Мне это знакомо, я тоже сталкивался с похожей ситуацией…», «Благодаря этому ты …»,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наешь, это действительно сложно….», «Давай вместе попробуем разобраться в случившемся…»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5:34:00Z</dcterms:created>
  <dc:creator>007</dc:creator>
  <dc:description/>
  <cp:keywords/>
  <dc:language>en-US</dc:language>
  <cp:lastModifiedBy>User</cp:lastModifiedBy>
  <dcterms:modified xsi:type="dcterms:W3CDTF">2013-04-03T06:47:00Z</dcterms:modified>
  <cp:revision>12</cp:revision>
  <dc:subject/>
  <dc:title/>
</cp:coreProperties>
</file>