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«</w:t>
      </w:r>
      <w:r>
        <w:rPr>
          <w:rFonts w:cs="Tahoma" w:ascii="Tahoma" w:hAnsi="Tahoma"/>
          <w:b/>
          <w:spacing w:val="20"/>
          <w:sz w:val="22"/>
        </w:rPr>
        <w:t>ПАВЛОВСКИЙ»</w:t>
      </w:r>
    </w:p>
    <w:p>
      <w:pPr>
        <w:pStyle w:val="Normal"/>
        <w:rPr>
          <w:rFonts w:ascii="Tahoma" w:hAnsi="Tahoma" w:cs="Tahoma"/>
          <w:b/>
          <w:b/>
          <w:spacing w:val="20"/>
          <w:sz w:val="18"/>
          <w:lang w:val="en-US" w:eastAsia="en-US"/>
        </w:rPr>
      </w:pPr>
      <w:r>
        <w:rPr>
          <w:rFonts w:cs="Tahoma" w:ascii="Tahoma" w:hAnsi="Tahoma"/>
          <w:b/>
          <w:spacing w:val="2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6120765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85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Программ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для старшеклассников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 xml:space="preserve">в рамках проект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за здоровый образ жизн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Жизнь со знаком +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Скажи курению: «НЕТ!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459105</wp:posOffset>
            </wp:positionV>
            <wp:extent cx="5143500" cy="3457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Вред курения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Тревожно и страшно, но мы, люди, обладаем уникальной способностью: столкнувшись с неприятной для нас информацией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мимся поскорее забыть ее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ловно железный занавес опускается перед фактами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ставляющими обеспокоиться, поразмыслить". </w:t>
      </w:r>
    </w:p>
    <w:p>
      <w:pPr>
        <w:pStyle w:val="Normal"/>
        <w:jc w:val="right"/>
        <w:rPr>
          <w:i/>
          <w:i/>
        </w:rPr>
      </w:pPr>
      <w:r>
        <w:rPr>
          <w:i/>
          <w:sz w:val="28"/>
          <w:szCs w:val="28"/>
        </w:rPr>
        <w:t>профессор А.П.Лаптев</w:t>
      </w:r>
      <w:r>
        <w:rPr>
          <w:i/>
        </w:rPr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курение - зло для здоровья, общепризнанно. Не случайно в США и во всех западноевропейских странах ведется упорная антиникотиновая пропаганда. И уже есть результаты - курение перестает быть модой. В России же табак - основной "убийца" и наш позор. Мы, можно сказать, находимся во мгле табачного дыма. И с этим дурным пристрастием тоже "впереди планеты всей". Курит половина взрослых мужчин, пытаются догнать их и женщ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тастрофично - к этой вреднейшей привычке все чаще имеют пристрастие дети и подростки, даже в 10-12-летнем возрасте. Статистика свидетельствует: треть умерших от сердечно-сосудистых заболеваний - жертвы кур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то же содержат в себе сигареты? Все, конечно, знают про никотин, "один грамм" которого "убивает лошадь". Но дыму одной сигареты, папиросы далеко до пресловутого грамма. А то количество никотина, которое есть, всего лишь возбуждает центральную и периферическую нервную систему, которая отзывается спазмом мелких кровеносных сосудов, за счет чего растет артериальное давление, учащается дыхание. Кроме никотина, в состав табачного дыма входят вода, углекислый газ, кетоны - простые органические соединения, остающиеся после сгорания табачных листьев. И смолы - вязкие ве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ксические компоненты смолы, кроме того, всасываются и поступают в кровеносное русло, а затем выводятся с мочой. Известно, что наличие таких раздражающих веществ в мочевом пузыре способствуют развитию рака мочевого пузыря. Никотин, кетоны и смолы откладываются темным налетом на зубах, ускоряя их разрушение, оседают на слизистой органов дыхания. Эти "шлаки" делают малопроницаемыми и ломкими стенки бронхов, что впоследствии приводит к хроническому бронхиту - характерному заболеванию курильщиков, а далее к эмфиземе легких - тяжелому хроническом недугу, когда все органы испытывают гипоксию, задыхаются от недостатка кисл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бачный дым сильно раздражает нервную систему и дыхательные пути и у пассивных курильщиков. Он особенно неприятен людям с развитым обонянием, часто болеющими острыми респираторными инфекциями, перенесшим воспаление легких. Органы дыхания у них и так ослаблены. И потому оказываются местом наименьшего сопротивления, то бишь приоткрытыми воротами, куда любой химический или физический агент: холодный воздух, резкие запахи бензина, красок и лаков, парфюмерии, любого дыма, особенно табачного, - способствует проникновению так называемой вторичной инфекции. Или провоцирует возникновение таких патологический реакций, как аллерг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ние официально признано фактором, ускоряющим развитие атеросклероза и ишемической болезни сердца. Многие компоненты табачного дыма, попадая в кровь, вызывают спазм сосудов. Особенно пагубно они действуют на сосуды сердца, головного мозга, ног. Не только никотин, но и другие вещества, содержащиеся в табаке, способствуют механическому повреждению стенок артерий, что предрасполагает к образованию в этом месте атеросклеротических бляшек. Кроме того, у курильщиков резко снижается способность эритроцитов доставлять кислород органам и тканям (из-за окиси углеро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кись углерода, по-видимому, активно участвует в формировании веществ, которые могут закупоривать артерии и вызывать тяжелые поражения сердца и нарушение кровообращения в нижних конечностях. Обследования более ста злостных курильщиков показали, что морщин у них в пять раз больше, чем у некурящих сверстников, поскольку вредные токсичные вещества, содержащиеся в табачном дыме, травмируют мелкие кровеносные сосуды на лице. А это вызывает преждевременное старение, увядание ко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лось, что курильщики весьма дорого обходятся работодателю. Известная французская компания "Гудьир" оценивает сумму, которую она ежегодно теряет из-за курильщиков в 2 миллиона долларов. Действительно, курящие отсутствуют на работе по болезни чаще других, многие вынуждены досрочно уходить на пен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дотошные статистики подсчитали: курильщики тратят до 6% рабочего времени на курение. А разве не любопытен такой факт: американская фирма "Юниград" запретила курение своим 2 тысячам служащих и получила за месяц 500 долларов экономии только на уборке помещений. Один крупный американский бизнесмен, узнав об этих данных, предрек: "Вскоре курящим будет очень трудно найти работу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компании "Редар электрик" заставляет отнестись вполне серьезно к его предостережению. Опрос, который эта калифорнийская фирма производит среди желающих поступить на работу, включает вопрос об отношении к курению. Тех, кто дает положительный ответ, вычеркивают из списка претен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чаще в деловых кругах курение воспринимается чуть ли не как акт варварства. "Это все равно, что ходить по залу ресторана и плевать в чужие тарелки" - так резко, но, пожалуй, справедливо, заметил один американский бизнесм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е. Шведские врачи, исследуя причины аварий, установили, что курение так же опасно для шофера, как и алкоголь. В закрытой автомашине три выкуренные сигареты вызывают отравление организма окисью углерода, а острота зрения, равно как и восприятие других органов чувств, значительно сни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609590" cy="379920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абак приносит вред телу, разрушает разум, отупляет целые нации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. де Бальзак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Курящие ежегодно “выкуривают” в атмосфер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20 т синильной кислоты (яд!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4000 т амми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8000 т никотина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00000 т дёг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50000 т угарного г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мертельная доза никоти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г на 1 кг массы тела (взрослог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-70 мг для подро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очешь жить, бросай кур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ы  для старшекласс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рамках проекта за здоровый образ жиз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кажи курению: «НЕТ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792480</wp:posOffset>
            </wp:positionV>
            <wp:extent cx="4457700" cy="325247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4263390</wp:posOffset>
            </wp:positionV>
            <wp:extent cx="4457700" cy="327152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ед началом программы все участники получают анкеты и буклеты с антитабачной</w:t>
        <w:tab/>
        <w:t>направленностью. Анкеты подростки начинают сразу заполнять, а буклеты с интересом чит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Анкета_для_подростков_и_молодежи"/>
      <w:bookmarkStart w:id="1" w:name="Анкета_для_подростков_и_молодежи"/>
    </w:p>
    <w:p>
      <w:pPr>
        <w:pStyle w:val="Style13"/>
        <w:jc w:val="center"/>
        <w:rPr>
          <w:b/>
          <w:b/>
          <w:bCs/>
          <w:sz w:val="28"/>
          <w:szCs w:val="28"/>
        </w:rPr>
      </w:pPr>
      <w:bookmarkStart w:id="2" w:name="Анкета_для_подростков_и_молодежи"/>
      <w:r>
        <w:rPr>
          <w:b/>
          <w:bCs/>
          <w:sz w:val="28"/>
          <w:szCs w:val="28"/>
        </w:rPr>
        <w:t>Анкета для подростков и молодежи</w:t>
      </w:r>
      <w:bookmarkEnd w:id="2"/>
    </w:p>
    <w:p>
      <w:pPr>
        <w:pStyle w:val="Style13"/>
        <w:spacing w:before="280" w:after="240"/>
        <w:rPr/>
      </w:pPr>
      <w:r>
        <w:rPr/>
        <w:t>Ниже приводятся некоторые утверждения, которые обычно высказывают молодые люди по поводу курения. Внимательно прочитайте их. Не спешите с ответами, будьте искренними. Помните, что в анкете нет «правильных» или «неправильных» ответов. Вы отмечаете только свое мнение.</w:t>
        <w:br/>
        <w:t>Обведите кружочком цифру, обозначающую степень Вашего согласия с каждым из утверждений.</w:t>
        <w:br/>
        <w:br/>
        <w:t xml:space="preserve">Утверждения: Полностью согласен – 5;  Скорее согласен – 4;  Затрудняюсь ответить – 3;  Скорее не согласен – 2;  Полностью не согласен – 1. </w:t>
        <w:br/>
        <w:t>1. Не курить - это «круто» 1 2 3 4 5</w:t>
        <w:br/>
        <w:t>2. Курение успокаивает нервы 1 2 3 4 5</w:t>
        <w:br/>
        <w:t>3. Курение делает людей менее активными и менее энергичными 1 2 3 4 5</w:t>
        <w:br/>
        <w:t>4. Курение - это напрасная трата денег 1 2 3 4 5</w:t>
        <w:br/>
        <w:t>5. Курение - это слишком дорогая привычка 1 2 3 4 5</w:t>
        <w:br/>
        <w:t>6.Курение способствует похудению 1 2 3 4 5</w:t>
        <w:br/>
        <w:t>7.Курение - это интересное времяпрепровождение 1 2 3 4 5</w:t>
        <w:br/>
        <w:t>8. Курение- это опасно для здоровья 1 2 3 4 5</w:t>
        <w:br/>
        <w:t>9.В курении есть особый шик 1 2 3 4 5</w:t>
        <w:br/>
        <w:t>10. Курение - это напрасная трата времени 1 2 3 4 5</w:t>
        <w:br/>
        <w:t>11. Курить - это «круто» 1 2 3 4 5</w:t>
        <w:br/>
        <w:t>12.Курение делает подростков более интересными 1 2 3 4 5</w:t>
        <w:br/>
        <w:t>13. У курильщиков зубы становятся желтыми 1 2 3 4 5</w:t>
        <w:br/>
        <w:t>14.Курение дает возможность собраться с мыслями 1 2 3 4 5</w:t>
        <w:br/>
        <w:t>15. Курение - это приятные ощущения 1 2 3 4 5</w:t>
        <w:br/>
        <w:t>16. От курильщиков плохо пахнет 1 2 3 4 5</w:t>
        <w:br/>
        <w:t>17. Курение - это для неудачников 1 2 3 4 5</w:t>
        <w:br/>
        <w:t>18. Курение позволяет людям чувствовать себя более комфортно среди других людей 1 2 3 4 5</w:t>
        <w:br/>
        <w:t>19. Курение повышает собственную значимость в глазах других 1 2 3 4 5</w:t>
        <w:br/>
        <w:t>20. Курение ухудшает показатели в спорте 1 2 3 4 5</w:t>
        <w:br/>
        <w:t>21. Курить - это глупо 1 2 3 4 5</w:t>
        <w:br/>
        <w:t>22. Курение позволяет скоротать время ожидания 1 2 3 4 5</w:t>
        <w:br/>
        <w:t>23. Курение повышает авторитет среди товарищей 1 2 3 4 5</w:t>
        <w:br/>
        <w:t>24. Курение ухудшает внимание и память 1 2 3 4 5</w:t>
        <w:br/>
        <w:t>25. Курить - это неинтересно 1 2 3 4 5</w:t>
        <w:br/>
        <w:t>26. Курение препятствует достижениям в жизни 1 2 3 4 5</w:t>
        <w:br/>
        <w:t>27. Курение - это символ преуспевания в делах и жизни 1 2 3 4 5</w:t>
        <w:br/>
        <w:t>28. Курить - это модно и современно 1 2 3 4 5</w:t>
        <w:br/>
        <w:t>29. Мне нравится реклама курения 1 2 3 4 5</w:t>
        <w:br/>
        <w:t>30. Курить - это не для меня 1 2 3 4 5</w:t>
        <w:br/>
        <w:t>31. Если родители не курят, то и мне нечего начинать 1 2 3 4 5</w:t>
        <w:br/>
        <w:t>32. Мне нравятся рекламные ролики и щиты против курения 1 2 3 4 5</w:t>
        <w:br/>
        <w:t>33. Курят многие люди и с их здоровьем ничего не происходит 1 2 3 4 5</w:t>
        <w:br/>
        <w:t>34. Если родители курят, то и мне можно начать курить 1 2 3 4 5</w:t>
        <w:br/>
        <w:t>35. Я уже взрослый и могу попробовать курить 1 2 3 4 5</w:t>
        <w:br/>
        <w:t>36. От табака становишься зависимым и несвободным 1 2 3 4 5</w:t>
        <w:br/>
        <w:t>37. Я бы значительно возвысился бы в глазах сверстников, если бы начал курить 1 2 3 4 5</w:t>
        <w:br/>
        <w:t>38. Лучше никогда не пробовать курить 1 2 3 4 5</w:t>
        <w:br/>
        <w:t>39. Я не стану по-настоящему взрослым, если не отведаю вкуса табака 1 2 3 4 5</w:t>
        <w:br/>
        <w:t>40. Я выглядел(а) бы довольно смешным(ой), если бы закурил(а) только ради того, чтобы произвести впечатление на сверстников (сверстниц) 1 2 3 4 5</w:t>
      </w:r>
    </w:p>
    <w:p>
      <w:pPr>
        <w:pStyle w:val="Style13"/>
        <w:spacing w:before="280" w:after="240"/>
        <w:rPr/>
      </w:pPr>
      <w:r>
        <w:rPr/>
        <w:br/>
        <w:t>Подсчет результатов: утверждения со звездочкой подсчитываются в обратном порядке - цифра 1 означает 5 баллов, цифра 2-4 балла и т. д. Все результаты суммируются. Результат до 90 баллов - нет предрасположенности к курению, сам процесс курения не одобряется. От 91 до 120 баллов - нейтральное отношение к курению, возможно приобщение к нему при случае. От 121 и выше - положительное отношение к курению, возможно, подросток уже приобщился к нем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60960</wp:posOffset>
            </wp:positionV>
            <wp:extent cx="4391025" cy="330517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1260" w:hanging="1980"/>
        <w:rPr/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Эпизод 1.</w:t>
      </w:r>
      <w:r>
        <w:rPr>
          <w:b/>
          <w:bCs/>
        </w:rPr>
        <w:t xml:space="preserve"> </w:t>
      </w:r>
      <w:r>
        <w:rPr>
          <w:b/>
          <w:bCs/>
          <w:sz w:val="32"/>
        </w:rPr>
        <w:t xml:space="preserve">Табакомания </w:t>
      </w:r>
    </w:p>
    <w:p>
      <w:pPr>
        <w:pStyle w:val="Heading7"/>
        <w:ind w:left="1260" w:hanging="0"/>
        <w:jc w:val="lef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7"/>
        <w:tabs>
          <w:tab w:val="clear" w:pos="1260"/>
          <w:tab w:val="clear" w:pos="8100"/>
          <w:tab w:val="left" w:pos="0" w:leader="none"/>
          <w:tab w:val="left" w:pos="9900" w:leader="none"/>
        </w:tabs>
        <w:ind w:left="0" w:hanging="0"/>
        <w:jc w:val="lef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На проекции высвечивается белый силуэт лёгких в чёрном контуре человека. Изображение меняется: три каравеллы подплывающие к земле , высадка Колумба , встреча с местными племенами ,курение «трубки мира»</w:t>
      </w:r>
      <w:r>
        <w:rPr>
          <w:b/>
          <w:szCs w:val="28"/>
        </w:rPr>
        <w:t xml:space="preserve"> , </w:t>
      </w:r>
      <w:r>
        <w:rPr>
          <w:b/>
          <w:i/>
          <w:iCs/>
          <w:szCs w:val="28"/>
        </w:rPr>
        <w:t xml:space="preserve">окурки на асфальте , табачные ларьки , маленькие курящие беспризорники , быстрая нарезка кадров с курящими людьми. 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7"/>
        <w:tabs>
          <w:tab w:val="clear" w:pos="1260"/>
          <w:tab w:val="clear" w:pos="8100"/>
          <w:tab w:val="left" w:pos="0" w:leader="none"/>
          <w:tab w:val="left" w:pos="9900" w:leader="none"/>
        </w:tabs>
        <w:ind w:left="0" w:hanging="0"/>
        <w:jc w:val="left"/>
        <w:rPr>
          <w:i/>
          <w:i/>
          <w:iCs/>
        </w:rPr>
      </w:pPr>
      <w:r>
        <w:rPr>
          <w:i/>
          <w:iCs/>
        </w:rPr>
        <w:t xml:space="preserve">На сцене стоят два дивана и между ними кресло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кране высвечиваются кадры негативного видео, звучит тревожная музы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7590" cy="106108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2840" cy="106108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67155" cy="10255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31875" cy="10318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9710" cy="10026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u w:val="single"/>
        </w:rPr>
      </w:pPr>
      <w:r>
        <w:rPr>
          <w:b/>
          <w:i/>
          <w:sz w:val="32"/>
          <w:szCs w:val="32"/>
          <w:u w:val="single"/>
        </w:rPr>
        <w:t>Фонограмма «лязг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а сцене появляются люди в чёрном, шагают на месте, выстраиваются в к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Люди в чёрном: </w:t>
      </w:r>
      <w:r>
        <w:rPr>
          <w:sz w:val="28"/>
        </w:rPr>
        <w:t xml:space="preserve">Минздрав предупреждает: курение опасно для вашего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180"/>
        <w:jc w:val="both"/>
        <w:rPr>
          <w:sz w:val="28"/>
        </w:rPr>
      </w:pPr>
      <w:r>
        <w:rPr>
          <w:sz w:val="28"/>
        </w:rPr>
        <w:t>Продажа сигарет несовершеннолетним строго запрещена.</w:t>
      </w:r>
    </w:p>
    <w:p>
      <w:pPr>
        <w:pStyle w:val="Normal"/>
        <w:tabs>
          <w:tab w:val="clear" w:pos="708"/>
          <w:tab w:val="left" w:pos="1800" w:leader="none"/>
        </w:tabs>
        <w:ind w:left="2160" w:hanging="180"/>
        <w:jc w:val="both"/>
        <w:rPr>
          <w:sz w:val="28"/>
        </w:rPr>
      </w:pPr>
      <w:r>
        <w:rPr>
          <w:sz w:val="28"/>
        </w:rPr>
        <w:t>- Капля никотина убивает лошад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180"/>
        <w:jc w:val="both"/>
        <w:rPr>
          <w:sz w:val="28"/>
        </w:rPr>
      </w:pPr>
      <w:r>
        <w:rPr>
          <w:sz w:val="28"/>
        </w:rPr>
        <w:t>Курение – причина раковы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Звучат позывные ток-шоу «начало первого эпизода».</w:t>
      </w:r>
    </w:p>
    <w:p>
      <w:pPr>
        <w:pStyle w:val="Normal"/>
        <w:ind w:left="720" w:hanging="0"/>
        <w:jc w:val="both"/>
        <w:rPr>
          <w:b/>
          <w:b/>
          <w:i/>
          <w:i/>
          <w:iCs/>
          <w:sz w:val="28"/>
          <w:szCs w:val="32"/>
          <w:u w:val="single"/>
        </w:rPr>
      </w:pPr>
      <w:r>
        <w:rPr>
          <w:b/>
          <w:i/>
          <w:iCs/>
          <w:sz w:val="28"/>
          <w:szCs w:val="32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Из дыма появляется доктор с микрофоном в руках.  Люди в чёрном занимают свободные места в зрительном зале,  аплодируют. </w:t>
      </w:r>
    </w:p>
    <w:p>
      <w:pPr>
        <w:pStyle w:val="Normal"/>
        <w:ind w:left="72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8"/>
        </w:rPr>
        <w:t xml:space="preserve">Доктор: </w:t>
      </w:r>
      <w:r>
        <w:rPr>
          <w:sz w:val="28"/>
        </w:rPr>
        <w:t xml:space="preserve">Добрый вечер, уважаемые друзья, я рад приветствовать вас на нашем ток-шоу!!! И сегодняшняя тема, о которой мы будем говорить - « самые богатые и знаменитые люди »!!!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Я рад представить вам, встречайте - Филипп Моррис и Ковбой  Мальборо !!!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ходят Филипп Моррис и Ковбой Мальборо. Садятся на диваны.</w:t>
      </w:r>
    </w:p>
    <w:p>
      <w:pPr>
        <w:pStyle w:val="Normal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221615</wp:posOffset>
            </wp:positionV>
            <wp:extent cx="4733925" cy="3562350"/>
            <wp:effectExtent l="0" t="0" r="0" b="0"/>
            <wp:wrapTopAndBottom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</w:rPr>
      </w:pPr>
      <w:r>
        <w:rPr>
          <w:b/>
          <w:bCs/>
          <w:sz w:val="28"/>
        </w:rPr>
        <w:t xml:space="preserve">Филипп Моррис и Ковбой Мальборо: </w:t>
      </w:r>
      <w:r>
        <w:rPr>
          <w:bCs/>
          <w:sz w:val="28"/>
        </w:rPr>
        <w:t>Здравствуйте</w:t>
      </w:r>
      <w:r>
        <w:rPr>
          <w:b/>
          <w:bCs/>
          <w:sz w:val="28"/>
        </w:rPr>
        <w:t>!!!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8"/>
        </w:rPr>
        <w:t>Доктор :</w:t>
      </w:r>
      <w:r>
        <w:rPr>
          <w:bCs/>
          <w:sz w:val="28"/>
        </w:rPr>
        <w:t xml:space="preserve"> Здравствуйте, присаживайтесь. А пока наши гости располагаются, я напомню зрителям, как этим уважаемым господам удалось заработать их немаленькое состояние. </w:t>
      </w:r>
    </w:p>
    <w:p>
      <w:pPr>
        <w:pStyle w:val="Normal"/>
        <w:ind w:left="108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снет свет. </w:t>
      </w:r>
      <w:r>
        <w:rPr>
          <w:b/>
          <w:i/>
          <w:sz w:val="28"/>
          <w:szCs w:val="28"/>
        </w:rPr>
        <w:t>На экране появляются</w:t>
      </w:r>
      <w:r>
        <w:rPr>
          <w:i/>
          <w:sz w:val="28"/>
          <w:szCs w:val="28"/>
        </w:rPr>
        <w:t xml:space="preserve"> документальные кадры с табачной фабрики. Конвейер, расфасовка табака, паковка сигарет, коробки с блоками сигарет, пачки сигарет на витринах. В это время доктор приводит факты из биографии Филиппа Морриса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Доктор : </w:t>
      </w:r>
      <w:r>
        <w:rPr>
          <w:sz w:val="28"/>
        </w:rPr>
        <w:t>Филипп Моррис – один из самых крупных производителей табачных изделий. Его табачные фабрики находятся практически в каждой стране мира. Его годовой заработок может погасить внешний долг нескольких стран так называемого третьего мира. По статистике каждый пятый, болеющий раком лёгких, может поблагодарить продукцию Филиппа Морриса. Благодаря - нему, у нас докторов всегда есть раб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асибо Филипп!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Загорается свет. Зрители аплодируют.</w:t>
      </w:r>
    </w:p>
    <w:p>
      <w:pPr>
        <w:pStyle w:val="Normal"/>
        <w:ind w:left="1080" w:hanging="108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43180</wp:posOffset>
            </wp:positionV>
            <wp:extent cx="4695825" cy="3543300"/>
            <wp:effectExtent l="0" t="0" r="0" b="0"/>
            <wp:wrapTopAndBottom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Ничего не преувеличил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илипп Моррис: </w:t>
      </w:r>
      <w:r>
        <w:rPr>
          <w:bCs/>
          <w:sz w:val="28"/>
          <w:szCs w:val="28"/>
        </w:rPr>
        <w:t>Вроде бы сказали всю правду, может быть, только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нах третьего мира слукавили. Я </w:t>
      </w:r>
      <w:r>
        <w:rPr>
          <w:sz w:val="28"/>
          <w:szCs w:val="28"/>
          <w:u w:val="single"/>
        </w:rPr>
        <w:t>могу не только погасить внешний долг, но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упить</w:t>
      </w:r>
      <w:r>
        <w:rPr>
          <w:sz w:val="28"/>
          <w:szCs w:val="28"/>
        </w:rPr>
        <w:t xml:space="preserve">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Браво, нашему гостю! И самое время представить нашего второго, не менее почётного гос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Гаснет свет. </w:t>
      </w:r>
      <w:r>
        <w:rPr>
          <w:b/>
          <w:i/>
          <w:iCs/>
          <w:sz w:val="28"/>
          <w:szCs w:val="28"/>
        </w:rPr>
        <w:t>На экране появляются кадры</w:t>
      </w:r>
      <w:r>
        <w:rPr>
          <w:i/>
          <w:iCs/>
          <w:sz w:val="28"/>
          <w:szCs w:val="28"/>
        </w:rPr>
        <w:t xml:space="preserve"> из рекламных роликов сигарет </w:t>
      </w:r>
      <w:r>
        <w:rPr>
          <w:i/>
          <w:iCs/>
          <w:sz w:val="28"/>
          <w:szCs w:val="28"/>
          <w:lang w:val="en-US"/>
        </w:rPr>
        <w:t>Marlboro</w:t>
      </w:r>
      <w:r>
        <w:rPr>
          <w:i/>
          <w:iCs/>
          <w:sz w:val="28"/>
          <w:szCs w:val="28"/>
        </w:rPr>
        <w:t>. Скачущие мустанги, великий каньон, водопад, ковбои, загоняющие мустангов в стойла, ковбои, курящие у костра. В это врем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тор приводит факты из биографии</w:t>
      </w:r>
      <w:r>
        <w:rPr>
          <w:i/>
          <w:iCs/>
          <w:sz w:val="28"/>
          <w:szCs w:val="28"/>
        </w:rPr>
        <w:t xml:space="preserve"> Ковбоя Мальбор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 xml:space="preserve">Ковбой Мальборо – снимается в рекламных роликах сигарет </w:t>
      </w:r>
      <w:r>
        <w:rPr>
          <w:sz w:val="28"/>
          <w:szCs w:val="28"/>
          <w:lang w:val="en-US"/>
        </w:rPr>
        <w:t>Marlboro</w:t>
      </w:r>
      <w:r>
        <w:rPr>
          <w:sz w:val="28"/>
          <w:szCs w:val="28"/>
        </w:rPr>
        <w:t>, начал свою карьеру с должности дрессировщика (выпускал скакунов в нужное время, когда снимался один из роликов на его ферме). Позже понравился режиссёру и снялся в одном ролике. Типаж подошёл на столько, что кампания заключила с ним пожизненный контракт. Никотин, который он выкурил на съёмках, вполне мог бы истребить десятки тысяч лош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орается свет. Зрители аплодиру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35299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: </w:t>
      </w:r>
      <w:r>
        <w:rPr>
          <w:bCs/>
          <w:sz w:val="28"/>
          <w:szCs w:val="28"/>
        </w:rPr>
        <w:t xml:space="preserve">Здравствуйте уважаемый Ковбой! И первый вопрос у меня Филиппу. Скажите, Вы курите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илипп Моррис : </w:t>
      </w:r>
      <w:r>
        <w:rPr>
          <w:sz w:val="28"/>
          <w:szCs w:val="28"/>
        </w:rPr>
        <w:t>Нет что вы, ни при каких обстоятельствах. И вообще всем советую вести здоровый образ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Но если все будут вести здоровый образ жизни, то Вы разоритесь, не так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илипп Морри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 совершенно правы. Но поскольку, с курильщиками я давно имею дело, то я знаю, что это чаще всего слабые, не имеющие силы воли люди, которые делятся на две группы. Первая состоит из людей, которые говорят: «ты не куришь, вот молодец, надо и мне бросить», и не бросают. И вторая группа – это люди, которые говорят: «а я люблю курить и бросать не собираюсь», и тоже не бросают. Так что моя совесть чиста, и дело процвет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bCs/>
          <w:sz w:val="28"/>
          <w:szCs w:val="28"/>
        </w:rPr>
        <w:t>И ответ на тот же вопрос хотелось бы узнать у нашего второго гостя. Вы курите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вбой Мальборо (курит):</w:t>
      </w:r>
      <w:r>
        <w:rPr>
          <w:sz w:val="28"/>
          <w:szCs w:val="28"/>
        </w:rPr>
        <w:t xml:space="preserve"> Да, к, сожалению, я ку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Простите, я не ослышался, Вы сказали «к сожалению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вбой Мальборо (курит):</w:t>
      </w:r>
      <w:r>
        <w:rPr>
          <w:bCs/>
          <w:sz w:val="28"/>
          <w:szCs w:val="28"/>
        </w:rPr>
        <w:t xml:space="preserve"> Совершенно верно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я говорю «к сожалению», потому что курю очень давно, и настолько привязался к этому, что уже просто не могу бросить, тем более у меня контракт и мне приходится курить в каждом рол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ктор:</w:t>
      </w:r>
      <w:r>
        <w:rPr>
          <w:sz w:val="28"/>
          <w:szCs w:val="28"/>
        </w:rPr>
        <w:t xml:space="preserve"> И как долго Вы кур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вбой Мальборо : </w:t>
      </w:r>
      <w:r>
        <w:rPr>
          <w:sz w:val="28"/>
          <w:szCs w:val="28"/>
        </w:rPr>
        <w:t>Я начал курить, когда начал сниматься в рекла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рители смеются и аплодируют. Ведущий и гости поднимаются с мест.</w:t>
      </w:r>
      <w:r>
        <w:rPr>
          <w:i/>
          <w:sz w:val="28"/>
          <w:szCs w:val="28"/>
        </w:rPr>
        <w:t xml:space="preserve"> Группа людей в чёрном встаёт и проводит дезинфекцию мест пуливизаторами, где сидели гост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ограмма «лязг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юди в чёрном: -</w:t>
      </w:r>
      <w:r>
        <w:rPr>
          <w:sz w:val="28"/>
          <w:szCs w:val="28"/>
        </w:rPr>
        <w:t>Каждые пятнадцать минут проветривание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зинфекция, дезинфекция!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Соблюдайте чистоту, надевайте бахилы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А пока мои помощники проводят необходимые процедуры, у нас есть возможность посмотреть сюжет. Внимание на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На экране появляются жизнерадостные кадры.</w:t>
      </w:r>
      <w:r>
        <w:rPr>
          <w:i/>
          <w:iCs/>
          <w:sz w:val="28"/>
          <w:szCs w:val="28"/>
        </w:rPr>
        <w:t xml:space="preserve"> Ромашковые поля, спортсмены бегущие, плывущие, едущие на велосипедах. В кадре финиш ямайского спринтера, индийский йог сидящий под водой, скейтбордист катающийся в рампе. В это время идёт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320" cy="12661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25320" cy="12846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8430" cy="130937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13303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31975" cy="13747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62480" cy="13747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8945" cy="13747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50720" cy="13747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38020" cy="13747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Человек использует свои возможности на десять процентов, мы ограничены природой с самого рождения, некоторые пытаются развить свой потенциал, например такие люди как ямайский спринтер, обладатель мирового рекорда в забеге на сто метров, это расстояние он пробегает за 9.8 секунд. 32-х летний йог из Индии развивает свои лёгкие, в 2004 году он продержался под водой 27 минут. А 16-ти летний чемпион мира по скейтборду из США расширяет свои возможности адреналином, который, благодаря его головокружительным трюкам на доске, постоянно поддерживается в его организме. Мы и так ограничены природой, так зачем же ограничивать себя собственноручно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и аплодиру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Имеете ли вы – глава табачной фабрики, какие-нибудь затруднения в связи с тем, что вы не курите, ну, например не понимаете кл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илипп Морри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 счастью то, что я не имею этой вредной привычки, абсолютно не влияет на мой бизнес. Напротив, здоровый цвет лица и свежий запах изо рта и от одежды не пахнет табаком, всё это помогает мне вести дела. А ещё, я люблю обсуждать проекты за партией в теннис, что курящий человек, вряд ли мог бы себе позволить. Как говорится в здоровом теле - здоровый кошел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рители смеются, аплодируют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>А вы имеете ли затруднения на съёмках из-за кур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вбой Мальборо: </w:t>
      </w:r>
      <w:r>
        <w:rPr>
          <w:sz w:val="28"/>
          <w:szCs w:val="28"/>
        </w:rPr>
        <w:t xml:space="preserve">Да, нет что вы. Ну, если только тогда, когда надо забраться на лошадь, или скакать верхом, то появляется отдышка, как у всех курильщиков, а так нет, что вы! Затруднения испытывал мой друг, который снимался в серии реклам </w:t>
      </w:r>
      <w:r>
        <w:rPr>
          <w:b/>
          <w:bCs/>
          <w:sz w:val="28"/>
          <w:szCs w:val="28"/>
          <w:lang w:val="en-US"/>
        </w:rPr>
        <w:t>camel</w:t>
      </w:r>
      <w:r>
        <w:rPr>
          <w:b/>
          <w:bCs/>
          <w:sz w:val="28"/>
          <w:szCs w:val="28"/>
        </w:rPr>
        <w:t>, -</w:t>
      </w:r>
      <w:r>
        <w:rPr>
          <w:sz w:val="28"/>
          <w:szCs w:val="28"/>
        </w:rPr>
        <w:t xml:space="preserve"> он умер. Но его жена не хотела так просто прощаться с любимым мужем, и попросила, чтобы кампания </w:t>
      </w:r>
      <w:r>
        <w:rPr>
          <w:b/>
          <w:bCs/>
          <w:sz w:val="28"/>
          <w:szCs w:val="28"/>
          <w:lang w:val="en-US"/>
        </w:rPr>
        <w:t>camel</w:t>
      </w:r>
      <w:r>
        <w:rPr>
          <w:sz w:val="28"/>
          <w:szCs w:val="28"/>
        </w:rPr>
        <w:t>, в память о любимом муже оставила 1500000$. И суд полностью её поддерж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ный ролик «Курение в офис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а людей в чёрном занимают свободные места в зрительном зале, аплодирую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: </w:t>
      </w:r>
      <w:r>
        <w:rPr>
          <w:sz w:val="28"/>
          <w:szCs w:val="28"/>
        </w:rPr>
        <w:t xml:space="preserve">И, всё таки, дорогие гости, хотелось бы докопаться до причины, которая заставляет людей знающих, что ни к чему хорошему это не приведёт, курить. Как вы думаете, Филипп, что же движет этой всемирной армией курильщиков, почему они, не смотря на все предупреждения, продолжают затяжка за затяжкой убивать себя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илипп Моррис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Я думаю, что этими людьми движет дух борьбы, борьбы со своей волей. Они каждый день целенаправленно идут в магазин и покупают яд, читают на пачке предупреждения, не обращая на него ни какого внимания, и снимают с предохранителя револьвер, заряженный никотиновыми пулями. А затем идёт беспорядочная стрельба, и неизвестно какой выстрел попадёт в теб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ктор:</w:t>
      </w:r>
      <w:r>
        <w:rPr>
          <w:sz w:val="28"/>
          <w:szCs w:val="28"/>
        </w:rPr>
        <w:t xml:space="preserve"> И так, дорогие зрители мы встретились с двумя богатыми людьми и они как вы видите, совершенно противоположны друг другу. Один зарабатывает деньги тем, что продаёт сигареты людям, сигареты, которые сам не курит, а другой тем, что курит сигареты и предлагает их другим. А теперь настало время вопросов из зрительного зала. У кого есть вопро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зрительном зале поднимает руку один человек из группы людей в чёрном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ритель: </w:t>
      </w:r>
      <w:r>
        <w:rPr>
          <w:bCs/>
          <w:sz w:val="28"/>
          <w:szCs w:val="28"/>
        </w:rPr>
        <w:t xml:space="preserve">Скажите </w:t>
      </w:r>
      <w:r>
        <w:rPr>
          <w:sz w:val="28"/>
          <w:szCs w:val="28"/>
        </w:rPr>
        <w:t xml:space="preserve"> Ковбой, я просто обязан у вас спросить, а пробовали Вы хоть раз по настоящему бросить кур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вбой Мальборо: </w:t>
      </w:r>
      <w:r>
        <w:rPr>
          <w:sz w:val="28"/>
          <w:szCs w:val="28"/>
        </w:rPr>
        <w:t>Если честно, то ни 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ритель: </w:t>
      </w:r>
      <w:r>
        <w:rPr>
          <w:sz w:val="28"/>
          <w:szCs w:val="28"/>
        </w:rPr>
        <w:t>А вы не хотите прямо сейчас, на глазах  у зрителей взять и присоединиться к нашему лагерю не куря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овбой Мальборо: </w:t>
      </w:r>
      <w:r>
        <w:rPr>
          <w:bCs/>
          <w:sz w:val="28"/>
          <w:szCs w:val="28"/>
        </w:rPr>
        <w:t>Что вы хотите сказать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ритель: </w:t>
      </w:r>
      <w:r>
        <w:rPr>
          <w:bCs/>
          <w:sz w:val="28"/>
          <w:szCs w:val="28"/>
        </w:rPr>
        <w:t>Я хочу сказат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ы хотите понять</w:t>
      </w:r>
      <w:r>
        <w:rPr>
          <w:sz w:val="28"/>
          <w:szCs w:val="28"/>
        </w:rPr>
        <w:t xml:space="preserve">, чего вам так не хватало? </w:t>
      </w:r>
      <w:r>
        <w:rPr>
          <w:b/>
          <w:sz w:val="28"/>
          <w:szCs w:val="28"/>
          <w:u w:val="single"/>
        </w:rPr>
        <w:t>Вы хотите</w:t>
      </w:r>
      <w:r>
        <w:rPr>
          <w:sz w:val="28"/>
          <w:szCs w:val="28"/>
        </w:rPr>
        <w:t xml:space="preserve"> понять, что у шоколада есть вкус, что существует много других запахов, а не только запах табака, и что подниматься по лестнице можно без передышек. </w:t>
      </w:r>
      <w:r>
        <w:rPr>
          <w:b/>
          <w:sz w:val="28"/>
          <w:szCs w:val="28"/>
          <w:u w:val="single"/>
        </w:rPr>
        <w:t>Вы этого хотит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вбой Мальборо:</w:t>
      </w:r>
      <w:r>
        <w:rPr>
          <w:bCs/>
          <w:sz w:val="28"/>
          <w:szCs w:val="28"/>
        </w:rPr>
        <w:t xml:space="preserve"> Пожалуй, можно попробова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о постойте, а как же я буду зарабатывать деньги, ведь у меня контракт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ритель: </w:t>
      </w:r>
      <w:r>
        <w:rPr>
          <w:bCs/>
          <w:sz w:val="28"/>
          <w:szCs w:val="28"/>
        </w:rPr>
        <w:t>А Вы курите не в затяжку</w:t>
      </w:r>
      <w:r>
        <w:rPr>
          <w:b/>
          <w:bCs/>
          <w:sz w:val="28"/>
          <w:szCs w:val="28"/>
        </w:rPr>
        <w:t>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тор: </w:t>
      </w:r>
      <w:r>
        <w:rPr>
          <w:sz w:val="28"/>
          <w:szCs w:val="28"/>
        </w:rPr>
        <w:t>А я в свою очередь хочу всех курящих зрителей, присоединиться к Ковбою и в какой то степени помочь самому себе. Достаньте ваши пачки сигарет и вытащите одну. Мои ассистенты сейчас пройдут по рядам с ящиком для последнего путешествия табака, а вы киньте туда по одной сигарете. Таким образом вы облегчите мою работу, пусть на чуть-чуть, но всё же вы станете здорове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цессия людей в чёрном собирает сигареты в ящик и уноси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тор: </w:t>
      </w:r>
      <w:r>
        <w:rPr>
          <w:sz w:val="28"/>
          <w:szCs w:val="28"/>
        </w:rPr>
        <w:t>Но помните, что обещание вы дали не только мне и зрителям, но и себ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ограмма «лязг»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уппа людей в чёрном проводят дезинфекцию мест, где сидели гости огнетушителя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юди в чёрном: -</w:t>
      </w:r>
      <w:r>
        <w:rPr>
          <w:sz w:val="28"/>
          <w:szCs w:val="28"/>
        </w:rPr>
        <w:t>Каждые пятнадцать минут проветривание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Дезинфекция, дезинфекция!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Соблюдайте чистоту, надевайте бахилы!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эпизода доктор и актеры, начинают общаться со зрителями за круглым столом (свободное общ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конкурсов для участников наше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Проверка легких у наших молодых людей. Кто первым надует воздушный шарик так, чтобы он лопнул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104775</wp:posOffset>
            </wp:positionV>
            <wp:extent cx="4629150" cy="346710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Проверка силы у наших молодых людей. Кто больше раз присядет с одноклассницей на ру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0</wp:posOffset>
            </wp:positionH>
            <wp:positionV relativeFrom="paragraph">
              <wp:posOffset>72390</wp:posOffset>
            </wp:positionV>
            <wp:extent cx="4914900" cy="3681730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«Блиц- опрос, участникам»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Тесты. На заданную тему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sz w:val="28"/>
        </w:rPr>
        <w:t>Голосование «за и против, курения»</w:t>
      </w:r>
    </w:p>
    <w:p>
      <w:pPr>
        <w:pStyle w:val="Normal"/>
        <w:tabs>
          <w:tab w:val="clear" w:pos="708"/>
          <w:tab w:val="left" w:pos="2160" w:leader="none"/>
        </w:tabs>
        <w:ind w:left="1080" w:hanging="1080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520"/>
        <w:gridCol w:w="1440"/>
      </w:tblGrid>
      <w:tr>
        <w:trPr/>
        <w:tc>
          <w:tcPr>
            <w:tcW w:w="838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кажи никотину:</w:t>
            </w:r>
          </w:p>
        </w:tc>
      </w:tr>
      <w:tr>
        <w:trPr/>
        <w:tc>
          <w:tcPr>
            <w:tcW w:w="31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84"/>
                <w:szCs w:val="84"/>
              </w:rPr>
            </w:pPr>
            <w:r>
              <w:rPr>
                <w:sz w:val="84"/>
                <w:szCs w:val="84"/>
              </w:rPr>
              <w:t>ДА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84"/>
                <w:szCs w:val="84"/>
              </w:rPr>
            </w:pPr>
            <w:r>
              <w:rPr>
                <w:sz w:val="84"/>
                <w:szCs w:val="84"/>
              </w:rPr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84"/>
                <w:szCs w:val="84"/>
              </w:rPr>
            </w:pPr>
            <w:r>
              <w:rPr>
                <w:sz w:val="84"/>
                <w:szCs w:val="84"/>
              </w:rPr>
              <w:t>НЕТ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дсчет голосов. Объявляются результаты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ё больше разумных людей говорят категорически НЕТ! и вообще не прикасаются к сигаретам или вовремя отказываются от этого порабощающего по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йте и вы их примеру, если хотите быть физически и психически здоровыми людьми, и если вы думаете о здоровье членов вашей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хорошо подумать, прежде чем сделать выбор – табакокурение или здоровье.</w:t>
      </w:r>
    </w:p>
    <w:sectPr>
      <w:footerReference w:type="default" r:id="rId31"/>
      <w:footerReference w:type="first" r:id="rId32"/>
      <w:type w:val="nextPage"/>
      <w:pgSz w:w="11906" w:h="16838"/>
      <w:pgMar w:left="1701" w:right="386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8100" w:leader="none"/>
      </w:tabs>
      <w:ind w:left="1260" w:hanging="198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827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20:00Z</dcterms:created>
  <dc:creator>ДДТ</dc:creator>
  <dc:description/>
  <dc:language>en-US</dc:language>
  <cp:lastModifiedBy>Светлана</cp:lastModifiedBy>
  <dcterms:modified xsi:type="dcterms:W3CDTF">2013-04-03T18:20:00Z</dcterms:modified>
  <cp:revision>2</cp:revision>
  <dc:subject/>
  <dc:title>Государственное образовательное учреждение дополнительного образования детей</dc:title>
</cp:coreProperties>
</file>