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</w:r>
    </w:p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«</w:t>
      </w:r>
      <w:r>
        <w:rPr>
          <w:rFonts w:cs="Tahoma" w:ascii="Tahoma" w:hAnsi="Tahoma"/>
          <w:b/>
          <w:spacing w:val="20"/>
          <w:sz w:val="22"/>
        </w:rPr>
        <w:t>ПАВЛОВСКИЙ»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effect w:val="blinkBackground"/>
          <w:lang w:val="en-US" w:eastAsia="en-US"/>
        </w:rPr>
      </w:pPr>
      <w:r>
        <w:rPr>
          <w:rFonts w:cs="Tahoma" w:ascii="Tahoma" w:hAnsi="Tahoma"/>
          <w:b/>
          <w:spacing w:val="20"/>
          <w:sz w:val="20"/>
          <w:effect w:val="blinkBackgrou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6120765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85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56"/>
          <w:szCs w:val="56"/>
          <w:effect w:val="blinkBackground"/>
        </w:rPr>
      </w:pPr>
      <w:r>
        <w:rPr>
          <w:rFonts w:cs="Tahoma" w:ascii="Tahoma" w:hAnsi="Tahoma"/>
          <w:b/>
          <w:spacing w:val="20"/>
          <w:sz w:val="56"/>
          <w:szCs w:val="56"/>
          <w:effect w:val="blinkBackground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рамма,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направленная 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профилактику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ркозависимости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Жизнь со знаком +»</w:t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415925</wp:posOffset>
            </wp:positionV>
            <wp:extent cx="3076575" cy="2966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«Можно повернуться спиной к человеку, но </w:t>
      </w:r>
    </w:p>
    <w:p>
      <w:pPr>
        <w:pStyle w:val="Normal"/>
        <w:jc w:val="right"/>
        <w:rPr/>
      </w:pPr>
      <w:r>
        <w:rPr>
          <w:b/>
          <w:i/>
        </w:rPr>
        <w:t>нельзя повернуться  спиной к наркотикам!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Хантер Томас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роста наркомании и токсикомании среди подростков является одной из острейших для современного общества. Осознание этого стало происходить во второй половине XX века. Международное сообщество, главы государств и правительств стран, где наркологические проблемы существуют уже на протяжении десятилетий, ведут поиск путей их решения, понимая, что последние тесно связаны с другими важными социальными, политическими и экономическими проблемами. Организация Объединенных Наций с целью более тесного международного сотрудничества провела серию конференций и сессий, результаты которых позволяют объединить усилия мирового сообщества для решения этих пробле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материалах Международной конференции по борьбе со злоупотреблениями наркотическими веществами и их незаконным оборотом, проходившей в Нью-Йорке в 1987 году, подчеркивалось, что "наркомания распространилась по всей планете, она не обошла ни одной нации, ни одного социального класса, ни одной возрастной группы, независимо от пола и расы. Вред, наносимый физическому, психическому и социальному состоянию индивидуумов и общин, превратил наркоманию в проблему, угрожающую обществу в мировом масштабе"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грожающей она стала и для России. </w:t>
      </w:r>
      <w:r>
        <w:rPr>
          <w:sz w:val="28"/>
          <w:szCs w:val="28"/>
        </w:rPr>
        <w:t xml:space="preserve">В последние годы в Российской Федерации, практически во всех регионах, ситуация связанная со злоупотреблением наркотическими средствами и их незаконным оборотом, имеет тенденцию к утяжелению. Быстро растет число потребителей психоактивных веществ, включая наркотические и токсикоманические средства, что в свою очередь, определяет рост численности лиц с сформированной зависимостью от наркотиков- больных наркоманией и токсикоманией. Наркозависимые группы населения стремительно «молодею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современного экономического положения, большая занятость родителей и, как следствие, чрезмерная свобода детей, порождает все большее распространение наркотиков среди несовершеннолетних. Наркотики вошли в арсенал молодежной наркотической субкультуры, которая распространяется через связанные с развлечениями дискотеки, совместное времяпровождение со сверстниками, употребляющими нарко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вичная профилактика - предупредительная, ее цель - предотвратить потребление наркотиков вообще. В первичной профилактике главным методом борьбы является информация - подробная и конструктивная. Необходимо донести до общества знание и, тем самым, разрушить мифы о безопасности наркомании. Кроме того, необходимо подавать положительный пример молодому поколению, создавать ориентир правильного поведения. Именно в первичной профилактике следует приветствовать и усиливать профилактику курения, пьянства и нарко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</w:t>
      </w:r>
    </w:p>
    <w:p>
      <w:pPr>
        <w:pStyle w:val="Style15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территории Российской Федерации, по данным Московского бюро по правам человека, действует 141 молодежная группировка экстремисткой направленности. Они существуют во всех крупных городах и становятся все более многочисленными, организованными и политизированными. Петербург прирастает «столичными» званиями. Помимо столицы северной и культурной городу навешивают ярлык столицы экстремистской.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ab/>
        <w:t>Одной из причин роста неофашистских молодежных организаций в аналитических материалах признается исчезновение идеологического иммунитета к фашизму и нацизму, который весьма эффективно поддерживался в социалистический период. Данные социологических исследований, определяющих тенденции оправдания или поддержки террористов, то они проявляются среди тех  молодых людей, кт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читает, что не вписался в современную жизнь с ее требованиями (8,9% выступает за уничтожение террористов против 28,9% их оправдывающих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тличается пренебрежением к закону (31,6% против 61,1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читается или считался трудным подростком (13,3% против 31,1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принимает принцип «честь жизни дороже» (44,1% против 52,9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импатизирует диктатуре (10% против 32,4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читает себя националистом (37,9% против 54,4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импатизирует организациям фашистского типа (6,0% против 21,8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является членом неформальных организаций (7,1% против 17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не считает себя патриотом (10,2% против 27,8%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тносит себя к потерянному поколению (15,8% против 40,6%)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>На протяжении последних десяти лет в России нарастает типичный «культурный конфликт», т.е. конкретно-историческая ситуация, когда ускоренные изменения социальных институтов и отношений существенно опережают психологическую готовность людей к этим изменениям. И если в последние годы кризисное состояние российского социума, его политических и экономических структур постепенно преодолевается, то разрушение символического мира, присущего традиционному, в том числе и советскому, типу социализации еще даже не достигло своего пика.</w:t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 отмечается крах советского сознания, которое скреплялось мифологемами о преимуществах – коллективизма над индивидуализмом, бессребреничества над склонностью к наживе, скромностью и  умеренностью над любым «высовыванием», т.е. инициативностью, и т.д. Именно дискриминация этих традиционных неписанных норм русского менталитета, осуществляемая не идеологами перестройки, а самой жизнью привели к социальной аномии и культурному конфликту. Кризис коснулся всех социальных и возрастных групп населения, но особенно дезориентировал молодежь. </w:t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>Именно в ходе вторичной социализации, в период юности  человек ищет для себя четкие, осмысленные, привлекательные идеалы, а когда не находит их сразу или не способен их осуществить, то начинает искать «врагов», препятствующих его жизненным целям и устремлениям. Наиболее «удобный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30 лет назад была определена проблема, с которой сталкивались как взрослые, так и несовершеннолетние — это наркомания и злоупотребление психоактивными веществами (ПА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одним из важнейших направлений в области образования и молодежной политики является реализация антинаркотических профилактических программ. В настоящее время в России и в том числе в Санкт -</w:t>
      </w:r>
      <w:r>
        <w:rPr/>
        <w:t xml:space="preserve"> </w:t>
      </w:r>
      <w:r>
        <w:rPr>
          <w:sz w:val="28"/>
          <w:szCs w:val="28"/>
        </w:rPr>
        <w:t>Петербурге сложилась достаточно неблагоприятная социальная ситуация, способствующая вовлечению подростков и молодежи в процесс употребления наркотиков. Это влечет за собой целый ряд серьезных социальных последствий. Наибольшую тревогу вызывает прогрессирующее снижение среднего возраста приобщения к наркотикам и увеличение количества несовершеннолетних наркоманов и токсиком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ети и подростки могут свободно приобрести алкоголь и наркотики на дискотеках, в учебных заведениях. Это касается детей даже из благополуч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 влияние на социализацию детей зачастую оказывают средства массовой информации, ведущие открытую и скрытую пропаганду сексуальной вседозволенности, насилия, преступности, наркомании. В детской и молодежной среде культивируются образцы псевдоморали и безнравственно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негативных явлений современного общества распространение наркомании занимает особое место, так как влечет за собой целый ряд серьезных социальных последствий естественную убыль населения, сокращение рождаемости и снижение численности молодежной субпопу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населения в целом, в том числе подростков и молодежи, резко ухудш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первой пробы наркотика в больших городах - 15 лет, нижняя граница - 11 лет. Распространение наркотиков на рынке Санкт - Петербурга и Ленинградской области способствует росту инфицирования ВИЧ и среди молодежи, что ведет к увеличению смертности среди молодого поколения, уничтожению генофонда страны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необходимо бороться с причинами, а не с последствиями негативных процессов, порождающих попадание детей в трудную жизненн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разработк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безнадзорности как первопричина правонарушений и наркозависимости среди несовершеннолетних в последние годы обуславливается социальными и экономическими факторами. Воспитательная роль семьи для ребенка снизилась в результате изменения экономической ситуации в стране, что привело к отсутствию должной поддержки семьи и уменьшению контроля со стороны государственных струк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итог - снижение ответственности у отдельных родителей за воспитание подрастающего поколения. Объективно ситуация характеризуется тем, что ребенок, не имеющий прочных моральных устоев и при отсутствии достаточного жизненного опыта, оказался в определенном вакууме соци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без активного вмешательства не только государства, но и самого общества, невозможно переломить ситуацию в молодежной среде. Необходимо создание единого социально- культурного пространства, где значительная роль отводится учреждениям дополнительного образования, главной целью которых является первичная профилактика правонарушений и наркозависимости, а методом – информация – подробная и конструктивная. </w:t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>Досуговое время может развить человека как личность, но может и тормозить его развитие или даже разрушить созданное. Представленная культурно-досуговая программа направлена на укрепление культуры поведения, отдыха, общения подростков, реализацию их творческих способностей. Вовлечение в программу подростков должно способствовать улучшению социальной среды и воспитательного процесса и помочь подростку сделать правильный информационный выбор.</w:t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>Опыт проведения программы доказал ее актуальность, востребованность, эффективность и доступность:</w:t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Программа доступна всем категориям детей и подростков не зависимо от социального положения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риентирует подростков и молодежь на позитивное проведение досуга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пособствует организации молодежных объединений, направленных на пропаганду здорового образа жизни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пособствует созданию условий  формирования активного, творческого, делового, здорового поколения российской молодежи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Вовлекает в непосредственное участие различные социальные группы зрителей, в  том числе подростков «группы риска»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Решает социально-психологические вопросы в формировании личности через организацию направленного досуга и воспитание этических и эстетических взглядов и понятий.</w:t>
      </w:r>
    </w:p>
    <w:p>
      <w:pPr>
        <w:pStyle w:val="Style15"/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Дает информацию об отрицательном действии и негативных последствиях злоупотребления наркотическими и психотропными веществами на организм человека.</w:t>
      </w:r>
    </w:p>
    <w:p>
      <w:pPr>
        <w:pStyle w:val="Style15"/>
        <w:ind w:left="0"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я несовершеннолетних на организацию позитивного досуга в контексте профилактики правонарушений и безнадзорности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ыявление творческого потенциала детей и подростков и создание условий для его самореализации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/>
      </w:pPr>
      <w:r>
        <w:rPr>
          <w:sz w:val="28"/>
          <w:szCs w:val="28"/>
        </w:rPr>
        <w:t>- формирование у  детей и подростков установки на позитивное восприятие этнического и конфессионального многообразия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 у детей и подростков в рамках антинаркотической пропаганды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 содействие  воспитанию, развитию и укреплению толерантной среды среди несовершеннолетних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/>
      </w:pPr>
      <w:r>
        <w:rPr>
          <w:b/>
          <w:sz w:val="28"/>
          <w:szCs w:val="28"/>
        </w:rPr>
        <w:t>Формы и методы:</w:t>
      </w:r>
    </w:p>
    <w:p>
      <w:pPr>
        <w:pStyle w:val="Style15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/>
      </w:pPr>
      <w:r>
        <w:rPr>
          <w:sz w:val="28"/>
          <w:szCs w:val="28"/>
        </w:rPr>
        <w:t>- в реализации программы используются досуговые  формы, игры и конкурсы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информационные - распространения антинаркотической литературы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статичная форма - выставка социальных плакатов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театрализованная форма -  показательные выступления участников  спортивных и творческих  коллективов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:</w:t>
      </w:r>
    </w:p>
    <w:p>
      <w:pPr>
        <w:pStyle w:val="Style15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Стартовый – разработка методических положений материалов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Активизирующий – привлечение в деятельность программы педагогического ресурса и популяризация программы среди школьников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Основной – реализация мероприятий, включенных в программу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Итоговый  - подведение итогов, мониторинг.</w:t>
      </w:r>
    </w:p>
    <w:p>
      <w:pPr>
        <w:pStyle w:val="Style15"/>
        <w:ind w:left="705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программы:</w:t>
      </w:r>
    </w:p>
    <w:p>
      <w:pPr>
        <w:pStyle w:val="Style15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дел социально-культурной деятельности Дома детского творчества «Павловский»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/>
      </w:pPr>
      <w:r>
        <w:rPr>
          <w:b/>
          <w:sz w:val="28"/>
          <w:szCs w:val="28"/>
        </w:rPr>
        <w:t>Партнерские организации:</w:t>
      </w:r>
    </w:p>
    <w:p>
      <w:pPr>
        <w:pStyle w:val="Style15"/>
        <w:ind w:left="0" w:right="-5" w:hanging="0"/>
        <w:rPr>
          <w:b/>
          <w:b/>
        </w:rPr>
      </w:pPr>
      <w:r>
        <w:rPr>
          <w:b/>
        </w:rPr>
      </w:r>
    </w:p>
    <w:p>
      <w:pPr>
        <w:pStyle w:val="Style15"/>
        <w:ind w:left="0" w:right="-5" w:firstLine="708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Пушкинского района, культурно-досуговые учреждения, отдел образования администрации Пушкинского района, отдел молодежной политики администрации Пушкинского района, местная администрация города Павловска, общественные организации, социальные службы.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firstLine="360"/>
        <w:rPr>
          <w:sz w:val="28"/>
          <w:szCs w:val="28"/>
        </w:rPr>
      </w:pPr>
      <w:r>
        <w:rPr>
          <w:sz w:val="28"/>
          <w:szCs w:val="28"/>
        </w:rPr>
        <w:t>Программа  в первую очередь направлена  на социализацию детей и подростков в современном обществе. Программа подразделяется и реализуется в двух наиболее социально-значимых направлениях:</w:t>
      </w:r>
    </w:p>
    <w:p>
      <w:pPr>
        <w:pStyle w:val="Style15"/>
        <w:numPr>
          <w:ilvl w:val="0"/>
          <w:numId w:val="4"/>
        </w:numPr>
        <w:ind w:left="360" w:right="-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ие формированию здорового образа жизни несовершеннолетних (программа «Жизнь со знаком +»);</w:t>
      </w:r>
    </w:p>
    <w:p>
      <w:pPr>
        <w:pStyle w:val="Style15"/>
        <w:ind w:left="114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360" w:right="-5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одействие воспитанию толерантного сознания и поведения среди детей и подростков (фестиваль национальных культур «Возьмемся за руки, друзья!»).</w:t>
      </w:r>
    </w:p>
    <w:p>
      <w:pPr>
        <w:pStyle w:val="Style15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 «Жизнь со знаком +»</w:t>
      </w:r>
    </w:p>
    <w:p>
      <w:pPr>
        <w:pStyle w:val="Style15"/>
        <w:ind w:left="0"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/>
      </w:pPr>
      <w:r>
        <w:rPr>
          <w:sz w:val="28"/>
          <w:szCs w:val="28"/>
        </w:rPr>
        <w:t>- дать информацию об отрицательном действии и негативных последствиях злоупотребления ПА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формирование ценностных ориентиров на ЗОЖ у детей и подростко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к проблемам организации позитивного досуга подрастающего поколения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создание досуга альтернативного употребления ПА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формирование активной общественной позиции населения против наркотико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повышение социальной активности у детей и подростков в рамках антинаркотической пропаганды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ыявление предложений по альтернативе употребления ПАВ.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Style15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-«Оставайся в безопасности» - цикл тематических игр для старшеклассников;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«Будь здоров» -  игровые программы для младших школьнико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« Здорово быть здоровым»- конкурс плакато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«Энергия будущего» - уличная спортивная профилактическая игра.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0"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фестиваля национальных культур</w:t>
      </w:r>
    </w:p>
    <w:p>
      <w:pPr>
        <w:pStyle w:val="Style15"/>
        <w:ind w:left="0"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ьмемся за руки, друзья!»</w:t>
      </w:r>
    </w:p>
    <w:p>
      <w:pPr>
        <w:pStyle w:val="Style15"/>
        <w:ind w:left="0" w:right="-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формирование толерантности, культуры мира, профилактика проявления ксенофобии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- воспитание у  детей и подростков уважения к традициям, обычаям и культуре народов мира, развитие терпимого отношения к себе и к окружающим, независимо от личностных особенностей, этнической принадлежности;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формирование позитивных тенденций националистической и экстремистской направленности ценностями, связанными с культурой как совокупностью традиций, моделей поведения, мировоззренческих и смыслообразующих ориентаций.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Style15"/>
        <w:ind w:left="36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«Возьмемся за руки, друзья!»- фестиваль национальных культур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«Быть толерантным – это значит…» - конкурс плаката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Народы нашего города», «Люди Земли – как они похожи» - конкурс детского рисунка;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Мы такие разные, но мы  вместе» - День игр народов мира;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«Народы мира» - игра - викторина – знакомство с культурой мира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/>
      </w:pPr>
      <w:r>
        <w:rPr>
          <w:sz w:val="28"/>
          <w:szCs w:val="28"/>
        </w:rPr>
        <w:t>«Многонациональный  Санкт-Петербург» - конкурс фоторабот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Творческая игра «Кто есть кто?», викторина для детей на знание сказок Джанни Родари; 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Игровая развлекательная программа «Игры и песни народов мира»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«Чтобы помнили, через года, через века…» - День памяти жертв Холокоста.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эффект программы</w:t>
      </w:r>
    </w:p>
    <w:p>
      <w:pPr>
        <w:pStyle w:val="Style15"/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активизации детей и подростков на совершенствование самосозидания и самореализации своих творческих потенциалов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в получении подростком информации через воздействие социальной рекламы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качественной организации культурных форм массового досуга для детей и подростков, что обеспечит ей возможность неформального общения, творческой самореализации, отвлечет от праздного шатания по улицам, создаст каналы позитивной энергетической разрядки, наладит новые формы воспитательного воздействия на большие группы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содействии  воспитанию, развитию и укреплению толерантной среды среди несовершеннолетних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вырабатывании более устойчивой жизненной позиции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более легком прохождении адаптации в социуме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 xml:space="preserve">-в информировании об отрицательном действии и негативных последствиях злоупотребления ПАВ на организм человека; 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предупреждении возникновения экстремизма в молодежной среде, в формировании общественного мнения о терроризме, как явлении не имеющего национального признака;</w:t>
      </w:r>
    </w:p>
    <w:p>
      <w:pPr>
        <w:pStyle w:val="Style15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- в обучении пониманию необходимости отказа от насилия, использованию мирных средств для разрешения разногласий и конфликтов.</w:t>
      </w:r>
    </w:p>
    <w:p>
      <w:pPr>
        <w:pStyle w:val="Style15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00" w:right="-94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78" w:hanging="382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14:00Z</dcterms:created>
  <dc:creator>СКД</dc:creator>
  <dc:description/>
  <cp:keywords/>
  <dc:language>en-US</dc:language>
  <cp:lastModifiedBy>ДДТ</cp:lastModifiedBy>
  <cp:lastPrinted>2010-09-21T09:26:00Z</cp:lastPrinted>
  <dcterms:modified xsi:type="dcterms:W3CDTF">2010-09-21T05:26:00Z</dcterms:modified>
  <cp:revision>4</cp:revision>
  <dc:subject/>
  <dc:title>I</dc:title>
</cp:coreProperties>
</file>