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У «СОШ №7», г. Соликамс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Полякова Галина Юр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читель немецкого язы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  <w:t xml:space="preserve"> высшей категории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sz w:val="40"/>
          <w:szCs w:val="40"/>
          <w:lang w:val="en-US"/>
        </w:rPr>
        <w:t>Winteraustreibung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внеклассного мероприятия по  немецкому язы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ля учеников 3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роводы зи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годня мы провожаем зиму и прощаемся с ней! Мы  разделимся на две команды. Какая команда лучше знает зиму и больше её любит? Это мы узнаем, когда будем выполнять разные задания. За правильные ответы команда получает снежинки. У какой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анды снежинок  будет больш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приветствуем зимушку зимней п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ы поют  песни про зиму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r Wint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-la-lei, li-la-lei! Der Herbst ist vorbe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-la-la, la-la-la! Der Winter ist schon d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Eisbahn wird der Se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Überall liegt Schne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Eisbahn wird der S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Überall liegt Schne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Winter, der Winter- das ist die schönste Zei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spielen und wir sing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r laufen Schi und spring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rodeln und wir l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wir nicht alles machen!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rodeln und wir la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s wir nicht alles machen!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as machen wir im Winte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sind Reiner und Mari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e laufen gut  Sch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sind Albi und Lul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e laufen gut Schlittschu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s sind Monika und Herrmann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e machen einen Schneeman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urt, Veronika  und  Robert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chen eine Schneeballschlac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e, alle, alle laufe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ufen  Schi und Schlittschu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le Jungen spielen Hock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lle Jungen spielen Hoc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lle Mädchen rodel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ihnacht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ihnachten,  Weihnachte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ist die schönste Zeit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ses Fest  macht  viel Spaβ!</w:t>
      </w:r>
    </w:p>
    <w:p>
      <w:pPr>
        <w:pStyle w:val="Normal"/>
        <w:rPr/>
      </w:pPr>
      <w:r>
        <w:rPr>
          <w:sz w:val="28"/>
          <w:szCs w:val="28"/>
          <w:lang w:val="en-US"/>
        </w:rPr>
        <w:t>Dieses Fest  macht  viel Spaβ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ihnachtskuchen, Weihnachtsbaum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freuen uns darauf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ihnachtskuchen, Weihnachtsbaum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freuen uns darauf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ihnachtsbaum,  Weihnachtsbaum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 bist so schön, so grű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Weihnachtspyramide kommt in unser Haus wieder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ir schreiben Weihnachtskarte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wűnschen den Verwandte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Viel Glűck! Viel Spa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 neuen Jahr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им предложения про зиму из разбросанных на карточках слов и предложений!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59055</wp:posOffset>
                </wp:positionV>
                <wp:extent cx="1276350" cy="438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m Winter ist 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4.5pt;mso-wrap-distance-left:9.05pt;mso-wrap-distance-right:9.05pt;mso-wrap-distance-top:0pt;mso-wrap-distance-bottom:0pt;margin-top:4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m Winter ist 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095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      schne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cken fallen nied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Wind weht</w:t>
      </w:r>
    </w:p>
    <w:p>
      <w:pPr>
        <w:pStyle w:val="Normal"/>
        <w:rPr/>
      </w:pPr>
      <w:r>
        <w:rPr>
          <w:sz w:val="28"/>
          <w:szCs w:val="28"/>
          <w:lang w:val="en-US"/>
        </w:rPr>
        <w:t>Der Himmel ist gra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onne scheint nicht he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“ </w:t>
      </w:r>
      <w:r>
        <w:rPr>
          <w:b/>
          <w:sz w:val="28"/>
          <w:szCs w:val="28"/>
          <w:lang w:val="en-US"/>
        </w:rPr>
        <w:t>Schneeflocke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it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liegen</w:t>
      </w:r>
      <w:r>
        <w:rPr>
          <w:b/>
          <w:sz w:val="28"/>
          <w:szCs w:val="28"/>
        </w:rPr>
        <w:t xml:space="preserve">!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у стоят «снежинки», у каждой – свой номер (13, 14,15,…) В центре – ведущий. Он называет два любых номера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, 14 - </w:t>
      </w:r>
      <w:r>
        <w:rPr>
          <w:sz w:val="28"/>
          <w:szCs w:val="28"/>
          <w:lang w:val="en-US"/>
        </w:rPr>
        <w:t xml:space="preserve">bitte fliegen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, чьи номера были названы ,выбегают вперёд и меняются местами. Ведущий в этот момент пытается занять места одного из игроков. Кто не успел, становится ведущи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 Кто быстрее составит стихотворение про зиму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 раздаются карточки с отдельными строками, нужно найти рифмы в строчках)</w:t>
      </w:r>
    </w:p>
    <w:p>
      <w:pPr>
        <w:pStyle w:val="Normal"/>
        <w:rPr/>
      </w:pPr>
      <w:r>
        <w:rPr>
          <w:sz w:val="28"/>
          <w:szCs w:val="28"/>
          <w:lang w:val="en-US"/>
        </w:rPr>
        <w:t>Im Winter ist es kal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Neujahrsfest kommt ba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Eisbahn wird der Se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Überall liegt Schne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ne Weihnachtspyramid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ommt in unser Haus wieder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r schreiben Weihnachtskarten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 wűnschen den Verwandte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Viel Glűck! Viel Spaβ im neuen Jahr!”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e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то быстрее составит стихотворение про весну? Она уже не за гор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здаются карточки с отдельными строками, нужно найти рифмы в строчках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 Winter ist es kal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Frűhling kommt bal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Schnee taut. Die Sonne schei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r Himmerl ist blau. Grűn ist der Wal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 Sonne scheint he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r fahren Karusse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s ist nicht mehr kalt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ie ferine kommen bal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“</w:t>
      </w:r>
      <w:r>
        <w:rPr>
          <w:b/>
          <w:sz w:val="28"/>
          <w:szCs w:val="28"/>
          <w:lang w:val="en-US"/>
        </w:rPr>
        <w:t>Vogel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iep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l</w:t>
      </w:r>
      <w:r>
        <w:rPr>
          <w:b/>
          <w:sz w:val="28"/>
          <w:szCs w:val="28"/>
        </w:rPr>
        <w:t xml:space="preserve">!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кном по-весеннему чирикают птички, и мы с вами поиграем в игру « Птичка, почирикай!»</w:t>
      </w:r>
    </w:p>
    <w:p>
      <w:pPr>
        <w:pStyle w:val="Normal"/>
        <w:rPr/>
      </w:pPr>
      <w:r>
        <w:rPr>
          <w:sz w:val="28"/>
          <w:szCs w:val="28"/>
        </w:rPr>
        <w:t>Встаём в круг. Ведущий стоит в центре круга с завязанными глазами. Ребята хором  предлагают одному ученику почирика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Vog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</w:t>
      </w:r>
      <w:r>
        <w:rPr>
          <w:sz w:val="28"/>
          <w:szCs w:val="28"/>
        </w:rPr>
        <w:t xml:space="preserve">!” Ученик чирикает: </w:t>
      </w:r>
      <w:r>
        <w:rPr>
          <w:sz w:val="28"/>
          <w:szCs w:val="28"/>
          <w:lang w:val="en-US"/>
        </w:rPr>
        <w:t>pi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ep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 с завязанными глазами угадывает, кто чирикал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a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Найдём, назовём и запишем названия  животных, которые всю зиму сп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igelma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8.  Назовём и запишем на доске  животных, которые зимой не  спал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chhörnchenhasefuchswolfe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А какие животные зимовали дома? Отгадываем загадк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 ist das? So schön und bu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zt und bellt: wau-wa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s ist ein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ses Tier ist nicht groß, weiß-schwarz- gra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 sagt laut: miau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eses Tier fängt oft Spatzen.</w:t>
      </w:r>
    </w:p>
    <w:p>
      <w:pPr>
        <w:pStyle w:val="Normal"/>
        <w:rPr/>
      </w:pP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ine</w:t>
      </w:r>
      <w:r>
        <w:rPr>
          <w:sz w:val="28"/>
          <w:szCs w:val="28"/>
        </w:rPr>
        <w:t xml:space="preserve"> 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 Чья команда построит самый высокий снежный столб?</w:t>
      </w:r>
      <w:r>
        <w:rPr>
          <w:sz w:val="28"/>
          <w:szCs w:val="28"/>
        </w:rPr>
        <w:t xml:space="preserve"> Мы  будем их строить из снежков. На каждом бумажном снежке – написано слово по- немецки. Если вы знаете перевод, можно крепить его на доску,слово - на слово -  и выстроим столб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.Вспомним, какие праздники празднуют немцы зимой и весной! Назовите их в нужной последовательно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interfeste</w:t>
      </w:r>
      <w:r>
        <w:rPr>
          <w:b/>
          <w:sz w:val="28"/>
          <w:szCs w:val="28"/>
        </w:rPr>
        <w:t xml:space="preserve"> (3,1,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ihnachtsta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Neujah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Nikolaus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r</w:t>
      </w:r>
      <w:r>
        <w:rPr>
          <w:b/>
          <w:sz w:val="28"/>
          <w:szCs w:val="28"/>
        </w:rPr>
        <w:t>ű</w:t>
      </w:r>
      <w:r>
        <w:rPr>
          <w:b/>
          <w:sz w:val="28"/>
          <w:szCs w:val="28"/>
          <w:lang w:val="en-US"/>
        </w:rPr>
        <w:t>hlingsfeste</w:t>
      </w:r>
      <w:r>
        <w:rPr>
          <w:b/>
          <w:sz w:val="28"/>
          <w:szCs w:val="28"/>
        </w:rPr>
        <w:t>( 2,1,3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ster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Karneva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Mutterta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2. На  прощание похвалим зиму. Ведь она принесла нам много радости! Кто похвалит зиму лучше, чья команда?</w:t>
      </w:r>
    </w:p>
    <w:p>
      <w:pPr>
        <w:pStyle w:val="Normal"/>
        <w:rPr/>
      </w:pPr>
      <w:r>
        <w:rPr>
          <w:sz w:val="28"/>
          <w:szCs w:val="28"/>
          <w:lang w:val="en-US"/>
        </w:rPr>
        <w:t>Der Winter ist lustig! ( gut, interessant, …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дведение итогов. Награждение участников.</w:t>
      </w:r>
    </w:p>
    <w:sectPr>
      <w:headerReference w:type="default" r:id="rId2"/>
      <w:type w:val="nextPage"/>
      <w:pgSz w:w="11906" w:h="16838"/>
      <w:pgMar w:left="624" w:right="62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14:00Z</dcterms:created>
  <dc:creator>Admin</dc:creator>
  <dc:description/>
  <cp:keywords/>
  <dc:language>en-US</dc:language>
  <cp:lastModifiedBy>Admin</cp:lastModifiedBy>
  <cp:lastPrinted>2009-02-27T13:06:00Z</cp:lastPrinted>
  <dcterms:modified xsi:type="dcterms:W3CDTF">2013-04-03T17:18:00Z</dcterms:modified>
  <cp:revision>7</cp:revision>
  <dc:subject/>
  <dc:title/>
</cp:coreProperties>
</file>