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алгебре для 7класса составлена  в соответствии с федеральным компонентом Государственного стандарта общего образования на основе  Программы   общеобразовательных учреждений. Алгебра. 7-9 классы/ Ю. Н. Макарычев, Н. Г. Миндюк, К. И. Нешков, С. Б. Суворова. – М.: Просвещение, 2008г. При составлении рабочей программы учтены рекомендации </w:t>
      </w:r>
      <w:r>
        <w:rPr>
          <w:rFonts w:cs="Times New Roman" w:ascii="Times New Roman" w:hAnsi="Times New Roman"/>
          <w:iCs/>
          <w:sz w:val="24"/>
          <w:szCs w:val="24"/>
        </w:rPr>
        <w:t>инструктивно – методического  письма «О преподавании математики в 2012-2013 учебном году в общеобразовательных учреждениях Белгородской области»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учащимися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редставления об изучаемых понятиях и методах как важнейших средствах математического моделирования реальных процессов и я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внесены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раздела «Повторение» 3 часа отдано для повторения материала за курс математики 6 класса и выполнения входной тестовой работы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, включающ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Алгебра: учебн. для 7кл./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д редакцией С.А. Теляковского.- М.: Просвещение, 201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Тесты для промежуточной аттестации 7-8 класс. Изд.4-е/ Под ред.Ф.Ф. Лысенко. – Ростов-на-Дону: Легион - М, 2009г.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Тесты по алгебре:7 класс: к учебнику Ю.Н.Макарычева и др. «Алгебра.7 класс» / Ю.А.Глазков, М.Я. Ганашвили. 2-е изд.,стереотип. –М.:Издательство «Экзамен», 2010г.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алгебры в 7 классе: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 - 5 ч в неделю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и – 3 ч в неделю, всего 120 ч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формой проведения занятий по программе является урок (традиционная и нетрадиционная форма)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года запланировано</w:t>
      </w:r>
      <w:r>
        <w:rPr>
          <w:rFonts w:cs="Times New Roman" w:ascii="Times New Roman" w:hAnsi="Times New Roman"/>
          <w:sz w:val="24"/>
          <w:szCs w:val="24"/>
        </w:rPr>
        <w:t xml:space="preserve"> 3 тестовых контроля и 10 контрольных работ.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rPr/>
      </w:pPr>
      <w:r>
        <w:rPr/>
        <w:t>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алгебры ученик 7 класса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ать выраж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сокращенного умнож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основные действия со степенями с целыми показателями, с многочленами,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линейные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1134"/>
        <w:gridCol w:w="992"/>
        <w:gridCol w:w="17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rFonts w:cs="Calibri;Century Gothic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Часы учебн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лано-вые ср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/>
            </w:pPr>
            <w:r>
              <w:rPr/>
              <w:t>Примечание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720"/>
              <w:rPr>
                <w:sz w:val="24"/>
                <w:szCs w:val="24"/>
                <w:shd w:fill="00FFFF" w:val="clear"/>
              </w:rPr>
            </w:pPr>
            <w:r>
              <w:rPr>
                <w:sz w:val="24"/>
                <w:szCs w:val="24"/>
                <w:shd w:fill="00FFFF" w:val="clear"/>
              </w:rPr>
              <w:t>Повторение учебного материала 6-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циона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и пропор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ст за 6 класс (20-25 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6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Выражения, тождества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7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7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 значений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 значений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254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 Тождественные 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 «Выражения, тожд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равнения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и его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.09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атист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и м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татистические характер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9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2 «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00FFFF" w:val="clear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Функции и их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й по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й по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нейная функ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ость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и ее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и ее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 «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.10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контрольной работы. Решение заданий по теме «Ф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6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00FFFF" w:val="clear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Степень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епень и ее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8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9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степень произведения и степ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степень произведения и степ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степень произведения и степен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дн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 Возведение одночлена в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.1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6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7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4«Степень с натуральн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00FFFF" w:val="clear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умма и разность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изведение одн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.1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5 «Многочле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оизведение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 способом групп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.01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оизведение многочле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7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6 «Тожд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8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00FFFF" w:val="clear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Квадрат суммы и квадрат 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суммы и разности дву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суммы и разности дву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и в куб суммы и разности дву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 множители с помощью формул квадрата суммы и квадрата раз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 квадрата суммы и квадрата 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азность квадратов. Сумма и разность к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.02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.03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уммы и разности куб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.03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7 «Формулы сокращенного умн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7.03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еобразование целы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.03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целого выражения в многочлен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.03.   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.03.    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.03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еобразований целых выраж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.03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.03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00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реобразование целы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4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8 «Преобразование целы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5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00FFFF" w:val="clear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shd w:fill="00FFFF" w:val="clear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Системы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нейные уравнения с двумя переменными и их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9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шение систем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.04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2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сложе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3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7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9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9 «Системы линей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00FFFF" w:val="clear"/>
              </w:rPr>
              <w:t>10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shd w:fill="00FFFF" w:val="clear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shd w:fill="00FFFF" w:val="clear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ыражения. Тожд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тепень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равнения и системы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тоговая контро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7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.05.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вторение курса 6 класса (3ч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овторение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циональные числа. </w:t>
      </w:r>
      <w:r>
        <w:rPr>
          <w:rFonts w:cs="Times New Roman" w:ascii="Times New Roman" w:hAnsi="Times New Roman"/>
          <w:sz w:val="24"/>
          <w:szCs w:val="24"/>
        </w:rPr>
        <w:t>Решение уравнений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ношения и пропор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ражения, тождества, уравнения (24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выражения с переменными. Простейшие преобразования выражений. Уравнение, корень уравнения. Линейное уравнение с одной переменной. Решение текстовых задач методом составления уравнений. Статистические характеристики. Среднее арифметическое, размах, мода, меди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нкции (14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е граф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епень с натуральным показателем (15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епень с натуральным показателем и ее свойства. Одночлен и его стандартный вид. Умножение одночленов. Возведение одночлена в степень. Функции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у=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их граф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ногочлены (20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лен. Сложение, вычитание и умножение многочленов. Разложение многочленов на множители способом группир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ормулы сокращенного умножения (20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суммы и квадрат разности. Разность квадратов. Сумма и разность кубов Преобразование целых выра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истемы линейных уравнений (17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равнений. Решение системы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Повторение (10 ч-3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. Выражения. Тождества. Степень с натуральным показателем. Многочлены. Формулы сокращенного умножения. Уравнения и системы линейных уравнений. Фун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для проведения контрольных работ составлен на основе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граммы общеобразовательных учреждений. Алгебра. 7-9 классы/ Ю. Н. Макарычев, Н. Г. Миндюк, К. И. Нешков, С. Б. Суворова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ходное тестир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значение выражения: 0,42:0,7 + 4,5:5 -4,2●0,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1,458            2)1,08                3)6,48               4)9,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Из чисел  А=22305,  В=10540,  С= 37854,  Д= 456810,  Е = 64321 выберите чис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тные 3 и 5 одноврем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А,В            2)С,Д                3)В,Е               4)А,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ите действия: -19 + │-52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-33            2)-71                3)33              4)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Вычислите: -35 + 35 + 0+14-(-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-98           2)28                3)0              4) 4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Упростите выражение  </w:t>
      </w:r>
      <w:r>
        <w:rPr>
          <w:rFonts w:cs="Times New Roman" w:ascii="Times New Roman" w:hAnsi="Times New Roman"/>
          <w:bCs/>
          <w:i/>
          <w:sz w:val="24"/>
          <w:szCs w:val="24"/>
        </w:rPr>
        <w:t>6а – 8 –а +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) 7</w:t>
      </w:r>
      <w:r>
        <w:rPr>
          <w:rFonts w:cs="Times New Roman" w:ascii="Times New Roman" w:hAnsi="Times New Roman"/>
          <w:bCs/>
          <w:i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+ 12           2)5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</w:rPr>
        <w:t>- 4               3)7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</w:rPr>
        <w:t>- 4              4) 5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</w:rPr>
        <w:t>+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Упростите выражение  3(2х – 1) – 2(2 – 4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14х + 7          2) 14х - 7          3)2х +7    4)2х -7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5(х – 1) – 4(х + 2) =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16            2) 10                3)6               4)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. Степень с натуральным показател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1.Представьте в виде степени  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 ·а·  а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а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2) а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3)а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4)а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Представьте в виде степени  </w:t>
      </w:r>
      <w:r>
        <w:rPr>
          <w:rFonts w:cs="Times New Roman" w:ascii="Times New Roman" w:hAnsi="Times New Roman"/>
          <w:i/>
          <w:sz w:val="24"/>
          <w:szCs w:val="24"/>
        </w:rPr>
        <w:t>(-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i/>
          <w:sz w:val="24"/>
          <w:szCs w:val="24"/>
        </w:rPr>
        <w:t xml:space="preserve">:  (-2)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)(-2)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2)(-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3)2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4)2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Представьте в виде степени  </w:t>
      </w:r>
      <w:r>
        <w:rPr>
          <w:rFonts w:cs="Times New Roman" w:ascii="Times New Roman" w:hAnsi="Times New Roman"/>
          <w:i/>
          <w:sz w:val="24"/>
          <w:szCs w:val="24"/>
        </w:rPr>
        <w:t xml:space="preserve">1,4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 xml:space="preserve">·  5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 6,4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2)7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3)7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4)7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4. </w:t>
      </w:r>
      <w:r>
        <w:rPr>
          <w:rFonts w:cs="Times New Roman" w:ascii="Times New Roman" w:hAnsi="Times New Roman"/>
          <w:sz w:val="24"/>
          <w:szCs w:val="24"/>
        </w:rPr>
        <w:t>Упростите выра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х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/у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) (х/у 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2)х/у                         3)(х – у)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4)х - у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5. </w:t>
      </w:r>
      <w:r>
        <w:rPr>
          <w:rFonts w:cs="Times New Roman" w:ascii="Times New Roman" w:hAnsi="Times New Roman"/>
          <w:sz w:val="24"/>
          <w:szCs w:val="24"/>
        </w:rPr>
        <w:t>Упростите выражение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400                        2)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3)40                         4)5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6.Представьте число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в виде степени с основанием 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2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2) 2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3)2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4)2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1.Найдите значение выражения  ( (-х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· х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) :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 при х = 1/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 «Формулы сокращенного умнож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4324350" cy="407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 «Решение систем линейных уравн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4222115" cy="446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4" t="-6" r="11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Найдите значение выражения 6х-8у </w:t>
      </w:r>
      <w:r>
        <w:rPr>
          <w:rFonts w:cs="Times New Roman" w:ascii="Times New Roman" w:hAnsi="Times New Roman"/>
          <w:sz w:val="24"/>
          <w:szCs w:val="24"/>
        </w:rPr>
        <w:t xml:space="preserve">при х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Сравните значения выражений -0,8х – 1 и 0,8х – 1</w:t>
      </w:r>
      <w:r>
        <w:rPr>
          <w:rFonts w:cs="Times New Roman" w:ascii="Times New Roman" w:hAnsi="Times New Roman"/>
          <w:sz w:val="24"/>
          <w:szCs w:val="24"/>
        </w:rPr>
        <w:t xml:space="preserve"> при х =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Упростите выражения:</w:t>
      </w:r>
      <w:r>
        <w:rPr>
          <w:rFonts w:cs="Times New Roman" w:ascii="Times New Roman" w:hAnsi="Times New Roman"/>
          <w:sz w:val="24"/>
          <w:szCs w:val="24"/>
        </w:rPr>
        <w:t xml:space="preserve"> А) 2х – 3у – 11х + 8у     Б) 5(2а + 1) – 3    В) 14х – (х – 1)+ (2х + 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Упростите выражение и найдите его значение</w:t>
      </w:r>
      <w:r>
        <w:rPr>
          <w:rFonts w:cs="Times New Roman" w:ascii="Times New Roman" w:hAnsi="Times New Roman"/>
          <w:sz w:val="24"/>
          <w:szCs w:val="24"/>
        </w:rPr>
        <w:t xml:space="preserve">:- 4(2,5а – 1,5) + 5,5а – 8 при а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Из двух городов, расстояние между которым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км, одновременно навстречу друг другу выехали легковой автомобиль и грузовик и встретились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часов. Скорость легкового автомобиля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м /ч. Найдите скорость грузовика. Ответьте на вопрос задачи, если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200,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2,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6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 Раскройте скобки</w:t>
      </w:r>
      <w:r>
        <w:rPr>
          <w:rFonts w:cs="Times New Roman" w:ascii="Times New Roman" w:hAnsi="Times New Roman"/>
          <w:sz w:val="24"/>
          <w:szCs w:val="24"/>
        </w:rPr>
        <w:t>: 3х – (5х – (3х – 1)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Решите урав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х = 12             б) 6х – 10,2 = 0               в) 5х – 4,5 = 3х + 2,5             г) 2х – (6х – 5) = 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sz w:val="24"/>
          <w:szCs w:val="24"/>
        </w:rPr>
        <w:t>Таня в школу сначала едет на автобусе, а потом идет пешком. Вся дорога у нее занимает 26 минут. Идет она на 6 минут дольше, чем едет на автобусе. Сколько минут она едет на автобус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</w:t>
      </w:r>
      <w:r>
        <w:rPr>
          <w:rFonts w:cs="Times New Roman" w:ascii="Times New Roman" w:hAnsi="Times New Roman"/>
          <w:sz w:val="24"/>
          <w:szCs w:val="24"/>
        </w:rPr>
        <w:t>В двух сараях сложено сено, причем в первом сарае сена в 3 раза больше, чем во втором. После того как из первого сарая увезли 20т сена, а во второй привезли 10т, в обоих сараях сена стало поровну. Сколько всего тонн сена было в двух сараях первоначальн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Решите уравнение</w:t>
      </w:r>
      <w:r>
        <w:rPr>
          <w:rFonts w:cs="Times New Roman" w:ascii="Times New Roman" w:hAnsi="Times New Roman"/>
          <w:sz w:val="24"/>
          <w:szCs w:val="24"/>
        </w:rPr>
        <w:t>:  7х – (х + 3) = 3(2х –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32"/>
          <w:szCs w:val="32"/>
        </w:rPr>
        <w:drawing>
          <wp:inline distT="0" distB="0" distL="0" distR="0">
            <wp:extent cx="479869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4612005" cy="178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2611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32"/>
          <w:szCs w:val="32"/>
        </w:rPr>
        <w:drawing>
          <wp:inline distT="0" distB="0" distL="0" distR="0">
            <wp:extent cx="4114800" cy="187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11728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полните умно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с + 2) (с - 3);                                               в) (5х – 2у) (4х – у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2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1) (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4);                                          г) </w:t>
      </w:r>
      <w:r>
        <w:rPr>
          <w:rFonts w:cs="Times New Roman" w:ascii="Times New Roman" w:hAnsi="Times New Roman"/>
          <w:i/>
          <w:sz w:val="24"/>
          <w:szCs w:val="24"/>
        </w:rPr>
        <w:t>(а</w:t>
      </w:r>
      <w:r>
        <w:rPr>
          <w:rFonts w:cs="Times New Roman" w:ascii="Times New Roman" w:hAnsi="Times New Roman"/>
          <w:sz w:val="24"/>
          <w:szCs w:val="24"/>
        </w:rPr>
        <w:t xml:space="preserve"> – 2) (</w:t>
      </w:r>
      <w:r>
        <w:rPr>
          <w:rFonts w:cs="Times New Roman" w:ascii="Times New Roman" w:hAnsi="Times New Roman"/>
          <w:i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3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+ 6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ложите на множител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) а (а + 3) -2 (а + 3);</w:t>
      </w:r>
      <w:r>
        <w:rPr>
          <w:rFonts w:cs="Times New Roman" w:ascii="Times New Roman" w:hAnsi="Times New Roman"/>
          <w:sz w:val="24"/>
          <w:szCs w:val="24"/>
        </w:rPr>
        <w:t xml:space="preserve">                  б) </w:t>
      </w:r>
      <w:r>
        <w:rPr>
          <w:rFonts w:cs="Times New Roman" w:ascii="Times New Roman" w:hAnsi="Times New Roman"/>
          <w:i/>
          <w:sz w:val="24"/>
          <w:szCs w:val="24"/>
        </w:rPr>
        <w:t>ах – ау + 5х – 5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Упростите выражение  -0,1х (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) (5 – 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ьте многочлен в виде произвед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ху – 4х + 4у;                          б) </w:t>
      </w:r>
      <w:r>
        <w:rPr>
          <w:rFonts w:cs="Times New Roman" w:ascii="Times New Roman" w:hAnsi="Times New Roman"/>
          <w:i/>
          <w:sz w:val="24"/>
          <w:szCs w:val="24"/>
        </w:rPr>
        <w:t>ав – ас – вх  + сх + с –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Из прямоугольного листа фанеры вырезали квадратную пластинку, для чего с одной стороны листа фанеры отрезали полоску шириной 2см, а с другой, соседней 3см. Найдите сторону получившегося квадрата, если известно, что его площадь на 51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меньше площади прямоугольни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799330" cy="181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5035" cy="1739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5035" cy="2959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тест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4267200" cy="1919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4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А. х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=3         Б. х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 xml:space="preserve"> =- 8      В. х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= 0         Г. х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= -4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0" cy="1100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61738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0545" cy="1633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59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drawing>
          <wp:inline distT="0" distB="0" distL="0" distR="0">
            <wp:extent cx="4360545" cy="2535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40215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чебно-методических средств</w:t>
      </w:r>
      <w:r>
        <w:rPr>
          <w:rFonts w:cs="Times New Roman" w:ascii="Times New Roman" w:hAnsi="Times New Roman"/>
          <w:b/>
          <w:bCs/>
          <w:i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сновная литератур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ля уч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учебн. для 7кл./ Ю. Н, Макарычев, Н. Г. Миндюк, К. И. Нешков, С. Б. Суворова; под редакцией С.А. Теляковского.- М.: Просвещение, 201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Тесты для промежуточной аттестации 7-8 кл./ Под ред. Ф.Ф. Лысенко,– Ростов-на-Дону: Легион - М, 2009.</w:t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Тесты по алгебре:7класс: к учебнику Ю.Н.Макарычева и др. «Алгебра.7 класс» / Ю.А.Глазков, М.Я. Ганашвили. 2-е изд., стереотип. –М.: Издательство «Экзамен»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: учебн. для 7кл./ Ю. Н, Макарычев, Н. Г. Миндюк, К. И. Нешков, С. Б. Суворова; под редакцией С.А. Теляковского.- М.: Просвещение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. Тесты для промежуточной аттестации 7-8 кл./ Под ред. Ф.Ф. Лысенко,. – Ростов-на-Дону: Легион - М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spacing w:lineRule="auto" w:line="240" w:before="0" w:after="0"/>
        <w:ind w:left="420" w:hanging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лгебра. Тесты для 7-9 кл./ А.Г.Мордкович, Е.Е. Тульчинская. -5-е изд. -  М.: Мнемозина, 2006.</w:t>
      </w:r>
    </w:p>
    <w:p>
      <w:pPr>
        <w:pStyle w:val="Normal"/>
        <w:spacing w:lineRule="auto" w:line="240" w:before="0" w:after="0"/>
        <w:ind w:left="420" w:hanging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дактические материалы по алгебре для 7 класса/Л.И.Звавич, Л.В.Кузнецова, С.Б.Суворова.-9-е изд.-М.:Просвещение,2004.</w:t>
      </w:r>
    </w:p>
    <w:p>
      <w:pPr>
        <w:pStyle w:val="Normal"/>
        <w:spacing w:lineRule="auto" w:line="240" w:before="0" w:after="0"/>
        <w:ind w:left="540" w:hanging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ив Б.Г., Гольдич В.А. Дидактический материал по алгебре для 7 кл.- 8-е изд.-СПб.: Петроглиф, Виктория плюс, 2007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бытия. Вероятности. Статистическая обработка данных. Доп. параграфы к курсу алгебры 7-9 кл. общеобразоват. учреждений/ А.Г.Мордкович, П.В. Семенов.-4-е изд.-М.:Мнемозина,2006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роки математики в 7 классе. Поурочные планы. Часть1/ Авт.-сост. Г.И. Ковалёва-Волгоград: Учитель,2003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роки математики в 7 классе. Поурочные планы. Часть2/ Авт.-сост. Г.И. Ковалёва-Волгоград: Учитель,200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</w:rPr>
          <w:t>www.lseptembt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Издательский дом «Первое сентябр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практическое и учебно-лабораторное оборудов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лект инструментов классных: линейка, транспортир, угольник (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угольник (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), циркул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кт-диск «Уроки алгебры 7 класс»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по алгебре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Symbol" w:hAnsi="Symbol" w:cs="Symbo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2"/>
    <w:rPr>
      <w:color w:val="993333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8"/>
      <w:szCs w:val="24"/>
      <w:u w:val="single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left="0" w:right="0"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6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ой абзац"/>
    <w:basedOn w:val="Normal"/>
    <w:qFormat/>
    <w:pPr>
      <w:suppressAutoHyphens w:val="false"/>
      <w:spacing w:lineRule="auto" w:line="24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hyperlink" Target="http://www.lseptembter.ru/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44:00Z</dcterms:created>
  <dc:creator>спец</dc:creator>
  <dc:description/>
  <cp:keywords/>
  <dc:language>en-US</dc:language>
  <cp:lastModifiedBy>Admin</cp:lastModifiedBy>
  <cp:lastPrinted>2012-10-07T18:14:00Z</cp:lastPrinted>
  <dcterms:modified xsi:type="dcterms:W3CDTF">2012-10-07T14:15:00Z</dcterms:modified>
  <cp:revision>6</cp:revision>
  <dc:subject/>
  <dc:title>Пояснительная записка</dc:title>
</cp:coreProperties>
</file>