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jc w:val="center"/>
        <w:rPr>
          <w:i/>
          <w:i/>
          <w:sz w:val="40"/>
          <w:szCs w:val="40"/>
          <w:lang w:val="ru-RU"/>
        </w:rPr>
      </w:pPr>
      <w:r>
        <w:rPr>
          <w:i/>
          <w:sz w:val="40"/>
          <w:szCs w:val="40"/>
          <w:lang w:val="ru-RU"/>
        </w:rPr>
      </w:r>
    </w:p>
    <w:p>
      <w:pPr>
        <w:pStyle w:val="Normal1"/>
        <w:jc w:val="center"/>
        <w:rPr>
          <w:sz w:val="40"/>
          <w:szCs w:val="40"/>
          <w:lang w:val="ru-RU"/>
        </w:rPr>
      </w:pPr>
      <w:r>
        <w:object w:dxaOrig="3756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9.75pt;margin-top:-49pt;width:126pt;height:125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5894058" r:id="rId2"/>
        </w:object>
      </w:r>
      <w:r>
        <w:rPr>
          <w:sz w:val="40"/>
          <w:szCs w:val="40"/>
          <w:lang w:val="ru-RU"/>
        </w:rPr>
        <w:tab/>
        <w:tab/>
      </w:r>
    </w:p>
    <w:p>
      <w:pPr>
        <w:pStyle w:val="Normal1"/>
        <w:jc w:val="center"/>
        <w:rPr/>
      </w:pPr>
      <w:r>
        <w:rPr>
          <w:sz w:val="40"/>
          <w:szCs w:val="40"/>
          <w:lang w:val="ru-RU"/>
        </w:rPr>
        <w:t xml:space="preserve">  </w:t>
      </w:r>
      <w:r>
        <w:rPr>
          <w:sz w:val="40"/>
          <w:szCs w:val="40"/>
          <w:lang w:val="ru-RU"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Средняя общеобразовательная школа </w:t>
      </w:r>
      <w:r>
        <w:rPr>
          <w:b/>
          <w:i/>
          <w:sz w:val="40"/>
          <w:szCs w:val="40"/>
        </w:rPr>
        <w:t>№</w:t>
      </w:r>
      <w:r>
        <w:rPr>
          <w:sz w:val="40"/>
          <w:szCs w:val="40"/>
        </w:rPr>
        <w:t>5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дительское собр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Пятиклассники и их адаптаци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азработала: классный руководитель 5 «а» класс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уковникова Ю.Г.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ind w:left="3420" w:hanging="0"/>
        <w:jc w:val="righ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jc w:val="center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1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1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</w:r>
    </w:p>
    <w:p>
      <w:pPr>
        <w:pStyle w:val="Normal1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1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ижний Новгор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ать родителям возможность понять и почувствовать сегодняшнее состояния детей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ать возможность поделится опытом общения с собственными деть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ооружить родителей советами специалистов – психологов, педагогов по общению с деть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проведения собра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тановка цели собран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ализ анкет родителе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дачи обучения и воспитания в 5 класс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удности адаптации пятиклассников в среднем звен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ты специалистов – психологов, педагогов по общению с детьми в этот перио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подготовка к собранию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кетирование родителей учащих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кета для родител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зменилось ли поведение ребенка  при переходе в среднее звено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Устает ли Ваш ребенок в школе?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Изменилась ли успеваемость Вашего ребе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лиз анкет родителей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зменилось ли поведение ребенка  при переходе в среднее звено?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, изменилось, причем в худшую сторону – 75%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т, поведение ребенка осталось прежним – 25%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object w:dxaOrig="5310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151.1pt" filled="f" o:ole="">
            <v:imagedata r:id="rId5" o:title=""/>
          </v:shape>
          <o:OLEObject Type="Embed" ProgID="" ShapeID="ole_rId4" DrawAspect="Content" ObjectID="_2117235129" r:id="rId4"/>
        </w:objec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Устает ли Ваш ребенок в школе?</w:t>
      </w:r>
    </w:p>
    <w:p>
      <w:pPr>
        <w:pStyle w:val="Normal"/>
        <w:ind w:left="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, ребенок стал больше, чем прежде уставать – 60%</w:t>
      </w:r>
    </w:p>
    <w:p>
      <w:pPr>
        <w:pStyle w:val="Normal"/>
        <w:ind w:left="42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т, ребенок не жалуется на усталость – 40%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5100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4.25pt;height:170.3pt" filled="f" o:ole="">
            <v:imagedata r:id="rId7" o:title=""/>
          </v:shape>
          <o:OLEObject Type="Embed" ProgID="" ShapeID="ole_rId6" DrawAspect="Content" ObjectID="_275845728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зменилась ли успеваемость Вашего ребенка?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т, не изменилась – 26%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певаемость улучшилась – 35%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спеваемость ухудшилась – 39%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613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205.6pt" filled="f" o:ole="">
            <v:imagedata r:id="rId9" o:title=""/>
          </v:shape>
          <o:OLEObject Type="Embed" ProgID="" ShapeID="ole_rId8" DrawAspect="Content" ObjectID="_1516536653" r:id="rId8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ЯТИКЛАССНИКИ И ИХ АДАПТАЦ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пятом классе дети переходят  к новой системе обучения: «классный руководитель – учителя предметники. Уроки проходят в разных кабинетах. Иногда  дети даже меняют школу, у них появляются новые одноклассники. К тому же переход из начальной школы в среднюю совпадают с концом детства – достаточно стабильным периодом развития.</w:t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Большинство детей переживают это событие как важнейший шаг в своей жизни. Некоторые гордятся тем, что они повзрослели, другие мечтают начать «новую жизнь». Адаптация в 5 –м классе во многом сходна с адаптацией в 1 – м классе.</w:t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то вызывает стресс у пятиклассников? Резкие изменения условий обучения, разнообразные и усложненные требования, предъявляемые </w:t>
      </w:r>
    </w:p>
    <w:p>
      <w:pPr>
        <w:pStyle w:val="Normal"/>
        <w:ind w:left="-360" w:hanging="0"/>
        <w:jc w:val="both"/>
        <w:rPr/>
      </w:pPr>
      <w:r>
        <w:rPr>
          <w:sz w:val="32"/>
          <w:szCs w:val="32"/>
          <w:u w:val="single"/>
        </w:rPr>
        <w:t>пятиклассникам.</w:t>
      </w:r>
      <w:r>
        <w:rPr>
          <w:sz w:val="32"/>
          <w:szCs w:val="32"/>
        </w:rPr>
        <w:t xml:space="preserve"> Даже смена статуса «старшего» в начальной школе на «самого младшего» в средней – все это является довольно серьезными  испытаниями.</w:t>
      </w:r>
    </w:p>
    <w:p>
      <w:pPr>
        <w:pStyle w:val="Normal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этот период дети могут стать неузнаваемыми: тревога, робость или, наоборот, развязность, чрезмерная суетливость, возбуждение охватывают их. В связи с этим у них может снизиться работоспособность, они могут стать забывчивыми, неорганизованными. Иногда нарушается сон, аппетит.</w:t>
      </w:r>
    </w:p>
    <w:p>
      <w:pPr>
        <w:pStyle w:val="Normal"/>
        <w:ind w:left="-360" w:hanging="0"/>
        <w:jc w:val="both"/>
        <w:rPr/>
      </w:pPr>
      <w:r>
        <w:rPr>
          <w:sz w:val="32"/>
          <w:szCs w:val="32"/>
        </w:rPr>
        <w:tab/>
        <w:t xml:space="preserve"> Уважаемые родители! Постарайтесь обеспечить ребенку спокойную, щадящую обстановку, четкий режим. Сделайте так, чтобы пятиклассник ощутил вашу поддержку и помощь.</w:t>
      </w:r>
    </w:p>
    <w:p>
      <w:pPr>
        <w:pStyle w:val="Normal"/>
        <w:ind w:left="-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затрудняет адаптацию?</w:t>
      </w:r>
    </w:p>
    <w:p>
      <w:pPr>
        <w:pStyle w:val="Normal"/>
        <w:ind w:left="-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тиворечивость и рассогласованность требований разных педагогов. К школьнику впервые предъявляют различные требования разные люди. Ребенок должен научиться учитывать эти требования, соотносить их друг с другом, преодолевая связанные с этим трудност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пятиклассника обрушивается поток информации, насыщенный терминами, непонятными словами. Выход простой: разъясните ребенку, что неполное, неточное понимание слов нередко лежит в основе непонимания школьного материала и в связи с этим необходимо обращаться к справочникам и словарям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пятом классе многие дети ощущают одиночество, т.к. любимой первой учительницы нет рядом, а классному руководителю часто не хватает времени уделять им внимание в той же мере. Другие дети «шалеют» от свободы и носятся по всей школе. Отсюда - неуправляемость одних и «прилипчивость» к классному руководителю, плач, капризы, интерес к книгам и играм для маленьких детей, посещение первой учительницы – других. Важно понять, что все это – естественные переживания, которые необходимы для развития школьника, т.к. они помогают ему стать взрослы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м следует стать более стать более внимательными, благожелательными, таким образом, помогая школьнику освоить эту позицию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 этот период развития ребенка родителям можно воспользоваться следующими рекомендациями специалистов: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Воодушевите ребенка на рассказ о своих школьных делах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Регулярно выбирайте время, свободное от домашних дел, и внимательно беседуйте с ребенком о школе. Обязательно спрашивайте вашего ребенка о его одноклассниках, делах в классе, школьных предметах, педагога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Регулярно беседуйте с учителем вашего ребенка о его успеваемости, поведении и взаимоотношении с другими детьм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же если нет особых поводов для беспокойства, консультируйтесь с учителем вашего ребенка не реже, чем раз в месяц. Если между вами и учителем возникают серьезные разногласия, прилагайте все усилия, что – бы </w:t>
      </w:r>
      <w:r>
        <w:rPr>
          <w:sz w:val="32"/>
          <w:szCs w:val="32"/>
          <w:u w:val="single"/>
        </w:rPr>
        <w:t xml:space="preserve">мирно </w:t>
      </w:r>
      <w:r>
        <w:rPr>
          <w:sz w:val="32"/>
          <w:szCs w:val="32"/>
        </w:rPr>
        <w:t>разрешить и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Не связывайте оценки за успеваемость ребенка со своей системой поощрений и наказаний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Знайте программу и особенности школы, где учится ваш ребенок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Помогайте ребенку выполнять домашние задания, но не делайте их сам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Установите вместе с ребенком специальное время, когда нужно выполнять домашние задания. Если ребенок обращается к Вам с вопросами, связанными с выполнением домашнего задания, помогите ему найти ответы самостоятельно, а не подсказывайте их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Помогите ребенку почувствовать интерес к тому, что преподают в школе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Ищите любую возможность, чтобы ребенок мог применить свои знания, полученные в школе, в домашней деятельности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i/>
          <w:sz w:val="32"/>
          <w:szCs w:val="32"/>
        </w:rPr>
        <w:t>Прилагайте усилия для того, чтобы поддерживать стабильную и спокойную атмосферу в доме, когда в школьной жизни ребенка происходят измен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50:00Z</dcterms:created>
  <dc:creator>мама</dc:creator>
  <dc:description/>
  <cp:keywords/>
  <dc:language>en-US</dc:language>
  <cp:lastModifiedBy>Юля</cp:lastModifiedBy>
  <cp:lastPrinted>2013-03-16T22:45:00Z</cp:lastPrinted>
  <dcterms:modified xsi:type="dcterms:W3CDTF">2013-03-16T19:10:00Z</dcterms:modified>
  <cp:revision>18</cp:revision>
  <dc:subject/>
  <dc:title/>
</cp:coreProperties>
</file>