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ценарий - А ну-ка, мальчики - конкурсная программа</w:t>
        <w:br/>
      </w:r>
      <w:r>
        <w:rPr>
          <w:i/>
          <w:iCs/>
          <w:color w:val="000000"/>
          <w:sz w:val="24"/>
          <w:szCs w:val="24"/>
        </w:rPr>
        <w:t>Сценарий к 23 февраля</w:t>
      </w:r>
    </w:p>
    <w:p>
      <w:pPr>
        <w:pStyle w:val="Heading1"/>
        <w:spacing w:before="280" w:after="280"/>
        <w:rPr/>
      </w:pPr>
      <w:r>
        <w:rPr>
          <w:color w:val="000000"/>
          <w:sz w:val="24"/>
          <w:szCs w:val="24"/>
        </w:rPr>
        <w:br/>
      </w:r>
      <w:r>
        <w:rPr>
          <w:b w:val="false"/>
          <w:color w:val="000000"/>
          <w:sz w:val="24"/>
          <w:szCs w:val="24"/>
        </w:rPr>
        <w:t>Очень мужские состязания.</w:t>
        <w:br/>
        <w:t xml:space="preserve">Соревнуются ребята одного возраста из параллельных классов. В команду входят по усмотрению руководителя 5—7человек. Место проведения состязаний — спортивный зал. Соревнования проходят в2 этапа — предварительные и финал. </w:t>
        <w:br/>
        <w:br/>
        <w:t xml:space="preserve">Предварительные состязания проходят внутри каждой команды. Участники соревнуются, стремясь занять в команде лучшее место, что дает право выступить в финале. Проводятся 5конкурсов. По сумме мест, занятых каждым участником в этих конкурсах, определяется общее место (при оценке по баллам — по 5-балльной системе). Если в соревновании участвуют 4 команды, то от каждой в финал выходят 1—2 человека. Финалисты соревнуются по сценарию предварительных состязаний. После выступления каждой команды жюри подводит итоги, объявляет участников, вышедших в финал. </w:t>
        <w:br/>
        <w:br/>
        <w:t xml:space="preserve">К соревнованиям приглашается 1-я команда. </w:t>
        <w:br/>
        <w:br/>
        <w:t>1-й конкурс. Теоретический.</w:t>
        <w:br/>
        <w:t>За полный правильный ответ участник получает 5 баллов. Место определяется соответственно набранным баллам.</w:t>
        <w:br/>
        <w:br/>
        <w:t>Вопросы и ответы</w:t>
        <w:br/>
        <w:t>1. Почему День защитника Отечества отмечается 23 февраля?</w:t>
        <w:br/>
      </w:r>
      <w:r>
        <w:rPr>
          <w:b w:val="false"/>
          <w:i/>
          <w:iCs/>
          <w:color w:val="000000"/>
          <w:sz w:val="24"/>
          <w:szCs w:val="24"/>
        </w:rPr>
        <w:t>Ответ.</w:t>
      </w:r>
      <w:r>
        <w:rPr>
          <w:b w:val="false"/>
          <w:color w:val="000000"/>
          <w:sz w:val="24"/>
          <w:szCs w:val="24"/>
        </w:rPr>
        <w:t xml:space="preserve"> В начале 1918г., воспользовавшись сложным положением, в котором находилась наша страна, германские войска начали наступление на Советскую Россию. Возникла реальная угроза российской столице Петрограду. Была создана новая армия — Красная Армия. Она дала отпор агрессору. Началом широкого формирования отрядов и частей Красной Армии явилось 23 февраля 1918г. Этот день объявили праздником — Днем Красной Армии. В 1946 г, поскольку Красную Армию переименовали в Советскую, праздник соответственно получил название День Советской Армии. Сейчас этот праздник именуется Днем защитника Отечества. </w:t>
        <w:br/>
        <w:br/>
        <w:t>2. Какие средства пожаротушения считаются первичными?</w:t>
        <w:br/>
      </w:r>
      <w:r>
        <w:rPr>
          <w:b w:val="false"/>
          <w:i/>
          <w:iCs/>
          <w:color w:val="000000"/>
          <w:sz w:val="24"/>
          <w:szCs w:val="24"/>
        </w:rPr>
        <w:t>Ответ.</w:t>
      </w:r>
      <w:r>
        <w:rPr>
          <w:b w:val="false"/>
          <w:color w:val="000000"/>
          <w:sz w:val="24"/>
          <w:szCs w:val="24"/>
        </w:rPr>
        <w:t xml:space="preserve"> Лопата, ведро, лом, топор, песок, вода. </w:t>
        <w:br/>
        <w:br/>
        <w:t>3. Когда и кому первому было присвоено звание Героя Советского Союза?</w:t>
        <w:br/>
      </w:r>
      <w:r>
        <w:rPr>
          <w:b w:val="false"/>
          <w:i/>
          <w:iCs/>
          <w:color w:val="000000"/>
          <w:sz w:val="24"/>
          <w:szCs w:val="24"/>
        </w:rPr>
        <w:t>Ответ.</w:t>
      </w:r>
      <w:r>
        <w:rPr>
          <w:b w:val="false"/>
          <w:color w:val="000000"/>
          <w:sz w:val="24"/>
          <w:szCs w:val="24"/>
        </w:rPr>
        <w:t xml:space="preserve"> В 1934г. на ледокольном пароходе "Челюскин" была предпринята попытка пройти северным морским путем из Мурманска во Владивосток за одну навигацию. В Баренцевом море "Челюскин" был затерт льдами, а затем раздавлен ими. Люди, находившиеся на корабле, — экипаж, пассажиры, научная экспедиция, всего 101человек (в том числе две девочки, одна из которых родилась при переходе "Челюскина" через Карское море, в честь чего получила имя Карина) —перешли на лед. При высадке погиб один человек — заведующий хозяйством Борис Могилевич. Советское правительство постановило принять все меры для спасения челюскинцев. Страна с напряженным вниманием следила за тем, что делается для переброски их на материк. Сделали это 7 летчиков. В сложнейших условиях они сумели найти лагерь и в несколько приемов переправили челюскинцев на берег. Эти летчики — М. В. Водопьянов, И. В. Доронин, Н. П. Каманин, С. А.Леваневский, А. В. Ляпидевский, В. С. Молоков, М. Т. Слепнев — и стали первымиГероями Советского Союза. Раньше всех на льдину, где находился лагерь челюскинцев, прилетел А. В. Ляпидевский. Его и называют первым Героем Советского Союза. </w:t>
        <w:br/>
        <w:br/>
        <w:t>4. Кто водрузил Знамя Победы над рейхстагом?</w:t>
        <w:br/>
      </w:r>
      <w:r>
        <w:rPr>
          <w:b w:val="false"/>
          <w:i/>
          <w:iCs/>
          <w:color w:val="000000"/>
          <w:sz w:val="24"/>
          <w:szCs w:val="24"/>
        </w:rPr>
        <w:t>Ответ.</w:t>
      </w:r>
      <w:r>
        <w:rPr>
          <w:b w:val="false"/>
          <w:color w:val="000000"/>
          <w:sz w:val="24"/>
          <w:szCs w:val="24"/>
        </w:rPr>
        <w:t xml:space="preserve"> М. А. Егоров, М. В. Кантария. </w:t>
        <w:br/>
        <w:br/>
        <w:t>2-й конкурс. "Не промахнись".</w:t>
        <w:br/>
        <w:t xml:space="preserve">В центре обозначенного на полукруга стоит ведро, куда надо попасть теннисным шариком. Сколько шариков окажется в ведре, столько баллов получает участник. Каждый участник бросает 5шариков. </w:t>
        <w:br/>
        <w:br/>
        <w:t>3-й конкурс. "Кто быстрее и красивее пришьет пуговицу".</w:t>
        <w:br/>
        <w:br/>
        <w:t>4-й конкурс. "Разборка и сборка автомата Калашникова".</w:t>
        <w:br/>
        <w:t xml:space="preserve">Учитывается последовательность разборки и сборки автомата, а также время. </w:t>
        <w:br/>
        <w:br/>
        <w:t>5-й конкурс. "Пользование противогазом".</w:t>
        <w:br/>
        <w:t xml:space="preserve">Побеждает тот, кто быстрее и правильно наденет противогаз. После команды "Газы!" участник правой рукой открывает клапан сумки, затаив дыхание и закрыв глаза, надевает противогаз и делает выдох. </w:t>
        <w:br/>
        <w:br/>
        <w:t xml:space="preserve">К соревнованиям приглашается 2-я команда. </w:t>
        <w:br/>
        <w:br/>
        <w:t>1-й конкурс. Теоретический.</w:t>
        <w:br/>
        <w:t>1. Когда и где в Великую Отечественную войну 1941—1945 гг. произошло крупнейшее в истории танковое сражение?</w:t>
        <w:br/>
      </w:r>
      <w:r>
        <w:rPr>
          <w:b w:val="false"/>
          <w:i/>
          <w:iCs/>
          <w:color w:val="000000"/>
          <w:sz w:val="24"/>
          <w:szCs w:val="24"/>
        </w:rPr>
        <w:t>Ответ.</w:t>
      </w:r>
      <w:r>
        <w:rPr>
          <w:b w:val="false"/>
          <w:color w:val="000000"/>
          <w:sz w:val="24"/>
          <w:szCs w:val="24"/>
        </w:rPr>
        <w:t xml:space="preserve"> 12 июля 1943 г. в районе поселка Прохоровна Белгородской области. В сражении с обеих сторон участвовало более 700 танков. Особые надежды гитлеровцы возлагали на новое (секретное, как они полагали)оружие — сверхтяжелые танки "тигры" и "пантеры". Сражение продолжалось целый день и закончилось жесточайшим поражением фашистов. </w:t>
        <w:br/>
        <w:br/>
        <w:t>2. Как называются огнетушители?</w:t>
        <w:br/>
      </w:r>
      <w:r>
        <w:rPr>
          <w:b w:val="false"/>
          <w:i/>
          <w:iCs/>
          <w:color w:val="000000"/>
          <w:sz w:val="24"/>
          <w:szCs w:val="24"/>
        </w:rPr>
        <w:t>Ответ.</w:t>
      </w:r>
      <w:r>
        <w:rPr>
          <w:b w:val="false"/>
          <w:color w:val="000000"/>
          <w:sz w:val="24"/>
          <w:szCs w:val="24"/>
        </w:rPr>
        <w:t xml:space="preserve"> ОХП-10 — огнетушитель химический пенный; ОУ-5— огнетушитель углекислотный, служит для тушения любых видов пожара. </w:t>
        <w:br/>
        <w:br/>
        <w:t>3. В каком году была проведена впервые игра "Зарница"?</w:t>
        <w:br/>
      </w:r>
      <w:r>
        <w:rPr>
          <w:b w:val="false"/>
          <w:i/>
          <w:iCs/>
          <w:color w:val="000000"/>
          <w:sz w:val="24"/>
          <w:szCs w:val="24"/>
        </w:rPr>
        <w:t>Ответ.</w:t>
      </w:r>
      <w:r>
        <w:rPr>
          <w:b w:val="false"/>
          <w:color w:val="000000"/>
          <w:sz w:val="24"/>
          <w:szCs w:val="24"/>
        </w:rPr>
        <w:t xml:space="preserve"> В 1964/65 учебном году, зимой. </w:t>
        <w:br/>
        <w:br/>
        <w:t>4. Что надо делать при пожаре?</w:t>
        <w:br/>
      </w:r>
      <w:r>
        <w:rPr>
          <w:b w:val="false"/>
          <w:i/>
          <w:iCs/>
          <w:color w:val="000000"/>
          <w:sz w:val="24"/>
          <w:szCs w:val="24"/>
        </w:rPr>
        <w:t>Ответ.</w:t>
      </w:r>
      <w:r>
        <w:rPr>
          <w:b w:val="false"/>
          <w:color w:val="000000"/>
          <w:sz w:val="24"/>
          <w:szCs w:val="24"/>
        </w:rPr>
        <w:t xml:space="preserve"> Позвонить по телефону "01" и, действуя по обстановке, приступить к тушению пожара. </w:t>
        <w:br/>
        <w:br/>
        <w:t>2-й конкурс. "Кто быстрее и лучше почистит картофелину".</w:t>
        <w:br/>
        <w:t xml:space="preserve">Учитывается качество и время. </w:t>
        <w:br/>
        <w:br/>
        <w:t>3-й конкурс. "Собери грибы".</w:t>
        <w:br/>
        <w:t xml:space="preserve">В круге рассыпаны шашки. Участникам завязывают глаза. Сколько участник за определенное время соберет "грибов", столько получит баллов. </w:t>
        <w:br/>
        <w:br/>
        <w:t>4-й конкурс. "Разборка и сборка автомата".</w:t>
        <w:br/>
        <w:t xml:space="preserve">Учитывается последовательность разборки и сборки автомата, а также время. </w:t>
        <w:br/>
        <w:br/>
        <w:t>5-й конкурс. "Пользование противогазом".</w:t>
        <w:br/>
        <w:br/>
        <w:t xml:space="preserve">К соревнованиям приглашается 3-я команда. </w:t>
        <w:br/>
        <w:br/>
        <w:t>1-й конкурс. Теоретический.</w:t>
        <w:br/>
        <w:t>1. Как сбить пламя с горящей одежды на человеке?</w:t>
        <w:br/>
      </w:r>
      <w:r>
        <w:rPr>
          <w:b w:val="false"/>
          <w:i/>
          <w:iCs/>
          <w:color w:val="000000"/>
          <w:sz w:val="24"/>
          <w:szCs w:val="24"/>
        </w:rPr>
        <w:t>Ответ.</w:t>
      </w:r>
      <w:r>
        <w:rPr>
          <w:b w:val="false"/>
          <w:color w:val="000000"/>
          <w:sz w:val="24"/>
          <w:szCs w:val="24"/>
        </w:rPr>
        <w:t xml:space="preserve"> Накрыть огонь мешковиной, фуфайкой, одеялом. Огонь с себя можно сбить, катаясь по земле. </w:t>
        <w:br/>
        <w:br/>
        <w:t>2. Что входит в программу соревнований по пожарно-прикладному спорту?</w:t>
        <w:br/>
      </w:r>
      <w:r>
        <w:rPr>
          <w:b w:val="false"/>
          <w:i/>
          <w:iCs/>
          <w:color w:val="000000"/>
          <w:sz w:val="24"/>
          <w:szCs w:val="24"/>
        </w:rPr>
        <w:t>Ответ.</w:t>
      </w:r>
      <w:r>
        <w:rPr>
          <w:b w:val="false"/>
          <w:color w:val="000000"/>
          <w:sz w:val="24"/>
          <w:szCs w:val="24"/>
        </w:rPr>
        <w:t xml:space="preserve"> Полоса препятствий. Участник со стволом пожарного шланга бежит, преодолевает забор, берет 2 рукава, соединяет все между собой, пробегает по буму, присоединяет рукава к разветвлению, взбирается на дом по складной лестнице, тушит огонь. </w:t>
        <w:br/>
        <w:br/>
        <w:t>3. Отчего происходят пожары?</w:t>
        <w:br/>
      </w:r>
      <w:r>
        <w:rPr>
          <w:b w:val="false"/>
          <w:i/>
          <w:iCs/>
          <w:color w:val="000000"/>
          <w:sz w:val="24"/>
          <w:szCs w:val="24"/>
        </w:rPr>
        <w:t>Ответ.</w:t>
      </w:r>
      <w:r>
        <w:rPr>
          <w:b w:val="false"/>
          <w:color w:val="000000"/>
          <w:sz w:val="24"/>
          <w:szCs w:val="24"/>
        </w:rPr>
        <w:t xml:space="preserve"> Из-за несоблюдения правил пожарной безопасности. </w:t>
        <w:br/>
        <w:br/>
        <w:t>2-й конкурс. "Бой петухов".</w:t>
        <w:br/>
        <w:t xml:space="preserve">Двое участников, стоя на одной ноге, стараются вытолкнуть друг друга из круга. Соревнование идет по круговой системе. Оценка — по количеству побед, </w:t>
        <w:br/>
        <w:br/>
        <w:t>3-й конкурс. "Сгибание и разгибание рук в упоре лежа на полу за 20 секунд".</w:t>
        <w:br/>
        <w:t xml:space="preserve">Оценка — по количеству движений. </w:t>
        <w:br/>
        <w:br/>
        <w:t>4-й конкурс. "Разборка и сборка автомата".</w:t>
        <w:br/>
        <w:br/>
        <w:t xml:space="preserve">5-й конкурс. "Пользование противогазом". </w:t>
        <w:br/>
        <w:br/>
        <w:t xml:space="preserve">К соревнованиям приглашается 4-я команда. </w:t>
        <w:br/>
        <w:br/>
        <w:t>1-й конкурс. Теоретический.</w:t>
        <w:br/>
        <w:t>1. Как потушить горящую электропроводку?</w:t>
        <w:br/>
      </w:r>
      <w:r>
        <w:rPr>
          <w:b w:val="false"/>
          <w:i/>
          <w:iCs/>
          <w:color w:val="000000"/>
          <w:sz w:val="24"/>
          <w:szCs w:val="24"/>
        </w:rPr>
        <w:t>Ответ.</w:t>
      </w:r>
      <w:r>
        <w:rPr>
          <w:b w:val="false"/>
          <w:color w:val="000000"/>
          <w:sz w:val="24"/>
          <w:szCs w:val="24"/>
        </w:rPr>
        <w:t xml:space="preserve"> Отключить источник питания. Отрезать горящий участок от электрической цепи во избежание распространения пожара. Сбить пламя, по необходимости применяя огнетушитель. </w:t>
        <w:br/>
        <w:br/>
        <w:t>2. Где и в каком состоянии должны находиться противопожарные средства в школе?</w:t>
        <w:br/>
      </w:r>
      <w:r>
        <w:rPr>
          <w:b w:val="false"/>
          <w:i/>
          <w:iCs/>
          <w:color w:val="000000"/>
          <w:sz w:val="24"/>
          <w:szCs w:val="24"/>
        </w:rPr>
        <w:t>Ответ.</w:t>
      </w:r>
      <w:r>
        <w:rPr>
          <w:b w:val="false"/>
          <w:color w:val="000000"/>
          <w:sz w:val="24"/>
          <w:szCs w:val="24"/>
        </w:rPr>
        <w:t xml:space="preserve"> В специальном месте на пожарном щите, в исправном состоянии. </w:t>
        <w:br/>
        <w:br/>
        <w:t>3. Как потушить горящую керосинку?</w:t>
        <w:br/>
      </w:r>
      <w:r>
        <w:rPr>
          <w:b w:val="false"/>
          <w:i/>
          <w:iCs/>
          <w:color w:val="000000"/>
          <w:sz w:val="24"/>
          <w:szCs w:val="24"/>
        </w:rPr>
        <w:t>Ответ.</w:t>
      </w:r>
      <w:r>
        <w:rPr>
          <w:b w:val="false"/>
          <w:color w:val="000000"/>
          <w:sz w:val="24"/>
          <w:szCs w:val="24"/>
        </w:rPr>
        <w:t xml:space="preserve"> Накинуть на горящую керосинку коврик, мешковину, одеяло, фуфайку. </w:t>
        <w:br/>
        <w:br/>
        <w:t>4. Каков порядок действий при загорании?</w:t>
        <w:br/>
      </w:r>
      <w:r>
        <w:rPr>
          <w:b w:val="false"/>
          <w:i/>
          <w:iCs/>
          <w:color w:val="000000"/>
          <w:sz w:val="24"/>
          <w:szCs w:val="24"/>
        </w:rPr>
        <w:t>Ответ.</w:t>
      </w:r>
      <w:r>
        <w:rPr>
          <w:b w:val="false"/>
          <w:color w:val="000000"/>
          <w:sz w:val="24"/>
          <w:szCs w:val="24"/>
        </w:rPr>
        <w:t xml:space="preserve"> Позвонить по телефону "01" и, действуя по обстановке, приступить к тушению пожара. </w:t>
        <w:br/>
        <w:br/>
        <w:t>2-й конкурс. "Лазание поканату".</w:t>
        <w:br/>
        <w:t xml:space="preserve">Кто быстрее поднимется вверх до определенной отметки. Стоя на полу, взяться руками за канат. По команде "Марш!" участник с помощью рук и ног взбирается по канату. Зачет — по времени. </w:t>
        <w:br/>
        <w:br/>
        <w:t>3-й конкурс. "Бег с пожарными рукавами".</w:t>
        <w:br/>
        <w:t xml:space="preserve">Быстро и правильно присоединить рукава к разветвлению и стволу. Зачет — по времени. </w:t>
        <w:br/>
        <w:br/>
        <w:t xml:space="preserve">4-й конкурс. "Разборка и сборка автомата". </w:t>
        <w:br/>
        <w:br/>
        <w:t xml:space="preserve">5-й конкурс. "Пользование противогазом". </w:t>
        <w:br/>
        <w:br/>
        <w:t>Объявляется финальная часть соревнования.</w:t>
        <w:br/>
        <w:br/>
        <w:t>1-й конкурс Теоретический</w:t>
        <w:br/>
        <w:t>1. Что нужно сделать в загазованном помещении?</w:t>
        <w:br/>
      </w:r>
      <w:r>
        <w:rPr>
          <w:b w:val="false"/>
          <w:i/>
          <w:iCs/>
          <w:color w:val="000000"/>
          <w:sz w:val="24"/>
          <w:szCs w:val="24"/>
        </w:rPr>
        <w:t>Ответ.</w:t>
      </w:r>
      <w:r>
        <w:rPr>
          <w:b w:val="false"/>
          <w:color w:val="000000"/>
          <w:sz w:val="24"/>
          <w:szCs w:val="24"/>
        </w:rPr>
        <w:t xml:space="preserve"> Зная о том, что угарный газ тяжелее воздуха, надо подняться как можно выше, затаить дыхание, закрыть рот полотенцем или платочком и пробираться к выходу. </w:t>
        <w:br/>
        <w:br/>
        <w:t>2. Можно ли оставлять без присмотра топящуюся печь?</w:t>
        <w:br/>
      </w:r>
      <w:r>
        <w:rPr>
          <w:b w:val="false"/>
          <w:i/>
          <w:iCs/>
          <w:color w:val="000000"/>
          <w:sz w:val="24"/>
          <w:szCs w:val="24"/>
        </w:rPr>
        <w:t>Ответ.</w:t>
      </w:r>
      <w:r>
        <w:rPr>
          <w:b w:val="false"/>
          <w:color w:val="000000"/>
          <w:sz w:val="24"/>
          <w:szCs w:val="24"/>
        </w:rPr>
        <w:t xml:space="preserve"> Нельзя. Из печи может выпасть уголек на пол, палас, и возникнет пожар. </w:t>
        <w:br/>
        <w:br/>
        <w:t>3. Можно ли оставлять детей в закрытом помещении?</w:t>
        <w:br/>
      </w:r>
      <w:r>
        <w:rPr>
          <w:b w:val="false"/>
          <w:i/>
          <w:iCs/>
          <w:color w:val="000000"/>
          <w:sz w:val="24"/>
          <w:szCs w:val="24"/>
        </w:rPr>
        <w:t>Ответ.</w:t>
      </w:r>
      <w:r>
        <w:rPr>
          <w:b w:val="false"/>
          <w:color w:val="000000"/>
          <w:sz w:val="24"/>
          <w:szCs w:val="24"/>
        </w:rPr>
        <w:t xml:space="preserve"> Нет. Может произойти непредвиденное и непоправимое. </w:t>
        <w:br/>
        <w:br/>
        <w:t>4. Сколько битв проиграл А. В. Суворов?</w:t>
        <w:br/>
      </w:r>
      <w:r>
        <w:rPr>
          <w:b w:val="false"/>
          <w:i/>
          <w:iCs/>
          <w:color w:val="000000"/>
          <w:sz w:val="24"/>
          <w:szCs w:val="24"/>
        </w:rPr>
        <w:t>Ответ.</w:t>
      </w:r>
      <w:r>
        <w:rPr>
          <w:b w:val="false"/>
          <w:color w:val="000000"/>
          <w:sz w:val="24"/>
          <w:szCs w:val="24"/>
        </w:rPr>
        <w:t xml:space="preserve"> Ни одной. </w:t>
        <w:br/>
        <w:br/>
        <w:t>5. Как называется наступательное действие войск?</w:t>
        <w:br/>
      </w:r>
      <w:r>
        <w:rPr>
          <w:b w:val="false"/>
          <w:i/>
          <w:iCs/>
          <w:color w:val="000000"/>
          <w:sz w:val="24"/>
          <w:szCs w:val="24"/>
        </w:rPr>
        <w:t>Ответ.</w:t>
      </w:r>
      <w:r>
        <w:rPr>
          <w:b w:val="false"/>
          <w:color w:val="000000"/>
          <w:sz w:val="24"/>
          <w:szCs w:val="24"/>
        </w:rPr>
        <w:t xml:space="preserve"> Атака. </w:t>
        <w:br/>
        <w:br/>
        <w:t>2-й конкурс. "Боевая тревогаи отбой".</w:t>
        <w:br/>
        <w:t xml:space="preserve">На двух стульях сложены противопожарные костюмы. Все вещи по одной надо перенести на другие стулья, одеться, добежать до первых двух стульев, раздеться и сложить костюмы. Зачет повремени. </w:t>
        <w:br/>
        <w:br/>
        <w:t>3-й конкурс. "Лучший водитель танка".</w:t>
        <w:br/>
        <w:t xml:space="preserve">Участники, садятся на стулья. На полу между ног лежит шнур, к которому привязан игрушечный танк. По сигналу играющие сматывают шнур на палочку, стараясь как можно быстрее приблизить пожарную машину к себе. Зачет — по времени. </w:t>
        <w:br/>
        <w:br/>
        <w:t>4-й конкурс. "Сборка и разборка автомата".</w:t>
        <w:br/>
        <w:br/>
        <w:t>5-й конкурс. "Пользование противогазом".</w:t>
        <w:br/>
        <w:br/>
      </w:r>
      <w:r>
        <w:rPr>
          <w:b w:val="false"/>
          <w:i/>
          <w:iCs/>
          <w:color w:val="000000"/>
          <w:sz w:val="24"/>
          <w:szCs w:val="24"/>
        </w:rPr>
        <w:t>Жюри подводит итоги. Участники, занявшие призовые места, получают призы. Все участники финала награждаются ценными подарками.</w:t>
      </w:r>
    </w:p>
    <w:sectPr>
      <w:footerReference w:type="default" r:id="rId2"/>
      <w:type w:val="nextPage"/>
      <w:pgSz w:w="11906" w:h="16838"/>
      <w:pgMar w:left="900" w:right="566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646464"/>
      <w:kern w:val="2"/>
      <w:sz w:val="19"/>
      <w:szCs w:val="19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5:47:00Z</dcterms:created>
  <dc:creator>555</dc:creator>
  <dc:description/>
  <cp:keywords/>
  <dc:language>en-US</dc:language>
  <cp:lastModifiedBy>ДДТ</cp:lastModifiedBy>
  <dcterms:modified xsi:type="dcterms:W3CDTF">2010-12-21T08:51:00Z</dcterms:modified>
  <cp:revision>2</cp:revision>
  <dc:subject/>
  <dc:title>Сценарий - А ну-ка, мальчики - конкурсная программа</dc:title>
</cp:coreProperties>
</file>