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ценарий школьного вечера</w:t>
      </w:r>
    </w:p>
    <w:p>
      <w:pPr>
        <w:pStyle w:val="Normal"/>
        <w:tabs>
          <w:tab w:val="clear" w:pos="708"/>
          <w:tab w:val="left" w:pos="5190" w:leader="none"/>
        </w:tabs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Символика русского народа»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</w:t>
      </w:r>
      <w:r>
        <w:rPr>
          <w:b/>
          <w:bCs/>
          <w:sz w:val="32"/>
        </w:rPr>
        <w:t>Разработала: Слаута Людмила Николаевна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Специальность: учитель общетехнических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дисциплин и труда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Должность:   учитель технологии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/>
      </w:pPr>
      <w:r>
        <w:rPr/>
        <w:t>Байкальск 2005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 последние годы наша школа работает под лозунгом «Русь старинная – Русь былинная». На всех предметах идет развитие интереса у учащихся к традициям культуры русского народа. Уже были проведены в наших МО школьные вечера на темы обрядовых праздников. Затем мне было поручено разработать и провести вечер, связанный с символикой русского народа. Этот творческий проект является результатом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ечер на тему </w:t>
      </w:r>
      <w:r>
        <w:rPr>
          <w:b/>
          <w:bCs/>
          <w:sz w:val="28"/>
        </w:rPr>
        <w:t>«Символика русского народа»</w:t>
      </w:r>
      <w:r>
        <w:rPr>
          <w:sz w:val="28"/>
        </w:rPr>
        <w:t xml:space="preserve"> для учениц девятых классов. </w:t>
      </w:r>
      <w:r>
        <w:rPr>
          <w:b/>
          <w:bCs/>
          <w:sz w:val="28"/>
        </w:rPr>
        <w:t>Символы: самовар, девичья коса, хлеб-соль</w:t>
      </w:r>
      <w:r>
        <w:rPr>
          <w:sz w:val="28"/>
        </w:rPr>
        <w:t>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класс представляет команда из двух человек. Но при необходимости для проведения конкурсов привлекаются болельщики. Болельщик также может заменить участника команды. Для болельщиков, класса, выдаются карточки с буквой, которая соответствует классу. Например, болельщики 9 «А» класса держат карточку: (А). Участникам команды выдаются эмблемы, где указано имя и класс: КАТЯ 9 «А».</w:t>
      </w:r>
    </w:p>
    <w:p>
      <w:pPr>
        <w:pStyle w:val="2"/>
        <w:jc w:val="center"/>
        <w:rPr/>
      </w:pPr>
      <w:r>
        <w:rPr>
          <w:b/>
          <w:bCs/>
          <w:i w:val="false"/>
          <w:iCs w:val="false"/>
        </w:rPr>
        <w:t>Домашнее задание для классов:</w:t>
      </w:r>
      <w:r>
        <w:rPr/>
        <w:t xml:space="preserve"> накрыть стол </w:t>
      </w:r>
      <w:r>
        <w:rPr>
          <w:i w:val="false"/>
          <w:iCs w:val="false"/>
        </w:rPr>
        <w:t>(до начала конкурса)</w:t>
      </w:r>
      <w:r>
        <w:rPr/>
        <w:t xml:space="preserve"> по русским традициям, с самоваром и караваем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Жюри оценивает участниц по пятибалльной шкале. Болельщики имеют право помогать участнику, при этом баллы записываются команде того класса, болельщики которого дали верный ответ</w:t>
      </w:r>
      <w:r>
        <w:rPr>
          <w:i/>
          <w:iCs/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у нас необычный вечер. Вечер наш посвящен символам русского народа, которыми являются самовар, хлеб-соль и девичья коса. Начнем мы славить самое богатое украшение девушки – ее косу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давна у всех народов ценилась коса. Косы заплетались по-разному: русская девушка плела косу и тихонько приговаривала: «Расти, коса, до пояса, не вырони ни волоса». Причем плела она  только одну косу, как символ одиночества. Косу носили только незамужние девушки. Коса на Руси – символ девичества, непорочности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тарская же девушка плела две косы, казашка – четыре, узбечка и туркменка – шестнадцать. Все сходились в одном – в стремлении показать красоту и богатство волос. Чем длиннее коса, тем краше девица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вушек других национальностей я отметила лишь для сравнения. Разговор же у нас пойдет только о русской девушке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русского народа и сказочные героини своими именами подчеркивают символичность кос. Например: Варвара Краса- Длинная коса. И вот сейчас я приглашаю сюда «Варвар» с длинными косами. Попрошу жюри измерить длину волос распущенных (от корней). Ну а пока жюри работают, мы продолжим наш разговор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ньше девушку, идущую с распущенными волосами, провожали пожилые люди неодобрительными взглядами: «Бесстыдница, в наше время так не ходили!»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/>
      </w:pPr>
      <w:r>
        <w:rPr>
          <w:i/>
          <w:iCs/>
          <w:sz w:val="28"/>
        </w:rPr>
        <w:t>Насколько они были правы?</w:t>
      </w:r>
      <w:r>
        <w:rPr>
          <w:sz w:val="28"/>
        </w:rPr>
        <w:t xml:space="preserve"> (- </w:t>
      </w:r>
      <w:r>
        <w:rPr>
          <w:b/>
          <w:bCs/>
          <w:sz w:val="28"/>
        </w:rPr>
        <w:t>Вопрос для болельщиков)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b/>
          <w:bCs/>
          <w:sz w:val="28"/>
        </w:rPr>
        <w:t>/</w:t>
      </w:r>
      <w:r>
        <w:rPr>
          <w:sz w:val="28"/>
        </w:rPr>
        <w:t xml:space="preserve"> Распущенные волосы - это древнейшая прическа. Заплетать волосы в косу или стягивать их повязкой девушки стали позднее, с той целью, чтобы волосы не мешали готовить пищу, стирать. Также волосы распускались при различных ритуалах. Эта обрядовая деталь сохранилась до наших дней./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, а теперь переходим к конкурсам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конкурс для команд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/>
      </w:pPr>
      <w:r>
        <w:rPr>
          <w:i/>
          <w:iCs/>
          <w:sz w:val="28"/>
        </w:rPr>
        <w:t>Заплести «Варваре» косу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Жюри сразу измеряют длину заплетенной косы и оценивает качество плетения). В косу обязательно нужно вплести ленту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место ленты русская девушка также вплетала косник, который представлял собой треугольник из ткани 10*10*10 см. От одной из вершин косника отходили две ленты, которые вплетались в косу. К нижнему основанию были пришиты шнуры, тесемки. На самом же треугольнике обычно что-то вышивали или украшали косник бисером.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 а пока наши участницы плетут косы, мы послушаем песни о косе, прическах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/>
      </w:pPr>
      <w:r>
        <w:rPr>
          <w:b/>
          <w:bCs/>
          <w:sz w:val="28"/>
        </w:rPr>
        <w:t>2 конкурс</w:t>
      </w:r>
      <w:r>
        <w:rPr>
          <w:sz w:val="28"/>
        </w:rPr>
        <w:t xml:space="preserve"> (</w:t>
      </w:r>
      <w:r>
        <w:rPr>
          <w:b/>
          <w:bCs/>
          <w:sz w:val="28"/>
        </w:rPr>
        <w:t>для команд и их болельщиков</w:t>
      </w:r>
      <w:r>
        <w:rPr>
          <w:sz w:val="28"/>
        </w:rPr>
        <w:t>)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петь песни, которые вы знаете о прическах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Например, частушки о прическах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Пропоем для вас, девчата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Веселинки, шуточки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Вы послушайте скорее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Наши прибауточки.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Раньше знали, что коса –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Это девичья краса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А теперь у всех девчат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осы клочьями торчат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У соседки Галеньки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осы очень маленьки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Сивку-Бурку подстригу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Ей косичку заплету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Слышен плач на этаже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Трудная задачка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У кого в трех волосах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Запуталась косичка?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А у нашей Оленьки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осы ниже голени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Я на цыпочки привстал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Ее к стулу привязал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Что случилось с Катею? -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Нет ее лохматее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атя сделала начес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Спрятала глаза и нос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Что случилось с Викою? –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Вика еле пикает –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репко хвостик затянула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Что не может встать со стула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 парикмахеру Татьяна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Вздернув носик, подошла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«Подстригите под мальчишку» -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Вот такие, брат, дела!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У девчонок на прически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Время не хватает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Распустили волосы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Ветер их мотает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Долго пели мы для вас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ак в лесу соловушки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Приглядитесь-ка, девчата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Ко своей головушке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манды готовы. Они представляют своих «Варвар». Те проходят перед зрителями и жюри.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Жюри объявляет победительницу (оценив качество плетения косы, аккуратность).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Варвара» возвращается к команде или болельщикам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-й конкурс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Задание для команды. Болельщики могут помогать.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i/>
          <w:iCs/>
          <w:sz w:val="28"/>
        </w:rPr>
        <w:t>Девичья коса – символ чести. Как это выражалось? Какие обычаи с этим связаны?</w:t>
      </w:r>
      <w:r>
        <w:rPr>
          <w:sz w:val="28"/>
        </w:rPr>
        <w:t xml:space="preserve"> /Дернуть девушку за косу считалось оскорблением, отрезать косу – значило опозорить на всю жизнь/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/>
      </w:pPr>
      <w:r>
        <w:rPr>
          <w:b/>
          <w:bCs/>
          <w:sz w:val="28"/>
        </w:rPr>
        <w:t>Ведущий</w:t>
      </w:r>
      <w:r>
        <w:rPr>
          <w:sz w:val="28"/>
        </w:rPr>
        <w:t>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ледующий символ русского народа  - хлеб-соль – символ гостеприимства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ому из нас приходилось слышать о необходимости бережного отношения к хлебу. В хлебе, мол, заключен тяжелый труд человека. Между тем, тяжелый труд вложен и во многие другие продукты питания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/>
      </w:pPr>
      <w:r>
        <w:rPr>
          <w:i/>
          <w:iCs/>
          <w:sz w:val="28"/>
        </w:rPr>
        <w:t>Почему же именно «хлеб – всему голова»?</w:t>
      </w:r>
      <w:r>
        <w:rPr>
          <w:sz w:val="28"/>
        </w:rPr>
        <w:t xml:space="preserve"> (</w:t>
      </w:r>
      <w:r>
        <w:rPr>
          <w:b/>
          <w:bCs/>
          <w:sz w:val="28"/>
        </w:rPr>
        <w:t>вопрос участникам</w:t>
      </w:r>
      <w:r>
        <w:rPr>
          <w:sz w:val="28"/>
        </w:rPr>
        <w:t>)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/Для того чтобы испечь хлеб, необходим был «союз» трех божеств, которым поклонялись славяне. Это Земля (которая рождает зерно), Вода (на которой замешивают тесто) и Огонь (на котором пекут каравай). Поэтому хлеб был для славян самым святым/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 конкурс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манды встречают своих гостей хлебом-солью. После встречи гостей участницы поясняют символику. </w:t>
      </w:r>
      <w:r>
        <w:rPr>
          <w:i/>
          <w:iCs/>
          <w:sz w:val="28"/>
        </w:rPr>
        <w:t>Почему гостей встречали именно хлебом?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/У всех народов существуют свои традиции гостеприимства. Древние славяне не были исключением. Когда в дом приходил чужой человек, славяне воспринимали его как опасность: это мог быть дурной человек или леший в образе человека. Поэтому хозяева старались как можно лучше встретить гостя, чтобы не рассердить его и не навлечь беды на свой дом. С языческих времен пища служит не только физическим удовлетворением голода, но и духовным объектом. Язычники считали, что, если человек разделил с тобой трапезу, то он не имеет права причинить тебе зло. Причем для этого гость не обязательно должен есть с хозяином, а хотя бы отщипнуть кусочек хлеба. Почему же славяне встречали гостей именно хлебом?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этом тоже раскрываются  древние мифологические корни. Встреча хлебом-солью – это своеобразное заключение мира между хозяином и гостем. После совместной трапезы хозяин был уверен, что гость не причинит ему зла, и гость надеялся на доброе расположение духа хозяина/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sz w:val="28"/>
        </w:rPr>
      </w:pPr>
      <w:r>
        <w:rPr>
          <w:b/>
          <w:bCs/>
          <w:sz w:val="28"/>
        </w:rPr>
        <w:t xml:space="preserve">Вопрос: </w:t>
      </w:r>
      <w:r>
        <w:rPr>
          <w:i/>
          <w:iCs/>
          <w:sz w:val="28"/>
        </w:rPr>
        <w:t>Что такое каравай? Почему он так называется?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/В языческие времена люди приносили богу в жертву корову. Затем корову стали заменять «короваем» - выпеченной из теста коровьей головой. Со временем видоизменилось и название каравая, и его внешний вид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Самовар – символ уюта, домашнего тепла, семейного очага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Глухая тоска без причины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И дум неотвязный угар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Давай-ка, наколем лучины,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аздуем себе самовар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А.Блок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овар присутствует в быту  только у русского народа. В.И.Даль дал ему такое определение: «Самовар – водогреющий для чаю сосуд, большей частью медный, с трубой и жаровней внутри»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амовар – это явление исключительно русское, вне понимания иностранцев. Покупали самовар один на всю жизнь, зачастую передавали его по наследству. Стоили самовары очень дорого, их делали мастера высокой квалификации. Родина самовара – Тула. Самовары делали на заводах Демидовых, Строгановых, Осокиных. Начали их делать во второй половине 18 века. В 1778 году открылась первая самоварная фабрика. В 1800 году их было уже 74.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ленькие дорожные, огромные трактирные, скромные мещанские и богато украшенные купеческие…- только в Туле их выпускали около 150 фасонов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/>
      </w:pPr>
      <w:r>
        <w:rPr>
          <w:b/>
          <w:bCs/>
          <w:sz w:val="28"/>
        </w:rPr>
        <w:t xml:space="preserve">Вопрос: </w:t>
      </w:r>
      <w:r>
        <w:rPr>
          <w:i/>
          <w:iCs/>
          <w:sz w:val="28"/>
        </w:rPr>
        <w:t>Что вы можете рассказать о самоваре?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/Суть самовара в том, что он не только варит воду, но и сигнализирует о степени ее готовности, то есть о стадиях кипения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-шум;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-шипение;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-бурление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Сидя у самовара, можно на слух определить все три стадии кипения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1)Тонкий сольный голос;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2)Шум слаженного пчелиного роя;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3)Хаотичный сильный звук/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/>
      </w:pPr>
      <w:r>
        <w:rPr>
          <w:b/>
          <w:bCs/>
          <w:sz w:val="28"/>
        </w:rPr>
        <w:t>Вопрос:</w:t>
      </w:r>
      <w:r>
        <w:rPr>
          <w:sz w:val="28"/>
        </w:rPr>
        <w:t xml:space="preserve"> </w:t>
      </w:r>
      <w:r>
        <w:rPr>
          <w:i/>
          <w:iCs/>
          <w:sz w:val="28"/>
        </w:rPr>
        <w:t>Какая вода используется для заваривания чая?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/Нельзя заваривать чай перекипевшей водой, так как она считается мертвой/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колько стадий кипения воды вы знаете? Чем они различаются?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 конкурс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Песни о самоваре (о чае)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 конкурс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глашение к чаю по русским традициям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юри оценивает сервировку стола, проверяет, все ли соответствует русским традициям. Объявляет и награждает победителей. Вечер заканчивается чаепитием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б авторе: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>ФИО: Слаута Людмила Николаевна</w:t>
      </w:r>
    </w:p>
    <w:p>
      <w:pPr>
        <w:pStyle w:val="Heading1"/>
        <w:rPr>
          <w:sz w:val="28"/>
        </w:rPr>
      </w:pPr>
      <w:r>
        <w:rPr>
          <w:sz w:val="28"/>
        </w:rPr>
        <w:t>Дата рождения: 20 октября 1960г.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sz w:val="28"/>
        </w:rPr>
        <w:t>Место работы: МБОУ СОШ №12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пециальность: учитель общетехнических   дисциплин и труда  </w:t>
      </w:r>
    </w:p>
    <w:p>
      <w:pPr>
        <w:pStyle w:val="Heading1"/>
        <w:rPr/>
      </w:pPr>
      <w:r>
        <w:rPr>
          <w:sz w:val="28"/>
        </w:rPr>
        <w:t>Должность: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учитель технологии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Адрес: 665932 Иркутская область, Слюдянский р-он, г.Байкальск,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/>
      </w:pPr>
      <w:r>
        <w:rPr>
          <w:sz w:val="28"/>
        </w:rPr>
        <w:t xml:space="preserve">ул. Гагарина 186-36. </w:t>
      </w:r>
    </w:p>
    <w:p>
      <w:pPr>
        <w:pStyle w:val="Header"/>
        <w:tabs>
          <w:tab w:val="clear" w:pos="4677"/>
          <w:tab w:val="clear" w:pos="9355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9:47:00Z</dcterms:created>
  <dc:creator>Елена Цивинская</dc:creator>
  <dc:description/>
  <cp:keywords/>
  <dc:language>en-US</dc:language>
  <cp:lastModifiedBy>User</cp:lastModifiedBy>
  <dcterms:modified xsi:type="dcterms:W3CDTF">2013-03-10T19:47:00Z</dcterms:modified>
  <cp:revision>2</cp:revision>
  <dc:subject/>
  <dc:title/>
</cp:coreProperties>
</file>