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Система работы по патриотическому воспитанию через ознакомление с родной страной»</w:t>
      </w:r>
    </w:p>
    <w:p>
      <w:pPr>
        <w:pStyle w:val="NoSpacing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итникова Екатерина Павловна</w:t>
      </w:r>
    </w:p>
    <w:p>
      <w:pPr>
        <w:pStyle w:val="NoSpacing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МБДОУ «Детский сад №89» г.Верещагино</w:t>
      </w:r>
    </w:p>
    <w:p>
      <w:pPr>
        <w:pStyle w:val="NoSpacing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Пермский край</w:t>
      </w:r>
    </w:p>
    <w:p>
      <w:pPr>
        <w:pStyle w:val="NoSpacing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Л.Н.Толстой сказал: «Счастлив тот, кто счастлив у себя дома»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Дошкольный возраст, как возраст формирования основ личности, имеет свои потенциальные возможности для формирования высших социальных чувств, к которым относится и чувство патриотизма. Задача педагогов и родителей - как можно раньше пробудить в растущем человеке любовь к родной земле, с первых шагов формировать у детей черты характера, которые помогут ему стать человеком и гражданином обществ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В рамках федеральных государственных требовании у детей старшего дошкольного возраста направление гражданско-патриотическое  воспитание входит в область «Социализация» социально-личностного направления развития детей. Старший дошкольник должен,  сориентирован  на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- патриотиз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любовь к, своему народу, к своей малой родине,  служение Отечеству;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социальную солидарнос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свобода личная  и национальная,  доверие к людям, институтам государства и гражданского общества, справедливость, милосердие, честь, достоинство;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- гражданственнос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служение Отечеству, правовое государство, гражданское общество, закон и правопорядок, поликультурный мир, свобода совести и вероисповедание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овременные исследования, посвященные проблемам патриотического воспитания, охватывают более широкий спектр вопросов, связанных с изучением механизмов социализации, формирования социальной компетентности ребенка и гражданской позиции (Т.Н. Антонова, Т.Т. Зубова, Е.П. Арнаутова), осознания ребенком самого себя как представителя человеческого рода (С.А. Козлова, О.А. Князева, С.Е. Шукшина), восприятия детьми мира предметов (О.В. Дыбина) и др.     Изучив состояние выбранной проблемы в научно-педагогической литературе, пришли к выводу, что основные материалы посвящены теме – патриотическое воспитание дошкольников и мало методической литературы, касающейся воспитания у детей первичных чувств гражданственности</w:t>
      </w:r>
      <w:r>
        <w:rPr>
          <w:sz w:val="28"/>
          <w:szCs w:val="28"/>
        </w:rPr>
        <w:t>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вой работе мы  попыталась создать эскиз системы гражданско-патриотического воспитания дошкольников. Для ее реализации  предлагается интегрированный подход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ключение форм работы во все виды детской деятельности: познавательную, продуктивную, игровую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ьзование регионального компонент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бота спланирована в сотрудничестве с семьей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работан  комплекс методических приемов, которые обеспечивают эффективное решение следующих воспитательно-образовательных задач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 xml:space="preserve">- Формирование у детей  старшего дошкольного возраста  первичных представлений о семье, обществе и государстве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у детей  старшего дошкольного возраста  гражданско – патриотических чувств и  нравственных ценностей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bCs/>
          <w:sz w:val="28"/>
          <w:szCs w:val="28"/>
        </w:rPr>
        <w:t>-Формирование у детей  активной социальной  позиции, воспитания гуманной, самостоятельной, интеллектуально развитой, творческой личности.</w:t>
      </w:r>
    </w:p>
    <w:p>
      <w:pPr>
        <w:pStyle w:val="NoSpacing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Решая задачи нравственно-патриотического воспитания, мы строили свою работу, учитывая следующие принципы: </w:t>
        <w:br/>
      </w:r>
      <w:r>
        <w:rPr>
          <w:rFonts w:cs="Times New Roman" w:ascii="Times New Roman" w:hAnsi="Times New Roman"/>
          <w:sz w:val="28"/>
          <w:szCs w:val="28"/>
          <w:u w:val="single"/>
        </w:rPr>
        <w:t>Принцип гуманизации.</w:t>
      </w:r>
      <w:r>
        <w:rPr>
          <w:rFonts w:cs="Times New Roman" w:ascii="Times New Roman" w:hAnsi="Times New Roman"/>
          <w:sz w:val="28"/>
          <w:szCs w:val="28"/>
        </w:rPr>
        <w:t xml:space="preserve"> Предполагает умение педагога встать на позицию ребёнка, учесть его точку зрения, не игнорировать его чувства и эмоции, видеть в ребёнке полноправного партнёра, а также ориентироваться на высшие общечеловеческие понятия – любовь к семье, родному краю, Отечеству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инцип дифференциации</w:t>
      </w:r>
      <w:r>
        <w:rPr>
          <w:rFonts w:cs="Times New Roman" w:ascii="Times New Roman" w:hAnsi="Times New Roman"/>
          <w:sz w:val="28"/>
          <w:szCs w:val="28"/>
        </w:rPr>
        <w:t>. Заключается в создании оптимальных условий для самореализации каждого ребёнка в процессе освоения знаний о родном крае с учётом возраста, пола ребёнка, накопленного им опыта, особенностей эмоциональной и познавательной сферы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инцип интегративности</w:t>
      </w:r>
      <w:r>
        <w:rPr>
          <w:rFonts w:cs="Times New Roman" w:ascii="Times New Roman" w:hAnsi="Times New Roman"/>
          <w:sz w:val="28"/>
          <w:szCs w:val="28"/>
        </w:rPr>
        <w:t>. Реализовывался в сотрудничестве с семьёй, библиотекой, общественностью, музеем и т.п.; в естественном включении краеведческого материала в базовые программы дошкольного образования. (Организация педагогического процесса на основе тематического планирования)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инцип успешности</w:t>
      </w:r>
      <w:r>
        <w:rPr>
          <w:rFonts w:cs="Times New Roman" w:ascii="Times New Roman" w:hAnsi="Times New Roman"/>
          <w:sz w:val="28"/>
          <w:szCs w:val="28"/>
        </w:rPr>
        <w:t>. Дошкольники получают задания, которые способны успешно выполнить, доступны по форме и содержанию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нцип коммуникативности</w:t>
      </w:r>
      <w:r>
        <w:rPr>
          <w:rFonts w:cs="Times New Roman" w:ascii="Times New Roman" w:hAnsi="Times New Roman"/>
          <w:sz w:val="28"/>
          <w:szCs w:val="28"/>
        </w:rPr>
        <w:t>. У дошкольников воспитывается потребность в общении со сверстниками и взрослыми, в процессе которой формируется социальная мотивация здоровья. глаза на дорогое и родное»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Система работы по патриотическому воспитанию детей включает в себя 5 блоков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4"/>
          <w:lang w:eastAsia="ru-RU"/>
        </w:rPr>
        <w:t>1 блок</w:t>
      </w:r>
      <w:r>
        <w:rPr>
          <w:rFonts w:cs="Times New Roman" w:ascii="Times New Roman" w:hAnsi="Times New Roman"/>
          <w:bCs/>
          <w:sz w:val="28"/>
          <w:szCs w:val="24"/>
          <w:lang w:eastAsia="ru-RU"/>
        </w:rPr>
        <w:t>. Я и моя семь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4"/>
          <w:lang w:eastAsia="ru-RU"/>
        </w:rPr>
        <w:t>2 блок</w:t>
      </w:r>
      <w:r>
        <w:rPr>
          <w:rFonts w:cs="Times New Roman" w:ascii="Times New Roman" w:hAnsi="Times New Roman"/>
          <w:bCs/>
          <w:sz w:val="28"/>
          <w:szCs w:val="24"/>
          <w:lang w:eastAsia="ru-RU"/>
        </w:rPr>
        <w:t>. Детский сад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4"/>
          <w:lang w:eastAsia="ru-RU"/>
        </w:rPr>
        <w:t>3 блок</w:t>
      </w:r>
      <w:r>
        <w:rPr>
          <w:rFonts w:cs="Times New Roman" w:ascii="Times New Roman" w:hAnsi="Times New Roman"/>
          <w:bCs/>
          <w:sz w:val="28"/>
          <w:szCs w:val="24"/>
          <w:lang w:eastAsia="ru-RU"/>
        </w:rPr>
        <w:t>. Родной город и родная прир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4"/>
          <w:lang w:eastAsia="ru-RU"/>
        </w:rPr>
        <w:t>4 блок</w:t>
      </w:r>
      <w:r>
        <w:rPr>
          <w:rFonts w:cs="Times New Roman" w:ascii="Times New Roman" w:hAnsi="Times New Roman"/>
          <w:bCs/>
          <w:sz w:val="28"/>
          <w:szCs w:val="24"/>
          <w:lang w:eastAsia="ru-RU"/>
        </w:rPr>
        <w:t>.  Родная страна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5 блок. </w:t>
      </w:r>
      <w:r>
        <w:rPr>
          <w:rFonts w:cs="Times New Roman" w:ascii="Times New Roman" w:hAnsi="Times New Roman"/>
          <w:sz w:val="28"/>
          <w:szCs w:val="28"/>
          <w:lang w:eastAsia="ru-RU"/>
        </w:rPr>
        <w:t>Культура  страны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ематическое планирование способствует эффективному и системному усвоению детьми знаний о своей стране, родном крае, той местности, где они живут. Причем темы повторяются в каждой группе. Изменяются только содержание, объем познавательного материала и сложность, следовательно, и длительность изучения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вою работу мы  проводим последовательно: от более близкого, знакомого (семья, микрорайон), к более сложному(регион, страна) по единому плану, включающему единство прошлого, настоящего и будущего как отдельно взятой семьи, так и родины в целом.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азвитие детей по нравственно-патриотическому воспитанию проходило  в процессе организации различных видов детской деятельности (игровой, коммуникативной, трудовой, познавательно-исследовательской, продуктивной, музыкально-художественной, чтения), и образовательной деятельности, осуществляемой в ходе режимных моментов, т.к. воспитывает в ребенке патриота вся его жизнь: в детском саду и дома, его взаимоотношения со взрослыми и сверстни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7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 xml:space="preserve">Основными формами нравственно-патриотического воспитания детей являются </w:t>
      </w:r>
      <w:r>
        <w:rPr>
          <w:rFonts w:cs="Times New Roman" w:ascii="Times New Roman" w:hAnsi="Times New Roman"/>
          <w:sz w:val="28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Организация экскурсий и целевых прогулок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родуктивная деятельность  (Оформление тематических выставок, изготовление подарков и сувениров для взрослых и сверстников)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роектная деятельность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Моделирование  и решение проблемных ситуаций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ридумывание  сказок, историй  и  их театрализация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Трудовая деятельность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Досуговая деятельность (праздники, развлечения, викторины, конкурсы, КВН)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Познавательно-исследовательская деятельность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Чтение художественной литературы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Сочинение писем и пожеланий заболевшим сверстникам и взрослым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Игровая деятельность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музейная педагогика и коллекционирование  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Нравственное воспитание определяется с помощью определенных средств, среди которых необходимо указать: художественные средства; природу; собственную деятельность детей; общение; окружающую обстановку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истематическая и планомерная работа по воспитанию у детей патриотических чувств способствовала обогащению знаний дошкольников. Дети узнали много нового о нашем крае, о его достопримечательностях, об обычаях и традициях русского народа. Пополнение активного и пассивного словаря детей, способствовало формированию наглядно-образного мышления детей. В игре и труде между детьми улучшились дружеские взаимоотношения, обогатилась система отношений детского и родительского коллектив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сновываясь на данные диагностики можно сказать, что до начала работы по данному направлению дети имели поверхностное, узкое представление о родном городе , почти ничего не знали о традициях народов живущих рядом с нами, о почетных жителях города.</w:t>
        <w:br/>
        <w:t>Если в первый год работы, большая часть детей - 57% не смогли правильно ответить на вопросы диагностики, то на данном этапе работы с детьми можно увидеть явную динамику роста знаний детей о родной стране и городе, о достопримечательностях , о традициях и  народах живущих рядом, о животном и растительном мире, что составляет - 77%. Уровень знаний детей о своей малой родине заметно возрос. Дети свободно и подробно начали рассказывать о своей семье, селе, о животных и растениях, о достопримечательностях города, о своих национальных традициях, стали давать развернутые ответы на задаваемые вопросы, у детей явно выровнялся эмоциональный фон отношения к другим нациям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Только тот, кто любит, ценит и уважает накопленное и сохраненное предшествующим поколением, может любить Родину, узнать ее, стать подлинным патриотом» (С.Михалков)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Библиографический список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льные  государственные требования к структуре основной общеобразовательной программы дошкольного образования Приказ от 23 ноября 2009 г. № 655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ая общеобразовательная программа дошкольного образования «От рождения до школы» (под редакцией Н.Е. Вераксы, Т.С. Комаровой, М.А. Васильевой. М.: Мозаика – Синтез, 2010г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Бондаренко А.К. Любить труд на родной земле. М., 1987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уре Р.С. Нравственно-трудовое воспитание в детском саду. М., 1987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ариков А.Д. Растите детей патриотами. М., 1980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Гусакова М.А. Подарки и игрушки своими руками. М., 1999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Ривина Е.К. Герб и флаг России. М., 2002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ондаренко А.К. Дидактические игры в детском саду. – М.: Просвещение, 1999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мирнова Е.О., Богуславская З.М. Развивающие игры для детей. – М.: Просвещение, 1991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ихайленко И.Я., Короткова Н.А. Игра с правилами в дошкольном возрасте. – М.: Сфера, 2008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Алешина Н.В. Знакомство дошкольников с родным городом и страной (Патриотическое воспитание.) УЦ Перспектива М. 2011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Зеленова Н.Г. , Осипова Л.Е. Мы живем в России М. 2011. </w:t>
      </w:r>
    </w:p>
    <w:sectPr>
      <w:type w:val="nextPage"/>
      <w:pgSz w:w="11906" w:h="16838"/>
      <w:pgMar w:left="1134" w:right="1133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6:00:00Z</dcterms:created>
  <dc:creator>м</dc:creator>
  <dc:description/>
  <cp:keywords/>
  <dc:language>en-US</dc:language>
  <cp:lastModifiedBy>м</cp:lastModifiedBy>
  <dcterms:modified xsi:type="dcterms:W3CDTF">2013-04-03T02:17:00Z</dcterms:modified>
  <cp:revision>6</cp:revision>
  <dc:subject/>
  <dc:title>«Система работы по патриотическому воспитанию через ознакомление с родной страной»</dc:title>
</cp:coreProperties>
</file>